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unar Solar Power System and Lunar Development </w:t>
        <w:br/>
        <w:t xml:space="preserve">Dr. David R. Criswell </w:t>
        <w:br/>
        <w:t xml:space="preserve">16419 Havenpark Dr., Houston, TX 77059-6010 </w:t>
        <w:br/>
        <w:t xml:space="preserve">281-486-5019 (ph. &amp; fax), dcris@swbell.net </w:t>
      </w:r>
    </w:p>
    <w:p>
      <w:pPr>
        <w:pStyle w:val="NormalWeb"/>
        <w:rPr/>
      </w:pPr>
      <w:r>
        <w:rPr/>
        <w:t xml:space="preserve">The LSP System consists of pairs of bases on opposing limbs of the Moon that capture sunlight, convert solar power to microwaves, and beam the power to receivers on Earth called rectennas. Redirector satellites in orbit about Earth can provide load-following power to receivers that cannot view the Moon. The low intensity beams, 5 to 20% the intensity of sunlight, are unaffected by rain, clouds, or dust. A person can obtain 2 kWe from only 10 m2 of rectenna surface when the beam operates at ~ 200 We/m2 or ??20% of the intensity of sunlight (1, 2, 3). Studies indicate that a demonstration LSP can supply energy at lower cost (??3 ¢/kWe-h) than conventional terrestrial options such as fossil, nuclear, or terrestrial solar plants (4). LSP can provide greater levels of power (??20, 000 GWe) than all other proposed large-scale systems. The mature LSP can provide power at ??1 ¢/kWe-h, possibly much less. Note that 1 ¢/kWe-h implies ~200 $/Y-person for 2 kWe/person. Low-cost, abundant, and clean electric power can stimulate economic growth and benefit human health in the Developing Nations. The Moon exists. Small factories can be sent to the Moon that output 100s to 1000s of times their own mass in power collection and transmission systems. The LSP components are built on the Moon directly from lunar materials and installed on the Moon near where they are built. LSP installations create huge net new wealth on the Moon. Suppose, averaged over 100 years, that the LSP System sells 20,000 GWe at 1 ¢/kWe-h to rectennas in the rectennas on Earth. Gross sales are 1.7 T$/Y. Costs will be ~ 0.1 T$/Y. Net profit, before taxes, is ~ 1.6 T$/Y. The 100 year long cash stream has a present value of 25 T$ at a 7%/Y discount rate (5). Suppose 10% of the stock is held by LSP employees who organize, build, and operated the lunar power bases. At any one time approximately 25% would be on the Moon. Their present discounted value would be ~ 125 M$/person and their annual earning would be ~ 8 M$/Yr. The following table shows the per capita wealth on the Moon resulting from a distribution of wealth characteristic of a high technology economy. The per capita “human resource” value is slightly higher than major sports figures in the United States and considerably lower than Mr. William Gates and other major early investors and employees of Microsoft. If 100 million Earthlings bought 30% of the stock at $20,000/person their ROI would be ~ 4,900$/Y or 24%/Y. The LSP Systems are based on well-understood technologies in electronics, radar, conventional materials and manufacturing. Most of the key demonstrations can be done on Earth (6). Many key demonstrations have already been performed (7). </w:t>
        <w:br/>
        <w:t xml:space="preserve">  </w:t>
      </w:r>
    </w:p>
    <w:p>
      <w:pPr>
        <w:pStyle w:val="NormalWeb"/>
        <w:rPr/>
      </w:pPr>
      <w:r>
        <w:rPr/>
        <w:t xml:space="preserve">Copyright © 1998 by David R. Criswell. (For comment only. Do not circulate) 8/17/99 </w:t>
      </w:r>
    </w:p>
    <w:p>
      <w:pPr>
        <w:pStyle w:val="NormalWeb"/>
        <w:rPr/>
      </w:pPr>
      <w:r>
        <w:rPr/>
        <w:t> </w:t>
      </w:r>
      <w:r>
        <w:rPr/>
        <w:t xml:space="preserve">The LSP System can enable humanity to begin producing net new wealth from clean, abundant, and affordable net new solar electric energy. </w:t>
      </w:r>
    </w:p>
    <w:p>
      <w:pPr>
        <w:pStyle w:val="NormalWeb"/>
        <w:rPr/>
      </w:pPr>
      <w:r>
        <w:rPr/>
        <w:t xml:space="preserve">2050 </w:t>
        <w:br/>
        <w:t xml:space="preserve">Wealth per Person Average Total $ Human resources Produced assets Natural resources </w:t>
      </w:r>
    </w:p>
    <w:p>
      <w:pPr>
        <w:pStyle w:val="NormalWeb"/>
        <w:rPr/>
      </w:pPr>
      <w:r>
        <w:rPr/>
        <w:t xml:space="preserve">LSP/Moon $120x106 $100x106 $22x106 $12x106 </w:t>
        <w:br/>
        <w:t xml:space="preserve">  </w:t>
      </w:r>
    </w:p>
    <w:p>
      <w:pPr>
        <w:pStyle w:val="NormalWeb"/>
        <w:rPr/>
      </w:pPr>
      <w:r>
        <w:rPr/>
        <w:t xml:space="preserve">References </w:t>
        <w:br/>
        <w:t xml:space="preserve">(1). Criswell, D. R. (1998, 24 - 27 May, invited) Commercial Lunar Solar Power and Sustainable Growth of the Two-Planet Economy, Acta Forum Engelberg–98 , 12 pp. </w:t>
        <w:br/>
        <w:t xml:space="preserve">(2). Criswell, D. R. (1998, 13 - 18 September) Lunar solar power for energy prosperity within the 21st century, 17th Congress of the World Energy Council, Division 4: </w:t>
        <w:br/>
        <w:t xml:space="preserve">Concepts for a sustainable future – issues session, 13 pp. (ms), Houston, TX. (3). Waldron, R. D. and Criswell, D. R. (1998, October) Costs of Space Power and Rectennas on Earth, IAF-98-R4.03, 5 pp. </w:t>
        <w:br/>
        <w:t xml:space="preserve">(4). Criswell, D. R. and Waldron R. D. (1991). Results of Analyses of a Lunar-based Power System to Supply Earth with 20,000 GW of Electric Power, Proceedings of SPS 91 Power from Space: the Second Intern. Symp., page a3.6, 11 pp., Paris. - also requested for and published in : A Global Warming Forum: Scientific, Economic, and Legal Overview , (1993) (Ed. Richard Geyer), Chapter 5, CRC Press, Boca Raton, FL. </w:t>
        <w:br/>
        <w:t xml:space="preserve">(5). Siegel, J. J. (1994) Stocks for the Long Run, 318 pp., Irwin. </w:t>
        <w:br/>
        <w:t xml:space="preserve">(6). Criswell, D. R. and Waldron, R. D. (1993) International lunar base and the lunar-based power system to supply Earth with electric power, Acta Astronautica Vol. 29, No. 6, 469-480. </w:t>
        <w:br/>
        <w:t xml:space="preserve">(7). Criswell, D. R. (1996) Lunar solar power: review of the technology readiness base of an LSP system, 47th Congress of the International Astronautical Federation, IAF-96- R.2.04, Beijing, China, 11 pp. </w:t>
        <w:b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4:44:00Z</dcterms:created>
  <dc:creator>1</dc:creator>
  <dc:description/>
  <dc:language>en-US</dc:language>
  <cp:lastModifiedBy>1</cp:lastModifiedBy>
  <dcterms:modified xsi:type="dcterms:W3CDTF">2007-07-02T14:45:00Z</dcterms:modified>
  <cp:revision>2</cp:revision>
  <dc:subject/>
  <dc:title/>
</cp:coreProperties>
</file>