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Development of Space Resources </w:t>
      </w:r>
    </w:p>
    <w:p>
      <w:pPr>
        <w:pStyle w:val="NormalWeb"/>
        <w:rPr/>
      </w:pPr>
      <w:r>
        <w:rPr/>
        <w:t xml:space="preserve">Michael B. Duke </w:t>
        <w:br/>
        <w:t xml:space="preserve">Lunar and Planetary Institute and the Colorado School of Mines </w:t>
      </w:r>
    </w:p>
    <w:p>
      <w:pPr>
        <w:pStyle w:val="NormalWeb"/>
        <w:rPr/>
      </w:pPr>
      <w:r>
        <w:rPr/>
        <w:t xml:space="preserve">Recent progress in the U. S. Space Program has renewed interest in space resource issues.  The Lunar Prospector mission conducted in NASA’s Discovery Program has yielded interesting new insights into lunar resource issues, particularly the possibility that water is concentrated in cold traps at the lunar poles. This finding has not yet triggered a new program of lunar exploration or development, however it opens the possibility that new Discovery Missions might be viable. Several asteroid missions are underway or under development and a mission to return samples from the Mars satellite, Phobos, is being developed. These exploration missions are oriented toward scientific analysis, not resource development and utilization, but can provide additional insight into the possibilities for mining asteroids. The Mars Surveyor program now includes experiments on the 2001 lander that are directly applicable to developing propellants from the atmosphere of Mars, and the program has solicited proposals for the 2003/2005 missions in the area of resource utilization. These are aimed at the eventual human exploration of Mars. The beginning of construction of the International Space Station has awakened interest in follow-on programs of human exploration, and NASA is once more studying the human exploration of Moon, Mars and asteroids. Resource utilization will be included as objectives by some of these human exploration programs. At the same time, research and technology development programs in NASA such as the Microgravity Materials Science Program and the Cross-Enterprise Technology Development Program are including resource utilization as a valid area for study. Several major development areas that could utilize space resources, such as space tourism and solar power satellite programs, are actively under study. </w:t>
      </w:r>
    </w:p>
    <w:p>
      <w:pPr>
        <w:pStyle w:val="NormalWeb"/>
        <w:rPr/>
      </w:pPr>
      <w:r>
        <w:rPr/>
        <w:t xml:space="preserve">NASA’s interests in space resource development largely are associated with NASA missions rather than the economic development of resources for industrial processes. That is why there is an emphasis in NASA programs on propellant production on Mars – NASA plans missions to Mars, so could make use of those propellants. For other types of applications, however, it will be up to market forces to define the materials and products needed and develop the technologies for extracting them from space resources. Some leading candidates among the potential products from space resources are propellants for other space activities, water from the Moon for use in space, silicon for photovoltaic energy collection in space, and, eventually, 3He from the Moon for fusion energy production. </w:t>
      </w:r>
    </w:p>
    <w:p>
      <w:pPr>
        <w:pStyle w:val="NormalWeb"/>
        <w:rPr/>
      </w:pPr>
      <w:r>
        <w:rPr/>
        <w:t xml:space="preserve">As the capabilities for manufacturing materials in space are opened up by research aboard the International Space Station, new opportunities for utilization of space resources will likely emerge. These will be based on the development of value-added processing in space. One possible development is long-lived titanium bone replacements based on microgravity processing to introduce controlled porosity in the titanium. These could be more than twice as effective as current materials, and the savings lies in reducing the incidence of very expensive medical procedures (tens of thousands of dollars per incident). The cost of space-produced materials would be added to the cost of transporting the raw material from Earth, currently on the order of $10,000 per kilogram. If titanium from the Moon could be provided to a processing facility for 1/10 of that amount, a market for over 100 tons per year of lunar titanium might result. There may be many cases where value-added space processing can benefit from lower-cost raw materials available in space. </w:t>
      </w:r>
    </w:p>
    <w:p>
      <w:pPr>
        <w:pStyle w:val="NormalWeb"/>
        <w:rPr/>
      </w:pPr>
      <w:r>
        <w:rPr/>
        <w:t xml:space="preserve">A single application such as that described above probably can not justify a human outpost on the Moon or a major facility on a near-Earth asteroid. However, it may be possible to do much of the production robotically, and the scale of production is compatible with the scale of robotic missions. For example, a facility for producing 100 tons of titanium per year might only have a mass of a few tons and compatible with a single Shuttle or Reusable Launch Vehicle launch. </w:t>
      </w:r>
    </w:p>
    <w:p>
      <w:pPr>
        <w:pStyle w:val="NormalWeb"/>
        <w:spacing w:before="280" w:after="280"/>
        <w:rPr/>
      </w:pPr>
      <w:r>
        <w:rPr/>
        <w:t xml:space="preserve">The fundamental message is that it is not possible to develop space resources in a vacuum. One must have three things: a recoverable resource, technology to recover it, and a customer. Of these, the customer is most important. All three must be integrated in a space resource program. That is what the Space Resource Roundtable, initiated with this meeting, will bring togeth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4:46:00Z</dcterms:created>
  <dc:creator>1</dc:creator>
  <dc:description/>
  <dc:language>en-US</dc:language>
  <cp:lastModifiedBy>1</cp:lastModifiedBy>
  <dcterms:modified xsi:type="dcterms:W3CDTF">2007-07-02T14:46:00Z</dcterms:modified>
  <cp:revision>2</cp:revision>
  <dc:subject/>
  <dc:title/>
</cp:coreProperties>
</file>