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ccessfully Mining Asteroids and Comets </w:t>
        <w:br/>
        <w:t xml:space="preserve">Dr. Leslie Gertsch, Michigan Technological University </w:t>
        <w:br/>
        <w:t xml:space="preserve">Abstract for Space Resources Utilization Roundtable </w:t>
        <w:br/>
        <w:t xml:space="preserve">Colorado School of Mines </w:t>
        <w:br/>
        <w:t xml:space="preserve">October 1999 </w:t>
      </w:r>
    </w:p>
    <w:p>
      <w:pPr>
        <w:pStyle w:val="NormalWeb"/>
        <w:spacing w:before="280" w:after="280"/>
        <w:rPr/>
      </w:pPr>
      <w:r>
        <w:rPr/>
        <w:t>Many “minor” solar-system bodies contain substantial resources that are necessary for developing and maintaining robust human activity in space.  Whether asteroids and comets in near-Earth space contain mineable reserves instead of just mineral resources depends on two factors -- economics and technology -- that will determine the success or failure of long-term space activity, just as they determine the success or failure of industries on Ear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47:00Z</dcterms:created>
  <dc:creator>1</dc:creator>
  <dc:description/>
  <dc:language>en-US</dc:language>
  <cp:lastModifiedBy>1</cp:lastModifiedBy>
  <dcterms:modified xsi:type="dcterms:W3CDTF">2007-07-02T14:48:00Z</dcterms:modified>
  <cp:revision>2</cp:revision>
  <dc:subject/>
  <dc:title/>
</cp:coreProperties>
</file>