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NAR POLAR ICE: METHODS FOR MINING THE NEW RESOURCE FOR EXPLORATION </w:t>
        <w:br/>
        <w:t xml:space="preserve">Robert J. Gustafson (gustafsonr@orbitec.com) and Eric E. Rice (ricee@orbitec.com) </w:t>
        <w:br/>
        <w:t xml:space="preserve">Orbital Technologies Corporation (ORBITECTM) </w:t>
        <w:br/>
        <w:t xml:space="preserve">Space Center, 1212 Fourier Drive, Madison, Wisconsin </w:t>
      </w:r>
    </w:p>
    <w:p>
      <w:pPr>
        <w:pStyle w:val="NormalWeb"/>
        <w:rPr/>
      </w:pPr>
      <w:r>
        <w:rPr/>
        <w:t> </w:t>
      </w:r>
      <w:r>
        <w:rPr/>
        <w:t xml:space="preserve">Introduction: The presence of ice in permanently shadowed depressions near the lunar poles and deter-mination of its properties will significantly influence both the near- and long-term prospects for lunar ex-ploration and development.  Since data from the Lu-nar Prospector spacecraft indicate that water ice is likely present (the instrument measures hydrogen which strongly suggests the presence of water), it is important to understand how to extract it for benefi-cial use, as well as how to preserve it for scientific analysis.  Two types of processes can be considered for the extraction of water ice from the lunar poles.  In the first case, energy is transported into the shadowed regions, ice is processed in-situ, and water is trans-ported out of the cold trap.  In the second case, ice-containing regolith can be mined in the cold trap, transported outside the cold trap, and the ice extracted in a location with abundant solar energy.  A series of conceptual implementations has been examined and criteria have been developed for the selection of sys-tems and subsystems for further study. </w:t>
      </w:r>
    </w:p>
    <w:p>
      <w:pPr>
        <w:pStyle w:val="NormalWeb"/>
        <w:rPr/>
      </w:pPr>
      <w:r>
        <w:rPr/>
        <w:t xml:space="preserve">Background: The Moon is an attractive source of resources for the development of near-Earth space and beyond because it is close to Earth, has a small gravity field, and contains most of the elements important in the development of space capabilities.  The most sig-nificant problem of lunar development is the scarcity of fuel for spacecraft.  Although oxygen is present in abundance in the minerals of the lunar regolith, no concentrated source of hydrogen or hydrocarbon fuels is known to exist.  If rocket fuel must be imported from the Earth to launch payloads from the Moon, it is very difficult to devise a low-cost Moon-to-space transportation system.  However, if both fuel and oxi-dizer can be obtained locally, a reusable transportation system that can reach Moon-orbit space at low cost may be feasible.  This is the promise of lunar water ice.  Water can be electrolyzed on the Moon or in space to support a low-cost, Moon-based transporta-tion system. </w:t>
      </w:r>
    </w:p>
    <w:p>
      <w:pPr>
        <w:pStyle w:val="NormalWeb"/>
        <w:rPr/>
      </w:pPr>
      <w:r>
        <w:rPr/>
        <w:t xml:space="preserve">Models for the existence of ice in permanently shad-owed polar cold traps have been discussed for nearly 40 years.  The plausible sources of water on the Moon are micrometeoroids, the reaction of solar wind pro-tons with the lunar surface, and comets.  To under-stand the likely form and properties of the lunar ice, one must consider the rates of accretion of water to the Moon, losses during ballistic migration of water mole-cules across the lunar surface to the cold traps, losses from the cold traps, and regolith interactions. </w:t>
      </w:r>
    </w:p>
    <w:p>
      <w:pPr>
        <w:pStyle w:val="NormalWeb"/>
        <w:rPr/>
      </w:pPr>
      <w:r>
        <w:rPr/>
        <w:t xml:space="preserve">The existence of water ice on the Moon could rep-resent relatively pristine cometary or asteroid material that has existed for millions or billions of years.  Ro-botic sample return missions or in-situ sampling and study would determine the characteristics of the ice.  Information on the net accretion rate, the composition, and the distribution of the ice may provide more in-formation about sources of water on the Moon.  Meas-urement of the lunar ice deposits will help scientists to constrain models of impacts on the lunar surface and the effects of meteorite gardening, photdissociation, and solar wind sputtering.  In particular, it may be possible to deduce compositional information about comets from ice layers, if these have been preserved from the impact of large comets on the Moon.  Water ice on the Moon represents a valuable resource for scientific investigation and future space exploration. </w:t>
      </w:r>
    </w:p>
    <w:p>
      <w:pPr>
        <w:pStyle w:val="NormalWeb"/>
        <w:rPr/>
      </w:pPr>
      <w:r>
        <w:rPr/>
        <w:t xml:space="preserve">Ice Recovery Approaches: There are three basic approaches to extracting lunar ice.  The first involves the in-situ heating of ice/regolith without excavation.  The ice is heated and water vapor is collected at the surface by freezing, so that it can be hauled mechani-cally out of the shadowed area, or liquid or gaseous water is transported by pipeline from the cold trap.  The second approach is to excavate the ice/regolith mixture, but process it in a furnace situated in the cold trap, transporting liquid or gaseous water from the cold trap to a collection site outside of the shadowed area.  A third option is to excavate the ice-rich rego-lith and transport it from the cold trap to a sunlit area for processing. </w:t>
      </w:r>
    </w:p>
    <w:p>
      <w:pPr>
        <w:pStyle w:val="NormalWeb"/>
        <w:rPr/>
      </w:pPr>
      <w:r>
        <w:rPr/>
        <w:t xml:space="preserve">Each of the ice recovery approaches considered is composed of several elements: </w:t>
      </w:r>
    </w:p>
    <w:p>
      <w:pPr>
        <w:pStyle w:val="NormalWeb"/>
        <w:rPr/>
      </w:pPr>
      <w:r>
        <w:rPr/>
        <w:t xml:space="preserve">? Ice/Regolith Preparation or Collection -  This includes any conditioning of the lunar ice and re-golith that is required before it can be processed.  It also includes the collection of the ice-rich rego-lith and placement in the reaction chamber, if re-quired. </w:t>
        <w:br/>
        <w:t xml:space="preserve">  </w:t>
        <w:br/>
        <w:t xml:space="preserve">? Energy Source -  This is the source of all the en-ergy required in the extraction process.  Energy requirements include the excavation equipment, reaction chamber, and transportation before and/or after processing. </w:t>
        <w:br/>
        <w:t xml:space="preserve">  </w:t>
        <w:br/>
        <w:t xml:space="preserve">? Energy Delivery to Shadowed Area -  This is the method that energy is delivered to the excavation and extraction sites.  This could include power cables, microwaves, reflectors, fuel cells, batter-ies, chemical reactors, pipes, etc. </w:t>
      </w:r>
    </w:p>
    <w:p>
      <w:pPr>
        <w:pStyle w:val="NormalWeb"/>
        <w:rPr/>
      </w:pPr>
      <w:r>
        <w:rPr/>
        <w:t xml:space="preserve">? Water Ice Extraction Process -  This is the method that the water is being separated from the regolith.  Some possible methods include distilla-tion, mechanical separation, filtration, etc. </w:t>
      </w:r>
    </w:p>
    <w:p>
      <w:pPr>
        <w:pStyle w:val="NormalWeb"/>
        <w:rPr/>
      </w:pPr>
      <w:r>
        <w:rPr/>
        <w:t xml:space="preserve">? Ice/Regolith or Water Transportation -  This is the method of transport of the ice or ice-rich re-golith out of the shadowed area. </w:t>
      </w:r>
    </w:p>
    <w:p>
      <w:pPr>
        <w:pStyle w:val="NormalWeb"/>
        <w:rPr/>
      </w:pPr>
      <w:r>
        <w:rPr/>
        <w:t xml:space="preserve">Ice Extraction Systems: For purposes of analysis and evaluation, three extraction system scenarios were developed:  (a) In-situ Ice Extraction via Microwave Heating;  (b) Local Extraction of the Ice/Regolith Mixture with GPHS-RTG (General Purpose Heat Source - Radioisotope- fueled, Thermoelectric Gen-erator) Thermal Processing and Steam Pipe Transport;  (c) Local Drag Line Extraction of the Ice/Regolith Mixture with Solar Thermal Processing Outside the Permanent Shadow.  These system approaches were developed to represent a number of different subsys-tems.  They represent three combinations of the many possible subsystems that could compromise a complete extraction system. </w:t>
      </w:r>
    </w:p>
    <w:p>
      <w:pPr>
        <w:pStyle w:val="NormalWeb"/>
        <w:rPr/>
      </w:pPr>
      <w:r>
        <w:rPr/>
        <w:t xml:space="preserve">Before a detailed mining and water extraction system can be designed and evaluated, the properties of the lunar water ice need to be accurately deter-mined.  The obvious choice is to send a robotic lander into the one of the lunar poles.  The robotic lander could directly measure some of the important charac-teristics of the ice.  An alternative to this approach is to simulate the lunar ice in a laboratory setting here on Earth.  Lunar ice simulators would allow scientists to study the ice deposition process and measure the physical properties of ice and regolith mixtures in a terrestrial laboratory.  The simulators would allow various ice and regolith mixtures to be formed and tested.  Physical properties, such as hardness, water-regolith cohesion, compressive strength, and shear strength could be directly measured under conditions similar to those found in the cold traps near the lunar poles.  At a larger scale, the simulator could provide a test bed for testing subsystems and complete systems for ice extraction. </w:t>
      </w:r>
    </w:p>
    <w:p>
      <w:pPr>
        <w:pStyle w:val="NormalWeb"/>
        <w:rPr/>
      </w:pPr>
      <w:r>
        <w:rPr/>
        <w:t xml:space="preserve">The purpose of this study was to assess the ap-proaches to extract and use water ice located in the permanently shadowed cold traps at the lunar poles.  As part of this effort, models were developed of the physical properties of the lunar ice and the environ-ment in which it exists.  Various extraction concepts have been developed.  Criteria were also developed to evaluate the various system approaches.  Data from the Lunar Prospector spacecraft has verified the exis-tence of ice on the Moon.  As a result, it will be very important to understand how to extract it for benefi-cial use and preserve it for scientific analysis.  This project will serve as a base to do that in the near fu-ture. </w:t>
      </w:r>
    </w:p>
    <w:p>
      <w:pPr>
        <w:pStyle w:val="NormalWeb"/>
        <w:spacing w:before="280" w:after="280"/>
        <w:rPr/>
      </w:pPr>
      <w:r>
        <w:rPr/>
        <w:t xml:space="preserve">Acknowledgment: The basis for the work reported here was supported by the NASA Johnson Space Center (Duke et al, 1998).  Dr. Michael B. Duke was the Principal Investigator for the effort.  He was sup-ported by a team of highly qualified engineers and scientists including: Dr. Eric E. Rice, Robert J. Gustafson, William H. Knuth, Christopher P. St.Clair, Dr. Martin J. Chiaverini, Daniel J. Gramer, and Wil-liam J. Rothbauer.  The support of B. Kent Joosten, NASA Johnson Space Center’s Technical Monitor, is gratefully acknowledg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9:00Z</dcterms:created>
  <dc:creator>1</dc:creator>
  <dc:description/>
  <dc:language>en-US</dc:language>
  <cp:lastModifiedBy>1</cp:lastModifiedBy>
  <dcterms:modified xsi:type="dcterms:W3CDTF">2007-07-02T14:49:00Z</dcterms:modified>
  <cp:revision>2</cp:revision>
  <dc:subject/>
  <dc:title/>
</cp:coreProperties>
</file>