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duction of Solar Cells on the Moon from Lunar Regolith </w:t>
      </w:r>
    </w:p>
    <w:p>
      <w:pPr>
        <w:pStyle w:val="NormalWeb"/>
        <w:rPr/>
      </w:pPr>
      <w:r>
        <w:rPr/>
        <w:t xml:space="preserve">A. Ignatiev and A. Freundlich </w:t>
        <w:br/>
        <w:t xml:space="preserve">Space Vacuum Epitaxy Center </w:t>
        <w:br/>
        <w:t xml:space="preserve">University of Houston </w:t>
        <w:br/>
        <w:t xml:space="preserve">Houston, TX  77204-5507 </w:t>
        <w:br/>
        <w:t xml:space="preserve">  </w:t>
      </w:r>
    </w:p>
    <w:p>
      <w:pPr>
        <w:pStyle w:val="NormalWeb"/>
        <w:rPr/>
      </w:pPr>
      <w:r>
        <w:rPr/>
        <w:t xml:space="preserve">Abstract </w:t>
        <w:br/>
        <w:t xml:space="preserve">  </w:t>
      </w:r>
    </w:p>
    <w:p>
      <w:pPr>
        <w:pStyle w:val="NormalWeb"/>
        <w:spacing w:before="280" w:after="280"/>
        <w:rPr/>
      </w:pPr>
      <w:r>
        <w:rPr/>
        <w:t>The utilization of lunar resources for the fabrication of facilities required for a lunar base is well represented by a proposal to develop lunar electric power infrastructure through the manufacture of solar cells on the surface of the Moon.  The surface of the Moon is know to be an ultra-high vacuum with pressures in the 10-10 Torr range.  Under such vacuum conditions it is direct to vacuum evaporate thin films of materials for the fabrication of thin film solar cells.  The lunar regolith also contains all of the materials required for the fabrication of e.g., silicon-based thin film solar cells.   A unique approach is presented for the lunar solar cell production using available solar radiation as the energy source for production of the cells, and a low mass rover as the vehicle supporting the lunar facility producing and “planting” the solar cells on the lunar surface.  A proposed facility of moderate size and low mass (~150kg) could produce up to ~ 6 kW of solar cells per lunar day resulting in nearly 0.4 MW of lunar power capacity in 5 years of op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51:00Z</dcterms:created>
  <dc:creator>1</dc:creator>
  <dc:description/>
  <dc:language>en-US</dc:language>
  <cp:lastModifiedBy>1</cp:lastModifiedBy>
  <dcterms:modified xsi:type="dcterms:W3CDTF">2007-07-02T14:52:00Z</dcterms:modified>
  <cp:revision>2</cp:revision>
  <dc:subject/>
  <dc:title/>
</cp:coreProperties>
</file>