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OUSTIC SHAPING IN MICROGRAVITY: TECHNOLOGY ISSUES S. Wanis, N.M.Komerath, School of Aerospace Engineering Georgia Institute of Technology </w:t>
        <w:br/>
        <w:t xml:space="preserve">  </w:t>
        <w:br/>
        <w:t xml:space="preserve">Through student participation in NASA flight tests, we have demonstrated the feasibility of forming complex and useful shapes in microgravity from pulverized material using sound waves, and correlated the shapes to mathematical predictions. The demonstrated potential is exciting, but the concept requires scientific studies before engineering design tools can be developed. The basics of the technology, the results to date, and the outstanding issues are summarized. The idea of Acoustic Shaping is simple. Sound waves exert some force on particles. With gravity removed, this force is enough to move the particles. In a reverberating container, solid particles are moved towards the nodes of the sound field. By driving different natural frequencies, one can generate nodal planes of various shapes. If the particles can be held in place long enough, either phase change or chemical reactions can be used to form hard panels, just as if they were formed over solid molds. Bulky pieces needed for space stations and habitats, could be built using low grade materials such as lunar dust or regolith, without heavy machine tools, dies and molds from earth. A space based construction industry could become viable. </w:t>
      </w:r>
    </w:p>
    <w:p>
      <w:pPr>
        <w:pStyle w:val="NormalWeb"/>
        <w:rPr/>
      </w:pPr>
      <w:r>
        <w:rPr/>
        <w:drawing>
          <wp:inline distT="0" distB="0" distL="0" distR="0">
            <wp:extent cx="2561590" cy="1706245"/>
            <wp:effectExtent l="0" t="0" r="0" b="0"/>
            <wp:docPr id="1" name="imageT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T0A" descr=""/>
                    <pic:cNvPicPr>
                      <a:picLocks noChangeAspect="1" noChangeArrowheads="1"/>
                    </pic:cNvPicPr>
                  </pic:nvPicPr>
                  <pic:blipFill>
                    <a:blip r:embed="rId2"/>
                    <a:srcRect l="-14" t="-21" r="-14" b="-21"/>
                    <a:stretch>
                      <a:fillRect/>
                    </a:stretch>
                  </pic:blipFill>
                  <pic:spPr bwMode="auto">
                    <a:xfrm>
                      <a:off x="0" y="0"/>
                      <a:ext cx="2561590" cy="1706245"/>
                    </a:xfrm>
                    <a:prstGeom prst="rect">
                      <a:avLst/>
                    </a:prstGeom>
                  </pic:spPr>
                </pic:pic>
              </a:graphicData>
            </a:graphic>
          </wp:inline>
        </w:drawing>
      </w:r>
      <w:r>
        <w:rPr/>
        <w:br/>
        <w:t xml:space="preserve">  </w:t>
        <w:br/>
        <w:t xml:space="preserve">Figure 1: Styrofoam walls form in microgravity: 110 mode, 1250 Hz. From Wanis et al, 1998. </w:t>
      </w:r>
    </w:p>
    <w:p>
      <w:pPr>
        <w:pStyle w:val="NormalWeb"/>
        <w:rPr/>
      </w:pPr>
      <w:r>
        <w:rPr/>
        <w:t xml:space="preserve">The phenomenon of Acoustic Levitation has been known since the late 1880s [1]. Previous work on Acoustic Positioning, surveyed in [2] had shown that a single particle would move to the point of lowest potential in the chamber. Little was known about the behavior of large groups of particles. Figure 1 shows an example of the answer. Styrofoam particles of random shape formed continuous walls, both straight and curved, inside the chamber. Similar results were obtained using heavier porous particles, hollow spheres of aluminum oxide, and of aluminum. Walls were 1particle thick in most places. Gaps were filled by arriving particles. Recent results in 1g show that solid particles and powder floating on liquid binders will also form into continuous walls. The interaction of the sound with the wall boundary layer produces two secondary effects: a steady "acoustic streaming", and harmonics of the fundamental frequency. The streaming forms pairs of counter-rotating flow structures, as shown in [3], for the flow between two parallel, infinite walls for a longitudinal mode. The actual streaming flow in a rectangular box of finite aspect ratio is 3-dimensional, and we do not know all the time scales of the motion. Enabling prediction of this flow for various geometries is a major research objective. The streaming entrains and carries particles around the chamber. Now a second phenomenon takes over: the Acoustic Radiation Force [4] resulting from the interaction between the standing wave field and the sound scattered by the particles. The resulting net force is directed towards the nodes of the standing wave field. In the vicinity of nodal planes, this stabilizing radiation force dominates over the mean streaming drag, keeping the particles along the nodal planes. The fundamental longitudinal mode (100) produces straight parallel walls. Curiously, multiple walls are formed, even when there is only one nodal plane in the chamber. The measurements show harmonics, as predicted, along with the steady flow, by the streaming solution. By deliberately exciting the fundamental and selected harmonics, and controlling their amplitude and phase independently, simulations predict complex, intersecting wall shapes. Under some conditions, these remain stable; others are predicted to be transient. The student flight experiments on the KC135 [2,5] have nearly exhausted the list of questions that can be answered using this method for the time being. The conclusions are: 1. In microgravity, solid particles in a resonant chamber occupy stable surfaces parallel to nodal planes. 2. The surface shapes conform to predicted natural response of the chamber. 3. Symmetric, curved and complex shapes can be formed using higher order modes. 4. The formation of stable, intersecting walls is predicted for combinations of harmonics. 5. By adjusting phase between drivers, shapes and locations can be continuously controlled. 6. Moderate particle loading in the chamber does not degrade acoustic performance. 7. Acoustic streaming transports particles to the stable surfaces. 8. Increased sound pressure amplitude increases the chaos level of the streaming flow. 9. Measurements of the velocity field in the chamber agree with the order of magnitude of the streaming flow predicted for a resonant longitudinal mode between infinite parallel walls. 10. The effect of g-jitter depends on its frequency content. Low frequency jitter destroys walls by moving particles away from nodes, while high frequency jitter can be tolerated. 11. In stable microgravity, phase controlled acoustic shaping appears to be straightforward. 12. Prediction of the sound fields required for each shape, and refinement of surface shapes, require detailed modeling of several phenomena. </w:t>
      </w:r>
    </w:p>
    <w:p>
      <w:pPr>
        <w:pStyle w:val="NormalWeb"/>
        <w:rPr/>
      </w:pPr>
      <w:r>
        <w:rPr/>
        <w:t xml:space="preserve">Outstanding Problems and future work A full scale manufacturing facility in orbit would be robotically run. Materials in pulverized form will be delivered from low gravity environments. For low temperature formation, liquids would be injected in atomized form into the chamber, after the solids are formed into walls. Sintering operations would use radiant heating to melt the surface layers and then harden the walls by cooling. The formed panels would then be removed and post-processed for shipment to assembly points. The outstanding technical problems are: 1. Interaction between phase change of the material and the acoustic field 2. Inverse design of the sound field required to form a given shape. 3. The properties of panels hardened without molds or high pressure, in microgravity. Each of these is considered in the paper, along with other secondary issues, and the problems faced are shown to be tractable. </w:t>
      </w:r>
    </w:p>
    <w:p>
      <w:pPr>
        <w:pStyle w:val="NormalWeb"/>
        <w:spacing w:before="280" w:after="280"/>
        <w:rPr/>
      </w:pPr>
      <w:r>
        <w:rPr/>
        <w:t xml:space="preserve">References </w:t>
        <w:br/>
        <w:t xml:space="preserve">1. Andrade, [1932]: Andrade, E.N.D.C., “On the Groupings and General Behavior of Solid Particles under the Influence of Air Vibrations in Tubes”. Philosophical Transactionsof the Royal Society, A., vol. 230, p. 413 451, 1932. </w:t>
        <w:br/>
        <w:t xml:space="preserve">2. Wanis et al [1998]: Wanis, S., Akovenko, J., Cofer, T.,Ames, R.G., Komerath, N.M., "Acoustic Shaping in Microgravity". AIAA Paper 981065, 36 th Aerospace Sciences Meeting, Reno, NV, January 1998 </w:t>
        <w:br/>
        <w:t xml:space="preserve">3. Landau &amp; Lifshitz, [1987]: Landau, L.D., Lifshitz, E.M., “Fluid Dynamics”. 2nd Edition. Course of Theoretical Physics, Vol 6, Pergamon Press, 1987, pp. 305 307. </w:t>
        <w:br/>
        <w:t xml:space="preserve">4. Wang, [1984]: Wang, T.G., "Applications of Acoustics in Space". Proceedings of Course XCIII of the Enrico Fermi International School of Physics, D. Sette, Editor, Varenna on Lake Como, Villa Monastero, July 1984. North Holland publishers, New York, 1986. P. 294 312. </w:t>
        <w:br/>
        <w:t xml:space="preserve">5. .Wanis et al [1999]: Wanis, S., Sercovich, A., Komerath, N.M., "Acoustic Shaping in Microgravity: Higher Order Modes". AIAA Paper 990954, 37 th Aerospace Sciences Meeting, Reno, Nevada, January 199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56:00Z</dcterms:created>
  <dc:creator>1</dc:creator>
  <dc:description/>
  <dc:language>en-US</dc:language>
  <cp:lastModifiedBy>1</cp:lastModifiedBy>
  <dcterms:modified xsi:type="dcterms:W3CDTF">2007-07-02T14:57:00Z</dcterms:modified>
  <cp:revision>2</cp:revision>
  <dc:subject/>
  <dc:title/>
</cp:coreProperties>
</file>