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SPACEWATCH DISCOVERY and STUDY of ACCESSIBLE ASTEROIDS </w:t>
        <w:br/>
        <w:t xml:space="preserve">Robert S. McMillan </w:t>
        <w:br/>
        <w:t xml:space="preserve">Lunar &amp; Planetary Laboratory, University of Arizona </w:t>
      </w:r>
    </w:p>
    <w:p>
      <w:pPr>
        <w:pStyle w:val="NormalWeb"/>
        <w:rPr/>
      </w:pPr>
      <w:r>
        <w:rPr/>
        <w:t xml:space="preserve">Spacewatch is an exploration for asteroids and comets throughout the solar system, from the space near Earth to beyond the orbit of Neptune.  Among other things, Spacewatch has reported positions of about 200 000 asteroids, mostly in the main belt, discovered seven objects beyond the orbit of Neptune, eight Centaurs between the orbits of Jupiter and Neptune, and (most relevant to this Roundtable) about 200 Earth-approaching objects since large-scale Spacewatch surveying was begun a decade ago.  In addition to discovering new objects, Spacewatch determines the statistical properties of the various populations of asteroids and comets according to their orbital characteristics and absolute magnitudes. </w:t>
      </w:r>
    </w:p>
    <w:p>
      <w:pPr>
        <w:pStyle w:val="NormalWeb"/>
        <w:rPr/>
      </w:pPr>
      <w:r>
        <w:rPr/>
        <w:t xml:space="preserve">Here we use the term "Earth Approacher" (EA) to include both asteroids and comet nuclei whose orbits bring them close to the Earth at times, whether or not their orbits cross the Earth's.  "Close" is defined to be within 0.3 AU, or 5×107 km.  This term is more precise than "Near Earth Object" (NEO) or "Near Earth Asteroid" (NEA) because most of the time these objects are not "near" Earth, in the sense of a cloud following the Earth. </w:t>
      </w:r>
    </w:p>
    <w:p>
      <w:pPr>
        <w:pStyle w:val="NormalWeb"/>
        <w:rPr/>
      </w:pPr>
      <w:r>
        <w:rPr/>
        <w:t xml:space="preserve">Spacewatch observing methods and equipment have been described [1-10].  The principal differences between Spacewatch and other surveys for asteroids are its deeper limiting magnitude, greater dynamic range of magnitudes, sensitivity to a wider range of angular speeds, and smaller area coverage.  Approximately 2000 square degrees are surveyed per year with the 0.9-m telescope of the Steward Observatory on Kitt Peak in southern Arizona.  On slow-moving objects the limiting V magnitude is 21.5, about 2 mag fainter than the MIT/Lincoln Labs' LINEAR survey [11].  Point sources with angular rates between 3 arcsec/hr and (for bright objects) one degree/hr have been detected. </w:t>
      </w:r>
    </w:p>
    <w:p>
      <w:pPr>
        <w:pStyle w:val="NormalWeb"/>
        <w:rPr/>
      </w:pPr>
      <w:r>
        <w:rPr/>
        <w:t xml:space="preserve">Spacewatch was the first to discover an asteroid with a CCD, first to discover an asteroid with software, first to discover an EA with a CCD (1989 UP), first to discover an EA with software (1990 SS), and has discovered about 25 per cent of all EAs known to date.  About 20 per cent of the EAs Spacewatch discovers are larger than 1 km in diameter and 26 per cent are smaller than 100 m.  Spacewatch's faint limiting magnitude and ability to detect very fast moving objects (VFMOs) yield a higher proportion of small EAs than in the discoveries by some of the other EA search programs.  Notable discoveries of small EAs by Spacewatch include the smallest known asteroid (1993 KA2 with absolute magnitude H=29.2 =&gt; 4-9 meters diameter), the closest observed approach of any EA to the Earth (1994 XM1 at 105 000 km), and the most rapidly rotating EA (1998 KY26 in 10.7 min).  This is so rapid that it cannot be held together by gravity alone, so it is the best example of a monolithic asteroid.  1998 KY26 is also more accessible to spacecraft than any other asteroid with a well known orbit [12].  Lest anyone think that an asteroid only 30 m in diameter is "merely a small rock, not worth visiting", one should realize that a solid sphere 30 m in diameter with a density of 2.5 has a mass of 35 000 metric tons.  It will be impossible to deliver that much mass into space from the surface of the Earth for the foreseeable future.  1998 KY26 also has a surface area greater than half an acre, in case a space station [13] were to be built around it. </w:t>
      </w:r>
    </w:p>
    <w:p>
      <w:pPr>
        <w:pStyle w:val="NormalWeb"/>
        <w:rPr/>
      </w:pPr>
      <w:r>
        <w:rPr/>
        <w:t xml:space="preserve">Spacewatch observations are providing information about the processing history of the population of small EAs as a whole.  The number of discoveries of EAs by Spacewatch from 1989-1992 already showed an enhancement in the numbers of asteroids smaller than 100 m in diameter compared to a power-law extrapolation from larger sizes [14].  This can be explained if the EAs originate in the main belt and there are bumps in the size distribution of larger main belt asteroids  [15, 16].  Analysis of Spacewatch observations of the main belt showed there are indeed departures from a power law distribution of absolute magnitudes [17].  A more comprehensive analysis of the statistics of all EAs discovered by Spacewatch (in preparation) will provide a lower limit on the total number of EAs greater than a given size. </w:t>
      </w:r>
    </w:p>
    <w:p>
      <w:pPr>
        <w:pStyle w:val="NormalWeb"/>
        <w:rPr/>
      </w:pPr>
      <w:r>
        <w:rPr/>
        <w:t xml:space="preserve">Knowledge of the cohesion of asteroid material is relevant to mining.  Spacewatch discoveries can provide the shape of the size distribution of EAs in the 40m-600m range of diameters where cohesion makes the transition between gravity and mechanical strength [18].  Furthermore, lightcurves and rotation periods of these objects can be observed [12].  With enough statistics on rotation periods, the fastest rotation as a function of size should reveal the largest size of monolithic pieces, again a parameter useful for developing mining techniques. </w:t>
      </w:r>
    </w:p>
    <w:p>
      <w:pPr>
        <w:pStyle w:val="NormalWeb"/>
        <w:rPr/>
      </w:pPr>
      <w:r>
        <w:rPr/>
        <w:t xml:space="preserve">Our new 1.8-m telescope [19] will extend our limit by a magnitude in the year 2000.  The field of view will be 0.8 deg in diameter and the image scale will be 1.0 arcsec/pixel using the same type of detector we presently have on the 0.9-m telescope.  The 1.8-m telescope will find small EAs more efficiently, and will recover EAs that are faint on their return apparitions. </w:t>
      </w:r>
    </w:p>
    <w:p>
      <w:pPr>
        <w:pStyle w:val="NormalWeb"/>
        <w:rPr/>
      </w:pPr>
      <w:r>
        <w:rPr/>
        <w:t xml:space="preserve">To make Spacewatch more efficient in covering sky area, we have ordered four 2048x4608 three-side buttable CCDs with 13.5 micron square pixels, comprising a total of 37.7 million pixels.  Delivery from EEV, Inc. in the UK is expected in Feb. 2000.  A mosaic will be made of these CCDs to cover a field 2.4 degrees in diameter at a scale of 1 arcsec per pixel.  The correction lenses required for this wide field have been received and the new primary mirror blank required for the 0.9-m Spacewatch Telescope has been ordered.  The mosaic should be operational in 2001.  With it we will cover sky ten times faster with the same limiting magnitude, and thereby discover hundreds of EAs per year. </w:t>
      </w:r>
    </w:p>
    <w:p>
      <w:pPr>
        <w:pStyle w:val="NormalWeb"/>
        <w:rPr/>
      </w:pPr>
      <w:r>
        <w:rPr/>
        <w:t xml:space="preserve">References </w:t>
      </w:r>
    </w:p>
    <w:p>
      <w:pPr>
        <w:pStyle w:val="NormalWeb"/>
        <w:spacing w:before="280" w:after="280"/>
        <w:rPr/>
      </w:pPr>
      <w:r>
        <w:rPr/>
        <w:t xml:space="preserve">[1] McMillan, R. S., and C. P. Stoll  1982.  Proc. SPIE 331, Instrumentation in Astronomy IV, 104. </w:t>
        <w:br/>
        <w:t xml:space="preserve">[2] Frecker, J. E., et al. 1984. Proc. of  the Workshop on Improvements to Photometry, Eds. W. J. Borucki and A. Young, NASA CP-2350, 137. </w:t>
        <w:br/>
        <w:t xml:space="preserve">[3] Gehrels, T., et al. 1986. Astron. J. 91, 1242. </w:t>
        <w:br/>
        <w:t xml:space="preserve">[4] McMillan, R. S., et al. 1986. Proc. SPIE 627, Instrumentation in Astronomy VI, 141. </w:t>
        <w:br/>
        <w:t xml:space="preserve">[5] Gehrels, T. 1991. Space Sci. Rev. 58, 347. </w:t>
        <w:br/>
        <w:t xml:space="preserve">[6] Rabinowitz, D. L. 1991. Astron. J. 101, 1518. </w:t>
        <w:br/>
        <w:t xml:space="preserve">[7] Perry, M. L., and J. E. Frecker 1991. Bull. Amer. Astron. Soc. 23, 875. </w:t>
        <w:br/>
        <w:t xml:space="preserve">[8] Scotti, J. V.  1994. In Asteroids, Comets, Meteors 1993, A. Milani, et al. (Eds), 17-30. </w:t>
        <w:br/>
        <w:t xml:space="preserve">[9] Jedicke, R.  1996. Astron. J. 111, 970. </w:t>
        <w:br/>
        <w:t xml:space="preserve">[10] Jedicke, R., and J. D. Herron  1997. Icarus 127, 494. </w:t>
        <w:br/>
        <w:t xml:space="preserve">[11] Stokes, G., et al. 1998. Bull. Amer. Astron.Soc. 30, 1042. </w:t>
        <w:br/>
        <w:t xml:space="preserve">[12] Ostro, S. J., et al. 1999. Science, 285, 557. </w:t>
        <w:br/>
        <w:t xml:space="preserve">[13] Ostro, S.  1999. Quoted in JPL Media Relations Press Release, July 23. </w:t>
        <w:br/>
        <w:t xml:space="preserve">[14] Rabinowitz, D. L. 1993. Astrophys. J. 407, 412. </w:t>
        <w:br/>
        <w:t xml:space="preserve">[15] Rabinowitz, D. L. 1997.  Icarus 127, 33. </w:t>
        <w:br/>
        <w:t xml:space="preserve">[16] Rabinowitz, D. L. 1997. Icarus 130, 287. </w:t>
        <w:br/>
        <w:t xml:space="preserve">[17] Jedicke, R., and T. S. Metcalfe 1998. Icarus 131, 245. </w:t>
        <w:br/>
        <w:t xml:space="preserve">[18] Durda, D. D., et al. 1998. Icarus 135, 431. </w:t>
        <w:br/>
        <w:t xml:space="preserve">[19] Perry, M. L., et al. 1998. Proc. SPIE 3351, Telescope Control Systems III, 450.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14:59:00Z</dcterms:created>
  <dc:creator>1</dc:creator>
  <dc:description/>
  <dc:language>en-US</dc:language>
  <cp:lastModifiedBy>1</cp:lastModifiedBy>
  <dcterms:modified xsi:type="dcterms:W3CDTF">2007-07-02T15:00:00Z</dcterms:modified>
  <cp:revision>2</cp:revision>
  <dc:subject/>
  <dc:title/>
</cp:coreProperties>
</file>