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ROLE OF MINIG FOR SPACE DEVELOPMENT.  N. N. Melnikov1 and O. V. Nagovitsyn2, </w:t>
        <w:br/>
        <w:t xml:space="preserve">1,2Mining Institute of Kola Science Centre of Russian ?cademy of Sciences. 24 Fersman st. Apatity, Murmansk region, 184200 RUSSIA. </w:t>
        <w:br/>
        <w:t xml:space="preserve">  </w:t>
      </w:r>
    </w:p>
    <w:p>
      <w:pPr>
        <w:pStyle w:val="NormalWeb"/>
        <w:rPr/>
      </w:pPr>
      <w:r>
        <w:rPr/>
        <w:t> </w:t>
      </w:r>
      <w:r>
        <w:rPr/>
        <w:t xml:space="preserve">Introduction </w:t>
        <w:br/>
        <w:t xml:space="preserve"> Development of Space and life of the mankind outside of the Earth are inconceivable without creation of habitual comfortable environment. The occupation of space bodies can be similar to colonization of unin-habited terras of the Earth, but it will have significant differences or even cardinally to differ. On the Earth the humanity could use products of an alive nature, in Space the mineral resources are accessible only. It predetermines a crucial role of mining in Space. </w:t>
        <w:br/>
        <w:t xml:space="preserve">Necessity of space mining </w:t>
        <w:br/>
        <w:t xml:space="preserve">It is obvious, the mining works in space can be necessary for two basic purposes: </w:t>
        <w:br/>
        <w:t xml:space="preserve">1.  Production of useful component (metalls, 3He, en-ergy etc.) to sale them in the Earth markets. In this case mining are the main purpose of an expedition into Space. Large scale mining and power compa-nies may finance and realize these works. </w:t>
        <w:br/>
        <w:t xml:space="preserve">2.  To maintenance of a presence of mankind in deep space. The mining will provide materials and en-ergy for construction extraterrestrial bases, space ships and life sustaining. The mining actually are auxiliary manufacture for the decision of any su-pertask in Space. The accordingly expenses for their running are part of total cost of the  project. </w:t>
        <w:br/>
        <w:t xml:space="preserve">There is one main difference in an orientation of results of mining activity: in the first case it is the Earth, in second - Space. Let's consider little bit more in detail reasons and consequences of these different approaches. </w:t>
        <w:br/>
        <w:t xml:space="preserve">First one assumes, that the situation can arise when to extract some minerals more favourable in Space rather on the Earth. An exhaustion of tradi-tional earthly sources of raw material, their absolute absence, ecological problems, growth of manufacture and the population of a planet can promote this. How-ever, such factors as perfection of technologies of processing, invention of new materials and power sources, circulation of the  of secondary materials, development of new sources such as a shelf and deeper ocean zones are resisted this. Ecological harm of earthly manufacture counterbalances is not smaller ecological harm of rocket technologies. While the history of development of industrial mankind shows, that all tasks in manufacture were solved at the ex-pense of earthly resources. We can not forget about possible catastrophic for earthly economics conse-quences of occurrence of superfluous amount of a material for example in a consequence of development metal asteroids [1, 2]. In foreseeable prospect, in our opinion, the Earth will be selfsufficient by major met-als, materials and energy, that will predetermine ab-sence of such type of mining works in space. </w:t>
        <w:br/>
        <w:t xml:space="preserve">The presence of a supertask is sole necessary for application of the second type of mining. It will in-volve the private investors or will force to spend money from goverment sources. There is the incom-plete list of such motives: </w:t>
        <w:br/>
        <w:t xml:space="preserve">1. Scientific tasks for knowledge of Solar system, Galaxy, Universe. </w:t>
        <w:br/>
        <w:t xml:space="preserve">2. Overpopulation of the Earth and migration on other bodies of Solar system. </w:t>
        <w:br/>
        <w:t xml:space="preserve">3. Defense of the Earth from mythic space threat - comet, meteorites, aliens, from each other. </w:t>
        <w:br/>
        <w:t xml:space="preserve">4. Religious motives. </w:t>
        <w:br/>
        <w:t xml:space="preserve">5. Tourism, sport, rest, treatment. </w:t>
        <w:br/>
        <w:t xml:space="preserve">6. Show field for advertising companies. </w:t>
        <w:br/>
        <w:t xml:space="preserve">7. Satellit communications. </w:t>
        <w:br/>
        <w:t xml:space="preserve">8. Space ecological monitoring of the Earth and pre-diction of weather. </w:t>
        <w:br/>
        <w:t xml:space="preserve">9. Improvement of life quality of the terrestrial man-kind from Space. </w:t>
        <w:br/>
        <w:t xml:space="preserve">10. Political aspiration of the various states, nations or communities. </w:t>
        <w:br/>
        <w:t xml:space="preserve">Inequality of these motives promotes their various combinations. Some of these topics are question of belief but sometimes it plays a great role for a move-ment forward. </w:t>
        <w:br/>
        <w:t xml:space="preserve">Stages of development in space </w:t>
        <w:br/>
        <w:t xml:space="preserve">The development of space was begun in 1957 and till now is gone forward. However, near space is ac-customs - not further 40 000 kms from the Earth. Thus all necessary components of all parts of the hu-man space machine are made on the Earth from earthly materials and energy. There is no also speech to use extraterrestrial resources (energy of solar bat-teries is unique exception), and consequently about mining activity in space. </w:t>
        <w:br/>
        <w:t xml:space="preserve">We admit, that the supertask has induced to begin scale development extraterrestrial resources. It will be possible to separate some important stages space  de-velopment by an attribute of an origin of materials and their use: </w:t>
        <w:br/>
        <w:t xml:space="preserve">  </w:t>
        <w:br/>
        <w:t xml:space="preserve">  </w:t>
      </w:r>
    </w:p>
    <w:p>
      <w:pPr>
        <w:pStyle w:val="NormalWeb"/>
        <w:spacing w:before="280" w:after="280"/>
        <w:rPr/>
      </w:pPr>
      <w:r>
        <w:rPr/>
        <w:t xml:space="preserve">It is meant, that the development of the Moon is an absolutely necessary first step in deep space. At the first stage the all necessary will be delivered mainly from the Earth. It is a stage of initial development. It is necessary to develop initial production and proc-essing of first portions of lunar raw material. The type of mining is open pit mainly. Regolith is only proc-essed. The second stage begins with self-reproduction of lunar technological units, large-scale construction of inhabited and industrial buildings. The mining goes into deep of the Moon. The hard rocks are involved in processing. To the beginning of the third stage the production capacity is sufficient for a construction from local materials of almost whole spectrum of ac-cessories for a structure of starting platforms and space ships for reaching of other space bodies.  Owing to great cost of the interplanetary travel the similar order of development will repeat on all significant steps of mankind from a planet to a planet, from a star to a star and further. </w:t>
        <w:br/>
        <w:t xml:space="preserve">Extraterrestrial mining technologies </w:t>
        <w:br/>
        <w:t xml:space="preserve">Owing to fast technical progress it is possible to do the assumptions rather future extraterrestrial mining technologies not further of several tens years forward. I.e. it is possible to speak about mining technologies for the first stage of development of space. The un-usual natural conditions outside of the Earth will re-sult in selection and creation of space mining tech-nologies with use both traditional, and new decisions [3, 4]. It is impossible also to miss development of technologies not having direct connection with mining technologies, but able to render revolutionary influ-ence on them. The progress of the computer sciences, gene engineering, nanotechnology etc. may give large hopes for a change of future mines. </w:t>
        <w:br/>
        <w:t xml:space="preserve">Presently, most urgent task is a choice of minig technologies for the first stage space development. They should combine small weight and high opera-tional characteristics. The special attention is deserved  the decisions with converting such conditions of a lunar surface as high difference of temperatures, small gravity, vacuum, property of regolith into technologies which allow to create self-reproductional infrastruc-ture of manufacture with the smallest expenses for transport from the Earth. Such technologies with combining of processing will produce initial reserves of water, oxygen, metalls, rocket fuel. The best candi-dates for such mining technologies are the various variants drum slushers-scrapers [5, 6, 7]. The further researches are necessary for perfection of these tech-nologies with a main task - reduction of weight and increase of reliability of devices. </w:t>
        <w:br/>
        <w:t xml:space="preserve">?onclusion </w:t>
        <w:br/>
        <w:t xml:space="preserve">Various needs of space raw material and the vari-ous conditions of space bodies will dictate applications of various mining technologies. On the one hand - there are not so many base principles which based mining technologies, on the other hand we see as the technologies of mining on the Earth differ in different environments (on a land and in depth of the seas), as far as the device of space engineering differs from earthly ones. Hence fairly it is possible to assume - the space mining will have significant differences from earthly analogues and from each other. Only imagina-tion and the new ideas will predetermine shape of future space mines. </w:t>
        <w:br/>
        <w:t xml:space="preserve">References </w:t>
        <w:br/>
        <w:t xml:space="preserve">[1] Jules Verne (1901) La Chasse au m?t?ore version originale, Paris, 1986 (170 pp.). </w:t>
        <w:br/>
        <w:t xml:space="preserve">[2] Kargel J. S. (1996) Market Value of Asteroidal Precious Metals in an Age of Diminishing Terres-trial Resources. Space 96, ASCE 1996, 821-829. </w:t>
        <w:br/>
        <w:t xml:space="preserve">[3] Chamberlain P. G. et al. (1992) Mining in Space: Concepts and Issues. XV World Minig Congress. 1992, 43-50. </w:t>
        <w:br/>
        <w:t xml:space="preserve">[4] Podnieks E. R. (1990) Lunar Mining Outlook. AIAA Space Programs and Technologies Confer-ence 1990. </w:t>
        <w:br/>
        <w:t xml:space="preserve">[5] Gertsch R. E. (1983) A Method of Mining Lunar Soil. Space Manufacturing Facilities 1983, AAS Vol. 53, 1984, 337-346. </w:t>
        <w:br/>
        <w:t xml:space="preserve">[6] Blair B. R. (1992) Lunar Surface Mine Feasibility Study. Space 92. ASCE, 1992, 1092-1103. </w:t>
        <w:br/>
        <w:t xml:space="preserve">[7] Nagovitsyn O. V. (1996) Technology for Mining of Building Materials at First Stages of Moon De-velopment. Space 96, ASCE 1996, 830-83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01:00Z</dcterms:created>
  <dc:creator>1</dc:creator>
  <dc:description/>
  <dc:language>en-US</dc:language>
  <cp:lastModifiedBy>1</cp:lastModifiedBy>
  <dcterms:modified xsi:type="dcterms:W3CDTF">2007-07-02T15:02:00Z</dcterms:modified>
  <cp:revision>2</cp:revision>
  <dc:subject/>
  <dc:title/>
</cp:coreProperties>
</file>