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PERTY RIGHTS AND SPACE RESOURCES DEVELOPMENT </w:t>
        <w:br/>
        <w:t xml:space="preserve">By: Declan J. O’Donnell </w:t>
        <w:br/>
        <w:t xml:space="preserve">United Societies in Space </w:t>
        <w:br/>
        <w:t xml:space="preserve">Denver, CO </w:t>
      </w:r>
    </w:p>
    <w:p>
      <w:pPr>
        <w:pStyle w:val="NormalWeb"/>
        <w:rPr/>
      </w:pPr>
      <w:r>
        <w:rPr/>
        <w:t xml:space="preserve">Abstract </w:t>
      </w:r>
    </w:p>
    <w:p>
      <w:pPr>
        <w:pStyle w:val="NormalWeb"/>
        <w:spacing w:before="280" w:after="280"/>
        <w:rPr/>
      </w:pPr>
      <w:r>
        <w:rPr/>
        <w:t xml:space="preserve">The consensus approach to space development begins with the scientific use of space resources as building blocks.  However, the international treaty regime categorizes space resources as communal property not subject to appropriation or private ownership and, in the event of exploitation and usage, then subject to a treaty burden known as benefit sharing.  This rigid and exclusive legal regime of property law in outer space is analogized to the King’s Law of England over 1,000 years ago.  A solution is proposed by analogizing to the development of a common law in England that included the creation of common law usage estates, such as leases, easements, mortgages, and trusts. </w:t>
        <w:br/>
        <w:t xml:space="preserve">The first principle of common law is that no remedy exists “at law” i.e. in the King’s Court.  If one is available, or if the King intervenes in any way, the common law yields to that authority.  The United Nations and its member nations are analogized to the King and the King’s Courts. </w:t>
        <w:br/>
        <w:t xml:space="preserve">The second principle of the common law property estates is that they relate only to temporary usage on a fair and “equitable basis”.  They exclude any concept of legal ownership.  However, in modern times, the equitable estates represent the core of most commercial transactions.  The legal title known as “fee simple absolute” is rarely relied upon by businesses, although it is available at law. </w:t>
        <w:br/>
        <w:t>The Lunar Economic Development Authority is described as a likely manager of astro law estates that are based on common law extended into space.  It is a trust estate itself and does not contravene any of the Space Treaty provisions on sovereignty, appropriation, benefit sharing, or international cooperation.  It is currently operational.  It would be able to register leases, easements, and mortgages for developers of the M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03:00Z</dcterms:created>
  <dc:creator>1</dc:creator>
  <dc:description/>
  <dc:language>en-US</dc:language>
  <cp:lastModifiedBy>1</cp:lastModifiedBy>
  <dcterms:modified xsi:type="dcterms:W3CDTF">2007-07-02T15:04:00Z</dcterms:modified>
  <cp:revision>2</cp:revision>
  <dc:subject/>
  <dc:title/>
</cp:coreProperties>
</file>