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LAR ENERGY CONVERSION USING  IN SITU LUNAR SOIL.  Howard A. Perko, Research Assistant, Center for Engineering Infrastructure and Sciences in Space, CE Dept., Colorado State University, Fort Collins, CO 80523; howie@engr.colostate.edu </w:t>
      </w:r>
    </w:p>
    <w:p>
      <w:pPr>
        <w:pStyle w:val="NormalWeb"/>
        <w:rPr/>
      </w:pPr>
      <w:r>
        <w:rPr/>
        <w:t xml:space="preserve">Introduction:  The success of future long duration robotic and manned missions to the Moon and a permanently human occupied lunar base depends on the ability to generate electric power on the Moon.  It has been suggested that solar cells might be manufactured on the Moon using silicon and titanium extracted from the lunar soil [1].   However, this requires the delivery and operation of materials handling equipment and a fairly sophisticated manufacturing facility. </w:t>
        <w:br/>
        <w:t xml:space="preserve">It has been shown that the lunar soil itself is capable of generating considerable electrostatic charge due to changes in illumination [2] and secondary electron emission [3].  These phenomena combined with high photoconductivity, considerable spectral absorption, and the abundant radiation on the Moon, suggest that solar energy conversion might be performed using in situ lunar soil.  The possibility of generating electricity from the lunar soil was explored for a hypothetical Schottky barrier photovoltaic cell consisting of an aluminum wire mesh bearing on a thin layer of compacted fine lunar soil underlain by a metallic foil. </w:t>
      </w:r>
    </w:p>
    <w:p>
      <w:pPr>
        <w:pStyle w:val="NormalWeb"/>
        <w:rPr/>
      </w:pPr>
      <w:r>
        <w:rPr/>
        <w:t xml:space="preserve">Photovoltaic Cell:  The photovoltaic effect is the development of voltage by the flow of electromagnetic-stimulated, electron-hole pairs within an electric field usually produced by energy differences at a material junction [4].  When a metal is placed in contact with a semiconductor, a Schottky energy barrier is created that can cause the flow of electron-hole pairs due to the difference in work function between the two materials [5].  When lunar soil is stimulated by radiation, it has a conductivity near the semiconductor range.  Therefore, it is postulated that a Schottky barrier will develop between metal in contact with lunar soil. </w:t>
        <w:br/>
        <w:t xml:space="preserve">The current density, J, for a Schottky barrier as a function of voltage, VD, is given by [6] </w:t>
      </w:r>
    </w:p>
    <w:p>
      <w:pPr>
        <w:pStyle w:val="NormalWeb"/>
        <w:rPr/>
      </w:pPr>
      <w:r>
        <w:rPr/>
        <w:t xml:space="preserve">J = R*T2 exp(-?be/kT) [exp(VDe/kT)-1] - eG             (1) </w:t>
      </w:r>
    </w:p>
    <w:p>
      <w:pPr>
        <w:pStyle w:val="NormalWeb"/>
        <w:rPr/>
      </w:pPr>
      <w:r>
        <w:rPr/>
        <w:t xml:space="preserve">where T is temperature (K), e is fundamental electron charge (1.6x10-19 C), k is Boltzmann Constant (1.38x10-23 JK-1), ?b is barrier energy (eV), R* is the Richardson Constant (Acm-2K-2) and G is the rate of electron-hole pair generation (pairs s-1cm-2).  For the lunar soil, barrier energy is expected to be the work function of the soil (5.5 eV [7]) plus the band gap (13 eV for quartz [8]) minus the work function of the metal (4.08 eV for aluminum [9]).  The Richardson Constant is equal to 120 times the ratio of effective electron mass over the mass of a free electron.  It is anticipated that this ratio is close to uniformity for the lunar soil.  The rate of electron-hole pair generation can be assumed to equal the number of photons absorbed by a material [6].  Photon absorption was determined by integrating the extraterrestrial solar irradiance [5] times the measured absorption for a sample of mature lunar soil [10] over all wavelengths. </w:t>
        <w:br/>
        <w:t xml:space="preserve"> The resulting relationship between current and voltage in a lunar soil photovoltaic cell is shown in Fig. 1.  The power generating region of the curve is the area where voltage is positive and current is negative, forward current.  The internal resistance in the photovoltaic cell, rD, must be considered in order to determine power available to an external load, P, which is given by [6] </w:t>
      </w:r>
    </w:p>
    <w:p>
      <w:pPr>
        <w:pStyle w:val="NormalWeb"/>
        <w:rPr/>
      </w:pPr>
      <w:r>
        <w:rPr/>
        <w:t> </w:t>
      </w:r>
      <w:r>
        <w:rPr/>
        <w:t xml:space="preserve">P = -AD [VD + rDJ] J  (2) </w:t>
      </w:r>
    </w:p>
    <w:p>
      <w:pPr>
        <w:pStyle w:val="NormalWeb"/>
        <w:rPr/>
      </w:pPr>
      <w:r>
        <w:rPr/>
        <w:t xml:space="preserve">where AD is the area of the photovoltaic cell.  Internal resistance is the dividend of lunar soil thickness (assumed 2 mm) and AD times lunar soil photoconductivity (10-10 ohm/cm2 [10]). </w:t>
        <w:br/>
        <w:t xml:space="preserve">Combining Eq. (1) and Eq. (2) and solving for the maximum power indicates that the lunar soil photovoltaic cell produces 0.24 mW per m2 area at a voltage of 6.9 V and current of 3.5 nA. </w:t>
      </w:r>
    </w:p>
    <w:p>
      <w:pPr>
        <w:pStyle w:val="NormalWeb"/>
        <w:rPr/>
      </w:pPr>
      <w:r>
        <w:rPr/>
        <w:drawing>
          <wp:inline distT="0" distB="0" distL="0" distR="0">
            <wp:extent cx="59340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4075" cy="2695575"/>
                    </a:xfrm>
                    <a:prstGeom prst="rect">
                      <a:avLst/>
                    </a:prstGeom>
                  </pic:spPr>
                </pic:pic>
              </a:graphicData>
            </a:graphic>
          </wp:inline>
        </w:drawing>
      </w:r>
    </w:p>
    <w:p>
      <w:pPr>
        <w:pStyle w:val="NormalWeb"/>
        <w:rPr/>
      </w:pPr>
      <w:r>
        <w:rPr/>
        <w:t xml:space="preserve">Fig. 1 Current-Voltage Relationship for Lunar Soil-Aluminum Shottky Barrier </w:t>
      </w:r>
    </w:p>
    <w:p>
      <w:pPr>
        <w:pStyle w:val="NormalWeb"/>
        <w:rPr/>
      </w:pPr>
      <w:r>
        <w:rPr/>
        <w:t xml:space="preserve">Discussion:  The resulting power output from the soil photovoltaic cell is obviously insufficient to merit practical consideration.  However, the exercise does provide insight into a new mechanism for the electrostatic buildup of charges on the lunar surface.  The possible development of a Schottky barrier at the illuminated interface of metal and lunar soil could generate a potential difference of as much as 13.9 V, as seen in Fig. 1.  This phenomenon may have important consequences with regard to the use of sensitive electronics on the surface of the Moon, and it may play an important role in dust adhesion.  The foregoing thought experiment is also an example of attempting to benefit from the material and environmental properties on the Moon, rather than approaching them as design constraints. </w:t>
      </w:r>
    </w:p>
    <w:p>
      <w:pPr>
        <w:pStyle w:val="NormalWeb"/>
        <w:spacing w:before="280" w:after="280"/>
        <w:rPr/>
      </w:pPr>
      <w:r>
        <w:rPr/>
        <w:t>References:  [1] Simmerer, S.J. (1988) ?Preparing to Bridge the Lunar Gap? Journal of Aerospace Engineering, ASCE, April. [2] Criswell, D.R. and De, B.R. (1977) ?Intense Localized Photoelectric Charging in the Lunar Sunset Terminator Region, 2. Supercharging at the Progression of Sunset? Journal of Geophysical Research, Vol. 82, No. 7. [3] Gold, T. and William, G.J. (1973) ?Electrostatic Transportation of Dust on the Moon? Photon and Particle Interactions with Surfaces in Space, D. Reidel Publishing Co., p. 557. [4] Rappaport, P. (1959) ?The Photovoltaic Effect and its Utilization? Solar Cells, C.E. Backus, Ed., IEEE Press, New York.. [5] Goetzberger, A., Knobloch, J., and Voss, B. (1998). Crystalline Silicon Solar Cells, John Wiley &amp; Sons, Chichester. [6] Neville, R.C. (1995) Solar Energy Conversion, Elsevier, Amsterdam. [7] Doe, S., et al. (1992) ?The Levitation of Lunar Dust Via Electrostatic Forces?, Proceedings of Space ?92, ASCE, p. 907. [8] Chemical Rubber Company (1988).  Handbook of Chemistry and Physics, First Student Edition, R.C. Weast, Ed., CRC Press Inc., Florida. [9] Krane, K. (1996) Modern Physics, 2nd Ed., John Wiley &amp; Sons, New York. [10] Heiken, G.H., Vaniman, D.T., and French, B.M. (1991) Lunar Sourcebook, Cambridge University Press, Cambri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06:00Z</dcterms:created>
  <dc:creator>1</dc:creator>
  <dc:description/>
  <dc:language>en-US</dc:language>
  <cp:lastModifiedBy>1</cp:lastModifiedBy>
  <dcterms:modified xsi:type="dcterms:W3CDTF">2007-07-02T15:08:00Z</dcterms:modified>
  <cp:revision>2</cp:revision>
  <dc:subject/>
  <dc:title/>
</cp:coreProperties>
</file>