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Application of Thermal Plasmas to Ore Reduction for In Situ Resource Utilization </w:t>
      </w:r>
    </w:p>
    <w:p>
      <w:pPr>
        <w:pStyle w:val="NormalWeb"/>
        <w:rPr/>
      </w:pPr>
      <w:r>
        <w:rPr/>
        <w:t xml:space="preserve">Keith A. Prisbrey, Aaron B. Sayer, Wenming Wang and Patrick R. Taylor </w:t>
        <w:br/>
        <w:t xml:space="preserve">University of Idaho </w:t>
      </w:r>
    </w:p>
    <w:p>
      <w:pPr>
        <w:pStyle w:val="NormalWeb"/>
        <w:rPr/>
      </w:pPr>
      <w:r>
        <w:rPr/>
        <w:t xml:space="preserve">Abstract </w:t>
      </w:r>
    </w:p>
    <w:p>
      <w:pPr>
        <w:pStyle w:val="NormalWeb"/>
        <w:spacing w:before="280" w:after="280"/>
        <w:rPr/>
      </w:pPr>
      <w:r>
        <w:rPr/>
        <w:t>Thermal plasma technology has potential utility for metal ore reduction in low gravity, low pressure or vacuum, in situ applications, such as on Mars.  Two types of reactors were discussed: Inductively Coupled Plasma and Transferred Arc Plasma.  Both were evaluated in terms of thermodynamic potential for reducing oxides such as silica, rutile, hematite, and alumina. Reactor design and fundamental considerations are outlined. Ratios of plasma reactor weight to product output rate were calculated from experimental laboratory results.  The ICP reactor had a significant advantage in terms of low wear and few replacement parts, while the transferred arc system may be useful when electricity was the only source for chemical reducing potential. Proposed flow sheets were given and suggestions for detailed research identifi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5:08:00Z</dcterms:created>
  <dc:creator>1</dc:creator>
  <dc:description/>
  <dc:language>en-US</dc:language>
  <cp:lastModifiedBy>1</cp:lastModifiedBy>
  <dcterms:modified xsi:type="dcterms:W3CDTF">2007-07-02T15:09:00Z</dcterms:modified>
  <cp:revision>2</cp:revision>
  <dc:subject/>
  <dc:title/>
</cp:coreProperties>
</file>