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OME IMPLICATIONS OF SPACE TOURISM FOR EXTRATERRESTRIAL RESOURCES </w:t>
      </w:r>
    </w:p>
    <w:p>
      <w:pPr>
        <w:pStyle w:val="NormalWeb"/>
        <w:rPr/>
      </w:pPr>
      <w:r>
        <w:rPr/>
        <w:t xml:space="preserve">T. F. Rogers </w:t>
        <w:br/>
        <w:t xml:space="preserve">The Space Transportation Association (STA) </w:t>
        <w:br/>
        <w:t xml:space="preserve">Arlington, VA </w:t>
      </w:r>
    </w:p>
    <w:p>
      <w:pPr>
        <w:pStyle w:val="NormalWeb"/>
        <w:rPr/>
      </w:pPr>
      <w:r>
        <w:rPr/>
        <w:t xml:space="preserve">The Purpose and Scope of the Roundtable “to bring together people with ideas about what will be useful products in the space environment with those who know how to produce materials on Earth.”  When considering extraterrestrial resources in the context of their use in support of general public space tourism it is important to broaden this definition of Scope in certain ways. </w:t>
      </w:r>
    </w:p>
    <w:p>
      <w:pPr>
        <w:pStyle w:val="NormalWeb"/>
        <w:rPr/>
      </w:pPr>
      <w:r>
        <w:rPr/>
        <w:t xml:space="preserve">The first stages of extraterrestrial space tourism will probably take place in the Earth’s lower atmosphere – far from the Moon or the planets, and even well below Earth orbit. </w:t>
      </w:r>
    </w:p>
    <w:p>
      <w:pPr>
        <w:pStyle w:val="NormalWeb"/>
        <w:rPr/>
      </w:pPr>
      <w:r>
        <w:rPr/>
        <w:t xml:space="preserve">Sophisticated aircraft could take tourists up to altitudes approaching 20 miles for short periods.  And the earliest of fully reusable space transportation vehicles should be able to reach some 50 miles in altitude for short trips.  Later, Earth multi-orbit trips could be offered, to be followed by stays in residence in LEO hotels for days.  In time, trips could take place to/from the Moon, eventually with stays there. </w:t>
      </w:r>
    </w:p>
    <w:p>
      <w:pPr>
        <w:pStyle w:val="NormalWeb"/>
        <w:rPr/>
      </w:pPr>
      <w:r>
        <w:rPr/>
        <w:t xml:space="preserve">It should be appreciated that there are two most important extraterrestrial resources immediately available for space tourism use.  They are not “materials” or “products,” but are two vital space “resource intangibles”: </w:t>
      </w:r>
    </w:p>
    <w:p>
      <w:pPr>
        <w:pStyle w:val="NormalWeb"/>
        <w:rPr/>
      </w:pPr>
      <w:r>
        <w:rPr/>
        <w:t xml:space="preserve">The resource of Perspective </w:t>
      </w:r>
    </w:p>
    <w:p>
      <w:pPr>
        <w:pStyle w:val="NormalWeb"/>
        <w:rPr/>
      </w:pPr>
      <w:r>
        <w:rPr/>
        <w:t xml:space="preserve">At high altitudes and in orbit, people could see the natural and man-made physical characteristics of the Earth and its atmosphere from a wholly new perspective.  Too, they could view the cosmos with extraordinary clarity.  In Lunar circumnavigational trips, they could view extraordinary terrain and, in stays there, do so in great detail. </w:t>
      </w:r>
    </w:p>
    <w:p>
      <w:pPr>
        <w:pStyle w:val="NormalWeb"/>
        <w:rPr/>
      </w:pPr>
      <w:r>
        <w:rPr/>
        <w:t xml:space="preserve">The resource of Microgravity </w:t>
      </w:r>
    </w:p>
    <w:p>
      <w:pPr>
        <w:pStyle w:val="NormalWeb"/>
        <w:rPr/>
      </w:pPr>
      <w:r>
        <w:rPr/>
        <w:t xml:space="preserve">Reductions in, and even the near absence of, the local force of gravity would allow people to experience and do things in extraterrestrial circumstances that cannot be experienced or done at the Earth’s surface. </w:t>
      </w:r>
    </w:p>
    <w:p>
      <w:pPr>
        <w:pStyle w:val="NormalWeb"/>
        <w:rPr/>
      </w:pPr>
      <w:r>
        <w:rPr/>
        <w:t xml:space="preserve">For instance, all earthly athletic records will “be out the window.”  Imagine the “Space Olympics” broad jump and pole-vault records to be set in LEO.  And playing tennis and golf on the Lunar surface. </w:t>
      </w:r>
    </w:p>
    <w:p>
      <w:pPr>
        <w:pStyle w:val="NormalWeb"/>
        <w:rPr/>
      </w:pPr>
      <w:r>
        <w:rPr/>
        <w:t xml:space="preserve">Two material resources will be in immediate demand at LEO space tourism residences: </w:t>
      </w:r>
    </w:p>
    <w:p>
      <w:pPr>
        <w:pStyle w:val="NormalWeb"/>
        <w:rPr/>
      </w:pPr>
      <w:r>
        <w:rPr/>
        <w:t xml:space="preserve">The resource requirement of Electrical Energy </w:t>
      </w:r>
    </w:p>
    <w:p>
      <w:pPr>
        <w:pStyle w:val="NormalWeb"/>
        <w:rPr/>
      </w:pPr>
      <w:r>
        <w:rPr/>
        <w:t xml:space="preserve">The International Space Station is expected to house some half-dozen professionals and, for their use and the conduct of scientific experiments, will have a solar electrical energy supply providing some 100,000 watts. </w:t>
      </w:r>
    </w:p>
    <w:p>
      <w:pPr>
        <w:pStyle w:val="NormalWeb"/>
        <w:rPr/>
      </w:pPr>
      <w:r>
        <w:rPr/>
        <w:t xml:space="preserve">When as many people visit LEO as visit Antarctica today – some 10,000 per year – an average of 200 people at a time could spend a week there.  This suggests an electrical energy supply requirement an order of magnitude larger than that of the ISS. </w:t>
      </w:r>
    </w:p>
    <w:p>
      <w:pPr>
        <w:pStyle w:val="NormalWeb"/>
        <w:rPr/>
      </w:pPr>
      <w:r>
        <w:rPr/>
        <w:t xml:space="preserve">At least initially, this requirement will be met by local solar radiation converters.  Later, it might be met by reception of electrical energy generated on the Moon and transmitted downward. </w:t>
      </w:r>
    </w:p>
    <w:p>
      <w:pPr>
        <w:pStyle w:val="NormalWeb"/>
        <w:rPr/>
      </w:pPr>
      <w:r>
        <w:rPr/>
        <w:t xml:space="preserve">The resource requirement of Water </w:t>
      </w:r>
    </w:p>
    <w:p>
      <w:pPr>
        <w:pStyle w:val="NormalWeb"/>
        <w:rPr/>
      </w:pPr>
      <w:r>
        <w:rPr/>
        <w:t xml:space="preserve">The water needs of hotel residents (and athletes) in LEO is difficult to quantify at present, since we cannot be certain of when the efficiency and effectiveness of water recycling for human use will become acceptable.  But at least its initial availability is vital.  And, it might be supplied from sources located on the Moon that is transported downward. </w:t>
      </w:r>
    </w:p>
    <w:p>
      <w:pPr>
        <w:pStyle w:val="NormalWeb"/>
        <w:rPr/>
      </w:pPr>
      <w:r>
        <w:rPr/>
        <w:t xml:space="preserve">In time, perhaps extra-terrestrial materials could be used in the construction of LEO hotels and athletic arenas rather than transporting all of the parts up from the Earth’s surface.  But it is too early to speculate thereon.  For we must first learn how to provide LEO residential volume at a unit cost (dollars per person/cubic foot) at costs orders of magnitude less than that of the ISS. </w:t>
      </w:r>
    </w:p>
    <w:p>
      <w:pPr>
        <w:pStyle w:val="NormalWeb"/>
        <w:rPr/>
      </w:pPr>
      <w:r>
        <w:rPr/>
        <w:t xml:space="preserve">Space tourism will also be of value to extraterrestrial resource development other than as a market for such resources. </w:t>
      </w:r>
    </w:p>
    <w:p>
      <w:pPr>
        <w:pStyle w:val="NormalWeb"/>
        <w:rPr/>
      </w:pPr>
      <w:r>
        <w:rPr/>
        <w:t xml:space="preserve">The ability to exploit extraterrestrial material resources will be seriously limited until the cost of surface-space transportation is sharply reduced – preferably by two orders of magnitude relative to the true average Shuttle trip cost. </w:t>
      </w:r>
    </w:p>
    <w:p>
      <w:pPr>
        <w:pStyle w:val="NormalWeb"/>
        <w:rPr/>
      </w:pPr>
      <w:r>
        <w:rPr/>
        <w:t xml:space="preserve">Today nearly all activities underway to do so seek to employ more efficient vehicle technology and operations.  The third way is to see space transportation serve a very large market.  Space tourism would appear to be such a market.  If even the size of the Antarctica tourism market were replicated in surface-LEO trips, this would provide an annual payload an order of magnitude larger than today’s U.S. civil, military and private sector markets combined.  And, in time, the market could be very much larger than this. </w:t>
      </w:r>
    </w:p>
    <w:p>
      <w:pPr>
        <w:pStyle w:val="NormalWeb"/>
        <w:spacing w:before="280" w:after="280"/>
        <w:rPr/>
      </w:pPr>
      <w:r>
        <w:rPr/>
        <w:t xml:space="preserve">Finally, the major conclusions of the cooperative space tourism study conducted by NASA and STA will be presented, and the major findings of the first United States Space Tourism Conference, conducted by STA in late June, 1999, will be summariz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10:00Z</dcterms:created>
  <dc:creator>1</dc:creator>
  <dc:description/>
  <dc:language>en-US</dc:language>
  <cp:lastModifiedBy>1</cp:lastModifiedBy>
  <dcterms:modified xsi:type="dcterms:W3CDTF">2007-07-02T15:11:00Z</dcterms:modified>
  <cp:revision>2</cp:revision>
  <dc:subject/>
  <dc:title/>
</cp:coreProperties>
</file>