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 OVERVIEW OF NASA’S CURRENT IN-SITU CONSUMABLE PRODUCTION (ISCP) DEVELOPMENT ACTIVITIES AND GOALS.  G. B. Sanders, NASA/Johnson Space Center, Mail Code EP, Houston, TX. 77058, USA. </w:t>
      </w:r>
    </w:p>
    <w:p>
      <w:pPr>
        <w:pStyle w:val="NormalWeb"/>
        <w:rPr/>
      </w:pPr>
      <w:r>
        <w:rPr/>
        <w:t> </w:t>
      </w:r>
      <w:r>
        <w:rPr/>
        <w:t xml:space="preserve">Introduction:  Utilization of extraterrestrial resources, or In-Situ Resource Utilization (ISRU), is viewed as an enabling technology for the exploration and com-mercial exploitation of our solar system.  It is funda-mental to any program of extended human presence and operation on other extraterrestrial bodies that we learn how to utilize the indigenous resources.  The chief benefits of ISRU are that it can reduce the mass, cost, and risk of robotic and human exploration while providing capabilities that the enable commercial de-velopment of space.  A key subset of ISRU which has significant cost and risk reduction benefits for robotic and human exploration, and which requires a mini-mum of infrastructure, is In-Situ Consumable Produc-tion (ISCP).  ISCP involves acquiring, manufacturing, and storing propellants for planetary ascent or Earth return vehicles, gases and water for crew and life sup-port, and fuel cell reagents for power generation by using resources available at the site of exploration.  Since propellant mass typically makes up 60 to 80% of the ascent or Earth return vehicle mass, In-Situ Pro-pellant Production (ISPP) on the Lunar or Mars sur-face can significantly reduce the overall mass for the return vehicle needed to be brought from Earth. Sys-tems analyses of human Mars missions have indicated that solely producing propellants on the surface of Mars by processing atmospheric carbon dioxide can reduce the initial mission mass required in low Earth orbit by approximately 20% as compared to carrying all required propellant to the Mars surface from Earth.  An even greater leverage can occur for Mars missions when in-situ water can be processed. </w:t>
      </w:r>
    </w:p>
    <w:p>
      <w:pPr>
        <w:pStyle w:val="NormalWeb"/>
        <w:rPr/>
      </w:pPr>
      <w:r>
        <w:rPr/>
        <w:t xml:space="preserve">The NASA Johnson Space Center (JSC) is cur-rently trying to coordinate and focus the Agency’s development of ISRU technologies and systems.  Over the last three years, JSC has initiated an ISCP devel-opment program to support both robotic and human exploration ISRU missions.  Near and midterm goals for the NASA ISRU development involve the produc-tion of propellants for Mars and Lunar ascent vehicles and hoppers, and consumables for robotic and human exploration such as;  gases for scientific and pneu-matic equipment;  oxygen, water and gases for life support;  and fuel cell reagents for rover and lander power generation.  Long term goals for ISRU devel-opment include development of manufacturing and construction technologies and systems to support self-sufficiency, enhanced exploration, and commercial development of space. </w:t>
      </w:r>
    </w:p>
    <w:p>
      <w:pPr>
        <w:pStyle w:val="NormalWeb"/>
        <w:rPr/>
      </w:pPr>
      <w:r>
        <w:rPr/>
        <w:t xml:space="preserve">ISCP Mission Concepts:  Even though NASA cur-rently does not have approved plans for human explo-ration missions beyond Low Earth Orbit (LEO), stud-ies and mission design activities are being pursued to identify technologies and mission architecture con-cepts that can significantly reduce the cost or enable human exploration initiatives early in the next cen-tury.  Strategic planning for human missions of explo-ration to Mars  has conclusively identified ISPP as an enabling technology, and ISCP as enhancing.  To re-duce the risk and validate the use of these systems on future human missions, both an extensive ground de-velopment program and flight validation of these sys-tems are required. </w:t>
      </w:r>
    </w:p>
    <w:p>
      <w:pPr>
        <w:pStyle w:val="NormalWeb"/>
        <w:rPr/>
      </w:pPr>
      <w:r>
        <w:rPr/>
        <w:t xml:space="preserve">Over the last few years, JSC has performed inde-pendent ISRU mission and process trade studies for robotic ISPP sample return and human Mars missions, as well as supported ISRU system definition and mod-eling in all of NASA’s Exploration Office Mars De-sign Reference Mission activities.   This has lead to the development of a top-level Mars ISCP mission evolution concept and the creation of an integrated technology, system, and flight program development plan, or ‘Roadmap’, for the development of ISCP technologies and systems.   The Mars ISCP mission evolution concept is based on progressively evolving ISCP technologies to support a Mars human explora-tion mission as early as 2011.  A major precursor to incorporation of ISPP into a human exploration mis-sion is verification of its use in a Mars sample return mission utilizing ISPP in 2007. </w:t>
      </w:r>
    </w:p>
    <w:p>
      <w:pPr>
        <w:pStyle w:val="NormalWeb"/>
        <w:rPr/>
      </w:pPr>
      <w:r>
        <w:rPr/>
        <w:t xml:space="preserve">Numerous studies have been performed on Lunar ISRU concepts, especially for the production of oxy-gen from oxygen baring ores in Lunar regolith , and removal of solar wind deposited hydrogen and helium-3. Since the Lunar Prospector neutron spectrometer data has been interpreted as indicating significant concentrations of hydrogen (potentially in the form of ice) exist in the vicinity of both poles of the Moon , new mission and design concepts for lunar ice extrac-tion and utilization have been initiated.  Even thought most recent ISRU development activities have been aimed at Mars, further effort will be made to ensure that the technologies being developed for lunar and Mars ISRU are synergistic with each other. </w:t>
      </w:r>
    </w:p>
    <w:p>
      <w:pPr>
        <w:pStyle w:val="NormalWeb"/>
        <w:rPr/>
      </w:pPr>
      <w:r>
        <w:rPr/>
        <w:t xml:space="preserve">ISCP Technology &amp; System Development:  There are four major offices/programs within NASA currently supporting the development of ISRU related technologies and systems.  These are the Office of Space Flight (OSF), Office of Life &amp; Microgravity Sciences and Applications (OLMSA), Office of Space Science (OSS), and the Small Business Innovative Research and Technology Transfer (SBIR/STTR) Pro-gram. </w:t>
      </w:r>
    </w:p>
    <w:p>
      <w:pPr>
        <w:pStyle w:val="NormalWeb"/>
        <w:rPr/>
      </w:pPr>
      <w:r>
        <w:rPr/>
        <w:t xml:space="preserve">In 1995, both JSC and Lockheed Martin Astro-nautics (LMA) performed studies of a Mars ISPP sample return (MISR)  mission.  Due to the promising results of the studies, the OSF, through JSC, initiated Mars related ISCP development efforts focused on developing ISCP technologies and systems to support a MISR mission in 2005 or 2007, and human mission after 2011.  This work was coordinated with the OSS Jet Propulsion Laboratory (JPL) Mars ISPP technology development program, and focused on developing the two most promising propellant production processes identified: Sabatier/Water Electrolysis (SWE) and the Zirconia Carbon dioxide Electrolysis (ZCE.  Under this program, LMA developed and tested a complete SWE plant, and the University of Arizona and Allied Signal have both developed first generation ZCE breadboard units.  Under the JSC-led ISRU subtopic for the SBIR program, alternatives to these initial pro-cesses have been identified.  SBIR Phase I and Phase II awards to Pioneer Astronautics has shown that the Reverse Water Gas Shift (RWGS) process is a third major alternative for Mars ISPP/ISCP.  Also, that other hydrocarbon fuels besides methane, such as methanol, ethylene, and toluene, are easily producible on Mars.  This has opened up a large number of ISPP and ISCP architecture and mission concepts which are being pursued jointly by JSC and the Kennedy Space Center (KSC).  The OLMSA has recently focused on developing ISRU technologies that are applicable to life science and microgravity processing.  Technolo-gies of interest include collection of buffer gases and atmospheric, surface, and subsurface water extraction on Mars.  The Ames Research Center (ARC) is lead-ing a team to examine subsurface drilling technologies for both science and resource extraction.  Lastly, the Cross-Enterprise Technology Development Program (CETDP, under the OSS, has initiated efforts to fund development of low technology readiness and high leverage ISRU technologies to support both the Space Science and Human Exploration and Development of Space Enterprises.  This program has only just been initiated.  Proposals have been submitted to examine:  Mars drilling, regolith volatile extraction, and micro chemical/thermal technologies. </w:t>
      </w:r>
    </w:p>
    <w:p>
      <w:pPr>
        <w:pStyle w:val="NormalWeb"/>
        <w:rPr/>
      </w:pPr>
      <w:r>
        <w:rPr/>
        <w:t xml:space="preserve">ISCP Process &amp; System Testing.  To validate the benefits and performance of candidate ISRU technolo-gies and systems, JSC has established the Mars ISRU System Technology (MIST) test facility.  MIST has several chambers to support Mars environment simu-lation testing.  All integrated MIP testing to date has been performed in MIST facilities.  Also, Mars carbon dioxide (CO2) acquisition and oxygen liquefaction and storage subsystems have been tested. An inte-grated, end-to-end ISPP plant based on the Saba-tier/Water Electrolysis (SWE) process is being pre-pared for simulated Mars environment testing in Sep-tember of 1999. </w:t>
      </w:r>
    </w:p>
    <w:p>
      <w:pPr>
        <w:pStyle w:val="NormalWeb"/>
        <w:rPr/>
      </w:pPr>
      <w:r>
        <w:rPr/>
        <w:t xml:space="preserve">ISCP Flight Demonstrations:  JSC is leading the development of the first ISRU flight demonstration to Mars - the Mars ISPP Precursor (MIP) flight demon-stration – which is manifested on the  Mars Surveyor 2001 Lander.   MIP will demonstrate the performance of critical ISPP technologies such as: Mars atmos-pheric carbon dioxide acquisition and compression using a sorption pump, oxygen generation based on solid oxide electrolysis of Mars atmospheric carbon dioxide (ZCE), advanced solar cell performance and degratation, techniques to reduce or mitigate the ac-cumulation of dust on solar arrays, and night sky tem-perature measurement and the impact of dust accu-mulation on radiator performance.  Proposals for the second Mars ISRU mission on the Mars Surveyor 2003 Lander have been submitted, and selection is expected in early November, 1999. </w:t>
      </w:r>
    </w:p>
    <w:p>
      <w:pPr>
        <w:pStyle w:val="NormalWeb"/>
        <w:spacing w:before="280" w:after="280"/>
        <w:rPr/>
      </w:pPr>
      <w:r>
        <w:rPr/>
        <w:t xml:space="preserve">1. Hoffman, S. J. and Kaplan, D. I. (editors) (1997) “Human Exploration of Mars:  The Reference Mission Of The NASA Mars Exploration Study Team”, NASA Special Publication 6107. </w:t>
        <w:br/>
        <w:t xml:space="preserve">2. Stump, W. R., Christiansen, E. L, “Conceptual De-sign of a Lunar Oxygen Pilot Plant”, NASA Contract Nol NAS9-17878, July, 1988. </w:t>
        <w:br/>
        <w:t xml:space="preserve">3. Feldman, W. C., S. Maurice, A. B. Binder, B. L. Barraclough, R. C. Elphic, and D. J. Lawrence (1998) “Fluxes of Fast and Epithermal Neutrons from Lunar Prospector:  Evidence for Water Ice at the Lunar Poles”, Science 281, p. 1496. </w:t>
        <w:br/>
        <w:t>4. Sanders, J. B., “Integrated Propulsion and ISRU Propellant Production System for Mars Sample Re-turn”, AIAA 95-2641, July, 19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1:00Z</dcterms:created>
  <dc:creator>1</dc:creator>
  <dc:description/>
  <dc:language>en-US</dc:language>
  <cp:lastModifiedBy>1</cp:lastModifiedBy>
  <dcterms:modified xsi:type="dcterms:W3CDTF">2007-07-02T15:12:00Z</dcterms:modified>
  <cp:revision>3</cp:revision>
  <dc:subject/>
  <dc:title/>
</cp:coreProperties>
</file>