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UBSURFACE EXPLORATION FROM LANDER AND ROVER PLATFORMS WITH SEISMIC SURFACE WAVES.  Kenneth H. Stokoe II1, Stephen G. Wright1, and W. David Carrier III2, 1University of Texas at Austin, Civil Engineering Department, Austin TX 78712 (kstokoe@mail.utexas.edu, swright@mail.utexas.ed), 2Lunar Geotech-nical Institute, 76 Woodside Drive, Lakeland FL 33813 (wdcarrier@prodigy.net). </w:t>
      </w:r>
    </w:p>
    <w:p>
      <w:pPr>
        <w:pStyle w:val="NormalWeb"/>
        <w:rPr/>
      </w:pPr>
      <w:r>
        <w:rPr/>
        <w:t xml:space="preserve">  </w:t>
      </w:r>
      <w:r>
        <w:rPr/>
        <w:t xml:space="preserve">To develop useful products in space environment, engineering evalua-tions of relevant geologic materials will have to be conducted early in the explo-ration phase.  These evaluations will be required in the planning and design of constructed facilities and resource re-covery operations.  One emerging tech-nology for such studies is based on the measurement and analysis of seismic surface waves of the Rayleigh (R) type. All measurements are performed in situ, are nondestructive, and require only in-strumentation placed on the planetary surface being investigated.  The product of each set of measurements is a profile of shear wave velocity versus depth at the test location.  The profile can range from a one-dimensional to a three-dimensional image, depending upon the number and configuration of the meas-urements.  The depth of the profile is proportional to the length of the instru-mentation array, with exploration depths of 5 cm to 15 m targeted in this work.  The resulting profiles can be used to evaluate or estimate the characteristics of the geologic materials in terms of:  1. layering and lateral continuity in the subsurface, 2. in situ densities and their spatial variations, 3. in situ strengths, 4. weathering processes (especially relative to exterior surfaces of rocks and boul-ders), 5. crater mechanics, 6. changes in the geologic materials with thermal changes, and 7. identifying ice and char-acterizing its lateral extent, depth and general composition (massive versus nodules). </w:t>
      </w:r>
    </w:p>
    <w:p>
      <w:pPr>
        <w:pStyle w:val="NormalWeb"/>
        <w:rPr/>
      </w:pPr>
      <w:r>
        <w:rPr/>
        <w:t xml:space="preserve">The proposed R-wave technol-ogy has a strong scientific basis which is founded on the nature of wave propaga-tion in geologic and other solid materi-als.  Further, this technology has been proven over the past 15 years in experi-mental and analytical investigations which have been conducted in both ter-restrial and marine environments on earth.  For application to planetary ex-ploration, however, the R-wave instru-mentation needs to be redefined, recon-figured and miniaturized for deployment from lander and rover platforms.  In ad-dition, software components and testing protocol have to be tailored and opti-mized for remote, unmanned operations.  Some possible configurations of sources and sensors associated with lander and rover platforms are shown in Figure 1.  However, this technology has the poten-tial to be adapted to any physical system which lands on a planet.  In addition, the technology is applicable to any mission which involves planetary geology, geo-physics and/or geoscience studies.  Fi-nally, development of the technology for remote operation has significant poten-tial use on earth.  For instance, investi-gations of hostile environments such as deep-water seafloor sites or hazardous waste sites on land are excellent candi-dates. </w:t>
        <w:br/>
        <w:t xml:space="preserve">  </w:t>
        <w:br/>
        <w:t>  </w:t>
      </w:r>
      <w:r>
        <w:rPr/>
        <w:drawing>
          <wp:inline distT="0" distB="0" distL="0" distR="0">
            <wp:extent cx="530542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5425" cy="2419350"/>
                    </a:xfrm>
                    <a:prstGeom prst="rect">
                      <a:avLst/>
                    </a:prstGeom>
                  </pic:spPr>
                </pic:pic>
              </a:graphicData>
            </a:graphic>
          </wp:inline>
        </w:drawing>
      </w:r>
      <w:r>
        <w:rPr/>
        <w:t xml:space="preserve"> </w:t>
        <w:br/>
        <w:t xml:space="preserve">  </w:t>
      </w:r>
    </w:p>
    <w:p>
      <w:pPr>
        <w:pStyle w:val="NormalWeb"/>
        <w:rPr/>
      </w:pPr>
      <w:r>
        <w:rPr/>
        <w:t xml:space="preserve">a. All Instrumentation on Lander </w:t>
        <w:br/>
        <w:t xml:space="preserve">  </w:t>
      </w:r>
    </w:p>
    <w:p>
      <w:pPr>
        <w:pStyle w:val="NormalWeb"/>
        <w:rPr/>
      </w:pPr>
      <w:r>
        <w:rPr/>
        <w:t> </w:t>
      </w:r>
      <w:r>
        <w:rPr/>
        <w:drawing>
          <wp:inline distT="0" distB="0" distL="0" distR="0">
            <wp:extent cx="5372100"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9" r="-7" b="-29"/>
                    <a:stretch>
                      <a:fillRect/>
                    </a:stretch>
                  </pic:blipFill>
                  <pic:spPr bwMode="auto">
                    <a:xfrm>
                      <a:off x="0" y="0"/>
                      <a:ext cx="5372100" cy="1247775"/>
                    </a:xfrm>
                    <a:prstGeom prst="rect">
                      <a:avLst/>
                    </a:prstGeom>
                  </pic:spPr>
                </pic:pic>
              </a:graphicData>
            </a:graphic>
          </wp:inline>
        </w:drawing>
      </w:r>
      <w:r>
        <w:rPr/>
        <w:t xml:space="preserve"> </w:t>
      </w:r>
      <w:r>
        <w:rPr/>
        <w:br/>
        <w:t xml:space="preserve">  </w:t>
      </w:r>
    </w:p>
    <w:p>
      <w:pPr>
        <w:pStyle w:val="NormalWeb"/>
        <w:rPr/>
      </w:pPr>
      <w:r>
        <w:rPr/>
        <w:t xml:space="preserve">b. Source on Lander and Sensors on Rover Wheels </w:t>
        <w:br/>
        <w:t xml:space="preserve">  </w:t>
      </w:r>
    </w:p>
    <w:p>
      <w:pPr>
        <w:pStyle w:val="NormalWeb"/>
        <w:rPr/>
      </w:pPr>
      <w:r>
        <w:rPr/>
        <w:drawing>
          <wp:inline distT="0" distB="0" distL="0" distR="0">
            <wp:extent cx="487680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9" r="-7" b="-39"/>
                    <a:stretch>
                      <a:fillRect/>
                    </a:stretch>
                  </pic:blipFill>
                  <pic:spPr bwMode="auto">
                    <a:xfrm>
                      <a:off x="0" y="0"/>
                      <a:ext cx="4876800" cy="933450"/>
                    </a:xfrm>
                    <a:prstGeom prst="rect">
                      <a:avLst/>
                    </a:prstGeom>
                  </pic:spPr>
                </pic:pic>
              </a:graphicData>
            </a:graphic>
          </wp:inline>
        </w:drawing>
      </w:r>
      <w:r>
        <w:rPr/>
        <w:br/>
        <w:t xml:space="preserve">  </w:t>
        <w:br/>
        <w:t xml:space="preserve">  </w:t>
      </w:r>
    </w:p>
    <w:p>
      <w:pPr>
        <w:pStyle w:val="NormalWeb"/>
        <w:rPr/>
      </w:pPr>
      <w:r>
        <w:rPr/>
        <w:t xml:space="preserve">c. All Instrumentation Associated with Rover:  Source on Rover and Sensors on Teth-ered Receiver Platforms (Plan View) </w:t>
      </w:r>
    </w:p>
    <w:p>
      <w:pPr>
        <w:pStyle w:val="NormalWeb"/>
        <w:rPr/>
      </w:pPr>
      <w:r>
        <w:rPr/>
        <w:t xml:space="preserve">Figure 1 Possible Configurations of Sources and Sensors for R-wave Testing of Plane-tary Soil and/or Ice from Lander and Rover Platforms </w:t>
        <w:b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16:00Z</dcterms:created>
  <dc:creator>1</dc:creator>
  <dc:description/>
  <dc:language>en-US</dc:language>
  <cp:lastModifiedBy>1</cp:lastModifiedBy>
  <dcterms:modified xsi:type="dcterms:W3CDTF">2007-07-02T15:17:00Z</dcterms:modified>
  <cp:revision>3</cp:revision>
  <dc:subject/>
  <dc:title/>
</cp:coreProperties>
</file>