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ACE WEATHERING AND THE FORMATION OF LUNAR SOIL:  THE MOON AS THE MODEL FOR ALL AIRLESS BODIES IN THE SOLAR SYSTEM.  Lawrence A. Taylor, Planetary Geosciences Insti-tute, University of Tennessee, TN 37996, USA (lataylor@utk.edu). </w:t>
      </w:r>
    </w:p>
    <w:p>
      <w:pPr>
        <w:pStyle w:val="NormalWeb"/>
        <w:rPr/>
      </w:pPr>
      <w:r>
        <w:rPr/>
        <w:t> </w:t>
      </w:r>
      <w:r>
        <w:rPr/>
        <w:t xml:space="preserve">INTRODUCTION  Detailed knowledge of the physical, chemical, and mineralogical characteristics of the lunar soil is requisite to understanding the com-plex processes that have formed this soil. The nature of the weathering processes on the Moon, although markedly different from those on Earth, are the same ones that occur on most relatively smaller, ‘airless’ bodies in the Solar System, such as asteroids (cf., Vesta, Eros) and moons such as Phobos and Deimos.  Therefore, the effects of “space weathering” on the formation of lunar soils provides the ground-truth requisite to understanding regolith development on all airless bodies.  Indeed, the immediate impetus for the renewed and intensified characterization of lunar soil is driven by the desire to refine remote sensing obser-vations.  With this new knowledge comes the fringe benefits that can be directed for efficient planning of practical utilization of lunar regolith at a Lunar Base. </w:t>
        <w:br/>
        <w:t xml:space="preserve">Reflectance spectroscopy is used to determine the chemistry and mineralogy of heavenly bodies, such as the Moon.  But, these accurate estimations of rock and mineral compositions are complicated by the na-ture of the pervasive lunar soil, which contains the cumulative optical effects of “space weathering,” in-cluding impact-produced glasses, and agglutinates (aggregates of rock and mineral fragments bonded together by glass). A principal cause for the detri-mental effects of space weathering concerns the accu-mulation of  "nanophase Feo”   (native Fe of single-domain size – 40-300Å) present in the agglutinitic glass, particularly in the finest fractions of the lunar soils.  Indeed, it is the &lt;45 µm fractions of the lunar soils that are most similar to and appear to dominate the spectral signal of the bulk soil.  Larger size frac-tions are not representative of bulk soil properties [1].  The Lunar Soil Characterization Consortium [2-4] of L.A. Taylor, C. Pieters, R. Morris, D. McKay, and L. Keller,  was recently established to scrutinize the &lt;45 µm portions of lunar soils, particular from the maria.  This endeavor has come up with some unexpected results. </w:t>
        <w:br/>
        <w:t xml:space="preserve"> The regolith (&lt;1 cm = soil) was created entirely by the major weathering and erosional agents on the Moon, that is meteorite and micrometeorite im-pacts. It is micrometeorite particles (&lt; a few mm) which have created the major portion of the soil - gar-dening and mixing the fragments [e.g., 5].  The larger impacts smash big rock into smaller pieces and move material great distances from its origin, but the actual soil development is a function of micrometeorite im-pacts. There are only three basic processes which form the lunar soil:  1) comminution -disaggregation or breaking of rocks and minerals into smaller particles;  2) agglutination - the welding of lithic and mineral fragments together by the glass produced by the quenching of micrometeorite-produced impact melt; and  3) solar-wind spallation and implantation. This last process is of minor importance. </w:t>
        <w:br/>
        <w:t xml:space="preserve"> The soil consists of rock, mineral, and glass fragments and agglutinates.  The glasses, which typi-cally make up 30-60% of a soil, are of three origins: 1) volcanic magma, 2) impact melt, and 3) impact-generated, vapor-deposited coatings [6].  The modal (i.e., vol%) amounts and chemistry of these phases were determined by X-ray digital-imaging analyses, with an EMP, on grain mounts of lunar soils, as de-tailed by Taylor et al. [7].  With these techniques, it is possible to fully quantify lunar soils with respect to:  1) volume percentages of particle types (e.g., lithic fragments, minerals, agglutinates);  2) volume per-centages of different  mineral and glass phases (e.g., pyroxene, agglutinitic glass); and  3) average chemi-cal compositions of the different mineral and glass phases. </w:t>
        <w:br/>
        <w:t xml:space="preserve">Soil Chemistry  Four Apollo 17 soils were chosen for study based upon their similarities in FeO and TiO2 contents, and for different degrees of maturity, given as Is/FeO values in Fig. 1.  The bulk chemistry of these fractions was determined by electron microprobe analyses of fused-glass beads of 5 mg splits. As illus-trated in Fig. 1, with decreasing grain size, FeO, MgO, &amp; TiO2 contents decrease,  whereas CaO, Na2O, &amp; Al2O3  (plag components) increase for all soils.  These chemical variations would appear to be coupled with the significant increase in agglutinitic glass and decrease in oxide (ilmenite), pyroxene, and volcanic glass.  The increase in plagioclase components (CaO, Al2O3) in the finer strengthens the ‘fusion of the finest fraction’ (F3) hypothesis [8], but also highlights the important role of plagioclase in the formation of ag-glutinitic glass. </w:t>
        <w:br/>
        <w:t xml:space="preserve">IS/FeO Values  The abundance of nanophase Feo, as determined by Ferromagnetic Resonance (FMR), is expressed as IS.  This is divided by the FeO content of the soil fraction resulting in IS/FeO.  This represents the proportion of the total iron in a sample that is pre-sent as nanophase Feo, and allows comparisons to be made between soils, as well as between soil size splits.  Effectively, IS/FeO is directly related to agglutinitic glass content, which increases with maturity.  There-fore, it is the standard by which the maturity of a lunar soil is expressed [9].  As shown in Figure 1, values of IS/FeO increase with decreasing grain size, even though the bulk FeO contents are decreasing. That is, the percentage of the total iron that is present as nan-ophase Feo has increased substantially in the smaller size fraction.  Note that the increase in nanophase Feo in smaller size fractions is significantly greater than the increase in agglutinitic glass content, with its sin-gle-domain Feo component.  This would seem to indi-cate that at least some of the Feo is surface correlated, that is on the rims of soil particles, not only in agglu-tinitic glass.  Recent findings [10-13], by members of the LSCC,  of the major role of vapor-deposited, nan-ophase Feo–containing patinas on most soil particles is a major break-through in our understanding of the distribution of Feo within agglutinitic glass and upon grain surfaces. </w:t>
        <w:br/>
        <w:t xml:space="preserve">Nanophase Fe as Rims  Fig. 2 shows back-scattered electron (BSE) and X-ray map imaging of selected fine portions of mare soil 79921.  Each grain in the 10-20 ?m split of this mature soil possesses a thin-rind coating that consists mainly of Si- and Al-rich glass.  But this glass also contains abundant nano-phase Feo.   This was formed by deposition of a Fe-, Si-, Al-rich vapor created by the extreme temperatures reached during impacting processes of even micro-meteorites.  In Fig. 2, notice that the plagioclase, as shown by the Fe K? X-ray map, contains these thin (~0.1 ?m) coatings of glass but with noticeably higher Fe content than the interior of the plagioclase.  In ad-dition, by reference to the Al K? X-ray map in Fig. 2, Al-rich rims can be seen on orthopyroxene [Mg2Si2O6], olivine [(MgFe)2SiO4], and even ilmenite (FeTiO3), whereas these minerals do not contain ap-preciable Al in their crystal structures.  Detailed HRTEM examination by Keller et al. (1999) has veri-fied patinas of this composition on almost every soil particle in this mature soil.  The presence of this rim-ming nanophase Feo adds further complications to our knowledge of the ever-complex lunar soil.  Specifi-cally, what is the contribution of the nanophase Feo in the agglutinitic glass versus that in the vapor-deposited rims, especially for the fine size fractions of the lunar soils, and the effects upon the IS/FeO?  This may have important and highly significant ramifica-tions for the formational processes of the soil and the reflectance spectra remotely obtained.  With respect to in-situ resource utilization of components of the lunar soil at a lunar base, the magnetic separation of the minerals and glass is probably too complicated to be used for any of the initial missions [14]. </w:t>
        <w:br/>
        <w:t xml:space="preserve">  </w:t>
        <w:br/>
        <w:t xml:space="preserve">  </w:t>
      </w:r>
    </w:p>
    <w:p>
      <w:pPr>
        <w:pStyle w:val="NormalWeb"/>
        <w:rPr/>
      </w:pPr>
      <w:r>
        <w:rPr/>
        <w:drawing>
          <wp:inline distT="0" distB="0" distL="0" distR="0">
            <wp:extent cx="24574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57450" cy="2962275"/>
                    </a:xfrm>
                    <a:prstGeom prst="rect">
                      <a:avLst/>
                    </a:prstGeom>
                  </pic:spPr>
                </pic:pic>
              </a:graphicData>
            </a:graphic>
          </wp:inline>
        </w:drawing>
      </w:r>
      <w:r>
        <w:rPr/>
        <w:t>                                                        </w:t>
      </w:r>
      <w:r>
        <w:rPr/>
        <w:drawing>
          <wp:inline distT="0" distB="0" distL="0" distR="0">
            <wp:extent cx="3190240"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190240" cy="2296160"/>
                    </a:xfrm>
                    <a:prstGeom prst="rect">
                      <a:avLst/>
                    </a:prstGeom>
                  </pic:spPr>
                </pic:pic>
              </a:graphicData>
            </a:graphic>
          </wp:inline>
        </w:drawing>
      </w:r>
      <w:r>
        <w:rPr/>
        <w:t xml:space="preserve"> </w:t>
      </w:r>
      <w:r>
        <w:rPr/>
        <w:br/>
        <w:t xml:space="preserve">  </w:t>
      </w:r>
    </w:p>
    <w:p>
      <w:pPr>
        <w:pStyle w:val="NormalWeb"/>
        <w:spacing w:before="280" w:after="280"/>
        <w:rPr/>
      </w:pPr>
      <w:r>
        <w:rPr/>
        <w:t xml:space="preserve">References: </w:t>
        <w:br/>
        <w:t xml:space="preserve">[1] Pieters, 1993, Remote Geochem. Anal., Cambridge Univ. Press, 309; </w:t>
        <w:br/>
        <w:t xml:space="preserve">[2] Taylor et al., 1998, LPI-958, New Views, 71; </w:t>
        <w:br/>
        <w:t xml:space="preserve">[3] Pieters &amp; Taylor, 1998, New Views, PLI-958, 6; </w:t>
        <w:br/>
        <w:t xml:space="preserve">[4] Taylor et al., 1998, LPSC 29, somewhere on a damn CD; </w:t>
        <w:br/>
        <w:t xml:space="preserve">[5] Taylor &amp; McKay, 1992, SPACE 92 Proc., 1058; </w:t>
        <w:br/>
        <w:t xml:space="preserve">[6] Taylor et al., 2000, SPACE 2000 Proc.; </w:t>
        <w:br/>
        <w:t xml:space="preserve">[7] Taylor et al., 1996, Icarus 124, 5596; </w:t>
        <w:br/>
        <w:t xml:space="preserve">[8] Walker &amp; Papike, 1981, PLPSC 12, 421; </w:t>
        <w:br/>
        <w:t xml:space="preserve">[9] Morris, 1977, PLPSC 8, 3719; </w:t>
        <w:br/>
        <w:t xml:space="preserve">[10] Keller &amp; McKay, 1997, GCA 61, 2331; </w:t>
        <w:br/>
        <w:t xml:space="preserve">[11] Keller et al., 1998, LPSC 29, on a CD; </w:t>
        <w:br/>
        <w:t xml:space="preserve">[12] Taylor et al., 1999, LPSC 30, on a CD; </w:t>
        <w:br/>
        <w:t xml:space="preserve">[13] Wentworth et al., 1999, Me-teor. Planet. Sci., in press; </w:t>
        <w:br/>
        <w:t xml:space="preserve">[14] Taylor &amp; Oder, 1990, SPACE 1990 Proc., 14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18:00Z</dcterms:created>
  <dc:creator>1</dc:creator>
  <dc:description/>
  <dc:language>en-US</dc:language>
  <cp:lastModifiedBy>1</cp:lastModifiedBy>
  <dcterms:modified xsi:type="dcterms:W3CDTF">2007-07-02T15:20:00Z</dcterms:modified>
  <cp:revision>2</cp:revision>
  <dc:subject/>
  <dc:title/>
</cp:coreProperties>
</file>