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covery of Lunar Ice with Separation Technologies’ Belt Separator: </w:t>
      </w:r>
    </w:p>
    <w:p>
      <w:pPr>
        <w:pStyle w:val="NormalWeb"/>
        <w:rPr/>
      </w:pPr>
      <w:r>
        <w:rPr/>
        <w:t xml:space="preserve">David R. Whitlock </w:t>
        <w:br/>
        <w:t xml:space="preserve">Separation Technologies, Inc    Space Resources Utilization Roundtable </w:t>
        <w:br/>
        <w:t xml:space="preserve">10 Kearney Road      Colorado School of Mines </w:t>
        <w:br/>
        <w:t xml:space="preserve">Needham,  MA   02194     October 27-29, 1999 </w:t>
        <w:br/>
        <w:t xml:space="preserve">781-455-8824  x317 </w:t>
        <w:br/>
        <w:t xml:space="preserve">781-455-6600   (main #) </w:t>
        <w:br/>
        <w:t xml:space="preserve">dwhitlock@stiash.com </w:t>
      </w:r>
    </w:p>
    <w:p>
      <w:pPr>
        <w:pStyle w:val="NormalWeb"/>
        <w:rPr/>
      </w:pPr>
      <w:r>
        <w:rPr/>
        <w:t xml:space="preserve">The discovery of hydrogen enrichment at the lunar poles in regions of permanent shadow has raised hopes that water ice may be present which would represent an easily recoverable source of hydrogen on the moon.   Hydrogen is the most abundant atom in living organisms and is a major component of conventional and exotic rocket fuels.   Hydrogen as ice or even as hydrated minerals would be a major resource for any lunar operation. </w:t>
      </w:r>
    </w:p>
    <w:p>
      <w:pPr>
        <w:pStyle w:val="NormalWeb"/>
        <w:rPr/>
      </w:pPr>
      <w:r>
        <w:rPr/>
        <w:t xml:space="preserve">Recovery schemes for this hydrogen typically include a retorting step where the lunar regolith containing ice or hydrated minerals is loaded into a vessel, the vessel sealed and then heated while the evolved gasses are recovered and condensed.   While this process would be effective if the ice concentration is on the order of a few percent, the power requirements are quite high because of all of the inert minerals that must be heated as well.  In conventional mineral processing practice when the processing of native ore is uneconomical selective mining and beneficiation are utilized to increase the grade of ore that is processed.    Selective mining is most typically practiced when the geology and stratiography of a deposit is well known.  This usually involves frequent borings and core samples.  While rich deposits of pure ice may be present, the more likely scenario is that any ice is covered with and mixed with regolith and is present at concentrations no higher than a few percent.  The vast bulk of any such ice is almost certainly well mixed with regolith and is dilute.  The hydrogen may be present instead as hydrated minerals which would also require concentration prior to retorting </w:t>
      </w:r>
    </w:p>
    <w:p>
      <w:pPr>
        <w:pStyle w:val="NormalWeb"/>
        <w:rPr/>
      </w:pPr>
      <w:r>
        <w:rPr/>
        <w:t xml:space="preserve">Separation of ice from minerals is not a conventional mineral processing operation.   Most processes use liquid water as a carrier or as a reagent and deal with ice through thermal heating. </w:t>
      </w:r>
    </w:p>
    <w:p>
      <w:pPr>
        <w:pStyle w:val="NormalWeb"/>
        <w:rPr/>
      </w:pPr>
      <w:r>
        <w:rPr/>
        <w:t xml:space="preserve">There is a technique that does not use liquid water and is not particle size dependant, that of triboelectric electrostatic separation.  In triboelectric electrostatic separation, particles are charged due to their contact charging properties.   All solid materials are held together by electrons in chemical bonds.  Some electrons are not tightly bound and are somewhat free to move.  The electronic structure of solids is well described by the band model where the energies of the electrons are found in discrete bands.  The energy to remove an electron from the surface of a material to infinity is known as the work function, and is a function of the composition of the material and the electronic structure of the solid.  When two materials contact at the interface, electrons from each material move so as to equalize electron energy at the surface.  The direction of migration of electrons depends on the relative work function of the two surfaces in contact.  All solid materials with electrons in a band structure exhibit a characteristic work function and contact charging properties.  Only inert gas solids do not, and even they do if doped with impurities.   This universal property of solid materials if properly utilized can be expected to allow separation of essentially all solid materials, and can be expected to be suitable for the separation of ice from lunar regolith.  This is indeed the case.  Eleven years ago in a series of tests done by the author using a triboelectric electrostatic separator based on the STI Belt separator technology, water ice was separated from ground Minnesota basalt in a laboratory sized separator operating at –100 C.   With the current understanding of the STI technology, the ability to concentrate ice from &lt;&lt;0.01% to &gt;50% seems very likely. </w:t>
      </w:r>
    </w:p>
    <w:p>
      <w:pPr>
        <w:pStyle w:val="NormalWeb"/>
        <w:rPr/>
      </w:pPr>
      <w:r>
        <w:rPr/>
        <w:t xml:space="preserve">There are several versions of triboelectric electrostatic separators.  One of these is Separation Technologies’ Belt type electrostatic separator.   This separator consists of a pair of closely spaced electrodes with an open-mesh moving belt, which sets up a plane Couette flow field between the electrodes.   Feed material is fed through one of the electrodes and is separated into two products, which are collected at opposite ends of the separator.   Five commercial machines are in operation each with a capacity of 50 tons per hour.  These separators are used to remove unburned carbon from flyash, the residue from coal combustion for power production. Flyash is in some ways similar to lunar regolith and is a difficult material to process.  The particle size distribution is broad, with diameters &gt;300 micron as well as significant sub-micron particles, with a mean size of about 10 micron.  The particles are abrasive and include glassy as well as crystalline materials.   Sometimes particles of metallic iron are present from the decomposition of iron pyrite in the coal.  The carbon particles, which result from the incomplete combustion of coal, are electrically conductive.  Typical operation takes flyash with 5 to 15% carbon and reduces it to &lt;2.5%.  The carbon is concentrated to 30 to 50%.  The percolation threshold for electrical conduction through bulk flyash is about 7 to 9% carbon. </w:t>
      </w:r>
    </w:p>
    <w:p>
      <w:pPr>
        <w:pStyle w:val="NormalWeb"/>
        <w:rPr/>
      </w:pPr>
      <w:r>
        <w:rPr/>
        <w:t> </w:t>
      </w:r>
      <w:r>
        <w:rPr/>
        <w:t xml:space="preserve">More than 650,000 tons of low-carbon ash have been produced with the STI Belt Separator. </w:t>
      </w:r>
    </w:p>
    <w:p>
      <w:pPr>
        <w:pStyle w:val="NormalWeb"/>
        <w:rPr/>
      </w:pPr>
      <w:r>
        <w:rPr/>
        <w:t xml:space="preserve">STI’s Belt Separator is ideally suited to operations in space and particularly suited to the separation of ice from lunar regolith. </w:t>
      </w:r>
    </w:p>
    <w:p>
      <w:pPr>
        <w:pStyle w:val="NormalWeb"/>
        <w:rPr/>
      </w:pPr>
      <w:r>
        <w:rPr/>
        <w:t xml:space="preserve">1. The STI separator has low power consumption.  Commercial equipment (50 tph) uses less than 50 kW.  This is less than 1Watt hour per kg.  Heating bulk regolith 500 C takes &gt;100 Wh/kg </w:t>
      </w:r>
    </w:p>
    <w:p>
      <w:pPr>
        <w:pStyle w:val="NormalWeb"/>
        <w:rPr/>
      </w:pPr>
      <w:r>
        <w:rPr/>
        <w:t xml:space="preserve">2. The STI separator is lightweight.  Commercial equipment not optimized for low mass can process feed equal to its own mass in 8 minutes.  With a low mass design this should be less than a minute. </w:t>
      </w:r>
    </w:p>
    <w:p>
      <w:pPr>
        <w:pStyle w:val="NormalWeb"/>
        <w:rPr/>
      </w:pPr>
      <w:r>
        <w:rPr/>
        <w:t xml:space="preserve">3. The STI separator operates independently of gravity.  It has been operated in 3 orthogonal orientations. </w:t>
      </w:r>
    </w:p>
    <w:p>
      <w:pPr>
        <w:pStyle w:val="NormalWeb"/>
        <w:rPr/>
      </w:pPr>
      <w:r>
        <w:rPr/>
        <w:t xml:space="preserve">4. Commercial and laboratory operation has demonstrated robust separation on diverse fine materials including dielectric and conductive particles.   Terrestrial hydrated minerals have been separated as well, demonstrating a beneficiation method if the hydrogen is present as hydrated minerals. </w:t>
      </w:r>
    </w:p>
    <w:p>
      <w:pPr>
        <w:pStyle w:val="NormalWeb"/>
        <w:rPr/>
      </w:pPr>
      <w:r>
        <w:rPr/>
        <w:t xml:space="preserve">5. Separation on the STI separator is independent of particle size.  It does not exhibit the particle size limitations common with other types of separators. </w:t>
      </w:r>
    </w:p>
    <w:p>
      <w:pPr>
        <w:pStyle w:val="NormalWeb"/>
        <w:rPr/>
      </w:pPr>
      <w:r>
        <w:rPr/>
        <w:t xml:space="preserve">6. Separation is achieved at cryogenic temperatures.   Both products are at feed temperature.  The concentrated ice product remains at feed temperature and so can be stored for further processing.  The volume of material thermally processed is minimized, reducing ambient contamination. </w:t>
      </w:r>
    </w:p>
    <w:p>
      <w:pPr>
        <w:pStyle w:val="NormalWeb"/>
        <w:rPr/>
      </w:pPr>
      <w:r>
        <w:rPr/>
        <w:t xml:space="preserve">7. The STI separator has actually demonstrated the separation of ground water ice from ground Minnesota basalt at –100 C. The ability to concentrate ice from &lt;&lt;0.01% to &gt;50% seems very likely. </w:t>
      </w:r>
    </w:p>
    <w:p>
      <w:pPr>
        <w:pStyle w:val="NormalWeb"/>
        <w:rPr/>
      </w:pPr>
      <w:r>
        <w:rPr/>
        <w:t xml:space="preserve">The projected mass savings for a plant processing lunar regolith using an STI separator to concentrate the ice prior to retorting or even melting are enormous.   The energy savings from not heating bulk lunar regolith greatly reduce the power needed for operations.  The exact savings depend upon the actual ice concentration and processing schemes used.  A sensitivity analysis shows that projected savings range from 1 order of magnitude for a highly concentrated natural regolith (1% ice) to 2 or even 3 orders of magnitude when the ice is more dilute (0.1% to 0.01%).  This level of savings is so large as to be considered enabling.  Alternatively the minimum economically recoverable concentration is decreased accordingly. </w:t>
      </w:r>
    </w:p>
    <w:p>
      <w:pPr>
        <w:pStyle w:val="NormalWeb"/>
        <w:rPr/>
      </w:pPr>
      <w:r>
        <w:rPr/>
        <w:t xml:space="preserve">Where Do We Go From Here? </w:t>
      </w:r>
    </w:p>
    <w:p>
      <w:pPr>
        <w:pStyle w:val="NormalWeb"/>
        <w:spacing w:before="280" w:after="280"/>
        <w:rPr/>
      </w:pPr>
      <w:r>
        <w:rPr/>
        <w:t>Separation of ice from ground basalt has no commercial Earth-based application.  The theory of application of STI’s technology is well established at room temperature and one atmosphere total pressure.  Operation at other temperatures is expected to only influence the materials of construction and the design of the machines.  Operations at cryogenic temperature have demonstrated technical feasibility.  Commercial operation at ambient temperature has shown robust operation.   As the only known technology for concentrating ice from lunar regolith, developing cryogenic and vacuum versions of the STI Belt separator into mature technologies makes sense.  As the enabling technology the priority should be no less than any other technology needed for processing of lunar mater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20:00Z</dcterms:created>
  <dc:creator>1</dc:creator>
  <dc:description/>
  <dc:language>en-US</dc:language>
  <cp:lastModifiedBy>1</cp:lastModifiedBy>
  <dcterms:modified xsi:type="dcterms:W3CDTF">2007-07-02T15:21:00Z</dcterms:modified>
  <cp:revision>2</cp:revision>
  <dc:subject/>
  <dc:title/>
</cp:coreProperties>
</file>