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OSPECTING NEAR-EARTH ASTEROIDS FROM THE GROUND.  K. L. Reed, BAE SYSTEMS, 16250 Technology Drive, MZ 6500-R, San Diego CA 92127, USA (kevin.reed@marconi-is.com). </w:t>
        <w:br/>
        <w:t xml:space="preserve">  </w:t>
      </w:r>
    </w:p>
    <w:p>
      <w:pPr>
        <w:pStyle w:val="NormalWeb"/>
        <w:rPr/>
      </w:pPr>
      <w:r>
        <w:rPr/>
        <w:t> </w:t>
      </w:r>
      <w:r>
        <w:rPr/>
        <w:t xml:space="preserve">Introduction: Asteroid prospecting solely by spacecraft is problematic due to the high cost of indi-vidual missions and the large number of asteroids needing evaluation. A less expensive initial data ac-quisition may be accomplished for the majority of near-Earth asteroids (NEAs) through the coordinated use of ground-based astronomical observing assets to increase the efficiency and data return of observation. </w:t>
        <w:br/>
        <w:t xml:space="preserve">An intensive ground-based campaign of asteroid data acquisition using dedicated instruments and platforms could provide comprehensive knowledge about the physical parameters of a large number of NEAs at much less cost than a series of spacecraft missions. In this manner, a large population of NEAs may be assessed and decisions made regarding their further exploration and prospecting. </w:t>
        <w:br/>
        <w:t xml:space="preserve">NEAs are a diverse population of bodies composed of a broad spectrum of materials [1]. Little is known about any individual NEA, but quite a bit may be gen-eralized from the few observations that have been made. It is now quite certain that some NEAs are volatile-rich (e.g., H2O) while others are metal-rich (e.g., Fe, Ni, Pt-group). In order for efficient prelimi-nary planning for using asteroid resources, a reliable assessment must be made of possible resources exist-ing on specific asteroids. This may be accomplished expensively, using a large number of spacecraft sent to an equally large number of asteroids, or cheaply, using ground-based assets to assess the usefulness of indi-vidual asteroids for specific resource needs. </w:t>
        <w:br/>
        <w:t xml:space="preserve">Data obtained using V/NIR spectrophotometry, thermal bolometry and spectroradiometry, polarime-try, and radar delay-Doppler imagery can infer pa-rameters such as asteroid size, shape, rotation rate, pole position, surface mineralogy, surface tempera-ture, gross regolith development, surface porosity, surface cohesion, surface metal abundance, thermal parameters, albedo, and surface roughness [2–11]. Combining these measurements with current knowl-edge in geochemistry and meteoritics would aid in modeling the overall physical state of the asteroid. Once the composition and physical state of a specific asteroid are known, assessments of the resource con-tent and extractability may be made for the specific asteroid so that a decision regarding follow-up work may be made. </w:t>
        <w:br/>
        <w:t xml:space="preserve">Methodology: A system of two optical/infrared telescopes and a radar capable of high SNR delay-Doppler measurements are required for comprehen-sive, simultaneous observations of NEAs as they be-come observable. Observation simultaneity must be preserved as the rotational rates and pole positions are not known for the majority of NEOs and thus timing is critical for data comparison between observing platforms. This combination of instrument platforms would obtain in three to seven nights enough data to infer all the parameters expected above for a single NEA. </w:t>
        <w:br/>
        <w:t xml:space="preserve">Measurements of an asteroid’s physical parameters and their rotational variation all feed into a body of geological knowledge about the solar system. These parameters may be used to understand the geochemi-cal constraints in internal structure and composition for a specific asteroid as well as relationships it may have with other NEAs [e.g., see 12–14]. Meteoritics especially provides a particular type of “ground truth” needed in ascertaining NEA resources from ground-based observations as meteorites are thought to be true samples of NEAs. </w:t>
        <w:br/>
        <w:t xml:space="preserve">The Observational Campaign: Each observa-tional technique (i.e., V/NIR, thermal, and radar ob-servations) brings a unique capability to the overall physical modeling of a particular asteroid. Visible and near-infrared spectrophotometry provide data regard-ing the surface composition of an asteroid. Rotational variations in such data combined with geochemical knowledge provide insight into the petrologic and evolutionary history of the individual asteroid. Ther-mal infrared data taken at the same apparition ge-ometry as the V/NIR data provide knowledge of the thermal inertia of the surface layers, a function of re-golith evolution. An estimate of thermal properties, surface albedo variations, and projected area varia-tions for the asteroid may also be calculated from the combined V/NIR and thermal data. Radar return analysis contains information about the asteroid’s physical properties on many size scales for the body. Delay-Doppler-resolved radar features may provide a general shape model for the individual asteroid. This model may then be included with the thermal and V/NIR data to calculate a more precise estimate of the asteroid’s thermal state, from which regolith proper-ties may be deduced. Radar return analysis provides insight into the conductivity of the asteroid’s surface as well as a possible estimate of its physical cohesion. </w:t>
        <w:br/>
        <w:t xml:space="preserve">A ground-based, multi-platform NEA observation campaign must meet one important criterion in order to improve the chances of viable data output, simulta-neity of observation. Most NEAs have unknown or poorly-constrained values for size, shape, rotation rate and pole position. Since the geometry of a particular asteroid observation from a specific platform is un-known, observations must be taken simultaneously so that a temporal correlation exists between radar, opti-cal and infrared measurements. This correlation is needed so that characteristic features observed on an asteroid by a particular platform may be used in con-cert with signature features from the other platforms. For example, having no size, shape, or rotation data for a particular NEA, a flat topographic feature caus-ing a unique dual-polarization radar signature can only be correlated with a radiometric variation in projected area if the observations are taken simultane-ously,. To meet this important criterion, the platforms used in the observation program must be located in the same Earth hemisphere at similar latitudes so that they may obtain data simultaneously at similar geometries of observation. A three or four hour differ-ence in observation time may prove uncorrectable for some of the possible observation geometries encoun-tered. </w:t>
        <w:br/>
        <w:t xml:space="preserve">The Groundwork: An initial evaluation must be made of the data which may be obtained using V/NIR spectrophotometry, thermal bolometry and spectrora-diometry, polarimetry, and radar delay-Doppler im-agery and how it may be used in a comprehensive multi-sensor near-Earth asteroid data acquisition and analysis program. A methodology, including identifi-cation of prospective platforms for use, must then be derived through which an observing program may be initiated to best make use of these multi-sensor data capabilities. This initial evaluation would be a one-year effort with 1-3 people and would provide a basis for coordinating the larger program of observations. </w:t>
        <w:br/>
        <w:t xml:space="preserve">Cost: The initial evaluation of capability and the derivation of a methodology for observing would cost between $200,000–600,000. It would entail assessing how the various data types may be consolidated in analysis, identification of observing platforms for use, and obtaining the needed permissions and contracts for their use. The result would be a plan through which the observing program may be initiated and executed. </w:t>
        <w:br/>
        <w:t xml:space="preserve">The cost of a program of observations is extremely affordable given the value of the data return. The op-eration and maintenance cost of an optical telescope runs approximately $10,000-20,000 per day. The op-eration and maintenance cost for a radar site is possi-bly double, ranging from $20,000–40,000 per day. If two optical telescopes and one radar antenna are leased at the larger rates for both types, yearly O&amp;M costs for the program as a whole would amount to $30 million. If the cost of one NASA Discovery mission to one NEA is used as a baseline (with a $150 million cost cap), this program could be run for 5 years. If 5–10 NEAs are observed per month (giving 3–7 nights of possible observations per asteroid, the same length of time usually given one observing run for a series of asteroids), 60-120 asteroids could be observed in a year. This would give detailed geological remote sensing information for a total of 300-600 near-Earth asteroids all for the same cost as one NASA Discovery mission. </w:t>
        <w:br/>
        <w:t xml:space="preserve">New instrumentation will probably be needed by all the observing platforms as most astronomical ob-servatories and radar sites do not have instrumentation that is efficient or useful for planetary work. Given the costs of new spectrometers, bolometers, and pola-rimeters, plus the cost of upgrading a radar site to obtain the needed measurements, an extra $30–50 million may be needed to initiate this program. If this funding is to be taken from the $150 million Discov-ery-type cap, the mission duration may need to be shortened to 3-4 years, thus decreasing data return. If the lease rates quoted above are in any way overesti-mated (as they most likely are), no shortening of the mission is needed and the upgrade money may be had from a detailed accounting of true costs. </w:t>
        <w:br/>
        <w:t xml:space="preserve">From simple order-of-magnitude cost accounting this observing program has already proven itself to be cost-efficient and high-value. </w:t>
        <w:br/>
        <w:t xml:space="preserve">Results: The results of such a ground-based obser-vation campaign would be a large database of raw observations and derived physical parameters for a large population of NEAs. These data would serve as a basis for studies of NEAs as impact threats and as raw materials resources and answer scientific questions regarding the nature and evolution of asteroids. A coordinated ground-based observation campaign is a significant method to maximize the data return while minimizing cost in studying the near-Earth asteroids for use in resource exploitation or threat mitigation. </w:t>
      </w:r>
    </w:p>
    <w:p>
      <w:pPr>
        <w:pStyle w:val="NormalWeb"/>
        <w:spacing w:before="280" w:after="280"/>
        <w:rPr/>
      </w:pPr>
      <w:r>
        <w:rPr/>
        <w:t xml:space="preserve">References: </w:t>
        <w:br/>
        <w:t xml:space="preserve">[1] McFadden L. A. et al. (1989) As-teroids II, pp. 442–467. </w:t>
        <w:br/>
        <w:t xml:space="preserve">[2] Ostro S. J. et al. (1985) Science, 229, 442–446. </w:t>
        <w:br/>
        <w:t xml:space="preserve">[3] Hudson S. (1993) Rem. Sens. Revs., 8, 195–203. </w:t>
        <w:br/>
        <w:t xml:space="preserve">[4] Mitchell D. L. et al. (1995) Icarus, 118, 105–131. </w:t>
        <w:br/>
        <w:t xml:space="preserve">[5] Gaffey M. J. et al. (1989) Asteroids II, pp. 98–127. </w:t>
        <w:br/>
        <w:t xml:space="preserve">[6] Lebofsky L. A. and Spencer J. R. (1989) Asteroids II, pp. 128–147. </w:t>
        <w:br/>
        <w:t xml:space="preserve">[7] Ostro S. J. (1989) Asteroids II, pp. 192–212. </w:t>
        <w:br/>
        <w:t xml:space="preserve">[8] Magnusson P. et al. (1989) Asteroids II, pp. 66–97. </w:t>
        <w:br/>
        <w:t xml:space="preserve">[9] Harris A. W. and Lupishko D. F. (1989) Asteroids II, pp. 39–53. </w:t>
        <w:br/>
        <w:t xml:space="preserve">[10] Helfenstein P. and Veverka J. (1989) Asteroids II, pp. 557–593. </w:t>
        <w:br/>
        <w:t xml:space="preserve">[11] Dollfus A. et al. (1989). Asteroids II, pp. 594–616. </w:t>
        <w:br/>
        <w:t xml:space="preserve">[12] Gaffey M. J. (1984) Icarus, 60, 83–114. </w:t>
        <w:br/>
        <w:t xml:space="preserve">[13] Gaffey M. J. et al. (1992) Icarus, 100, 95–109. </w:t>
        <w:br/>
        <w:t>[14] Gaffey M. J. (1997) Icarus, 127, 130–15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6:00:00Z</dcterms:created>
  <dc:creator>1</dc:creator>
  <dc:description/>
  <dc:language>en-US</dc:language>
  <cp:lastModifiedBy>1</cp:lastModifiedBy>
  <dcterms:modified xsi:type="dcterms:W3CDTF">2007-07-02T16:02:00Z</dcterms:modified>
  <cp:revision>2</cp:revision>
  <dc:subject/>
  <dc:title/>
</cp:coreProperties>
</file>