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PrChange w:id="0" w:author="me" w:date="2003-10-25T19:47:00Z"/>
        </w:rPr>
        <w:t>BENEFICIATION OF ASTEROIDAL MATERIALS IN SPACE</w:t>
      </w:r>
    </w:p>
    <w:p>
      <w:pPr>
        <w:pStyle w:val="Normal"/>
        <w:jc w:val="center"/>
        <w:rPr>
          <w:b/>
          <w:b/>
          <w:bCs/>
        </w:rPr>
      </w:pPr>
      <w:r>
        <w:rPr>
          <w:b/>
          <w:bCs/>
        </w:rPr>
      </w:r>
    </w:p>
    <w:p>
      <w:pPr>
        <w:pStyle w:val="Normal"/>
        <w:jc w:val="center"/>
        <w:rPr/>
      </w:pPr>
      <w:r>
        <w:rPr/>
        <w:t>Richard M. Westfall</w:t>
      </w:r>
    </w:p>
    <w:p>
      <w:pPr>
        <w:pStyle w:val="Normal"/>
        <w:jc w:val="center"/>
        <w:rPr/>
      </w:pPr>
      <w:r>
        <w:rPr/>
        <w:t>Galactic Mining Industries, Inc., 4838 Stuart St., Denver, CO 80212</w:t>
      </w:r>
    </w:p>
    <w:p>
      <w:pPr>
        <w:pStyle w:val="Normal"/>
        <w:jc w:val="center"/>
        <w:rPr/>
      </w:pPr>
      <w:hyperlink r:id="rId2">
        <w:r>
          <w:rPr>
            <w:rStyle w:val="InternetLink"/>
          </w:rPr>
          <w:t>richwestfall@comcast.net</w:t>
        </w:r>
      </w:hyperlink>
      <w:r>
        <w:rPr/>
        <w:t xml:space="preserve"> 303-433-1978</w:t>
      </w:r>
    </w:p>
    <w:p>
      <w:pPr>
        <w:pStyle w:val="Normal"/>
        <w:jc w:val="center"/>
        <w:rPr/>
      </w:pPr>
      <w:r>
        <w:rPr/>
      </w:r>
    </w:p>
    <w:p>
      <w:pPr>
        <w:pStyle w:val="Normal"/>
        <w:jc w:val="center"/>
        <w:rPr/>
      </w:pPr>
      <w:r>
        <w:rPr/>
        <w:t>William C. Jenkin</w:t>
      </w:r>
    </w:p>
    <w:p>
      <w:pPr>
        <w:pStyle w:val="Normal"/>
        <w:jc w:val="center"/>
        <w:rPr/>
      </w:pPr>
      <w:r>
        <w:rPr/>
        <w:t>Galactic Mining Industries, Inc., 382 Dorchester Road, Akron, OH 44320</w:t>
      </w:r>
    </w:p>
    <w:p>
      <w:pPr>
        <w:pStyle w:val="Normal"/>
        <w:jc w:val="center"/>
        <w:rPr>
          <w:ins w:id="1" w:author="George Hansen" w:date="2003-10-23T03:31:00Z"/>
        </w:rPr>
      </w:pPr>
      <w:hyperlink r:id="rId3">
        <w:r>
          <w:rPr>
            <w:rStyle w:val="InternetLink"/>
          </w:rPr>
          <w:t>wmcjenkin@neo.rr.com</w:t>
        </w:r>
      </w:hyperlink>
      <w:r>
        <w:rPr/>
        <w:t xml:space="preserve"> 330-867-3628</w:t>
      </w:r>
    </w:p>
    <w:p>
      <w:pPr>
        <w:pStyle w:val="Normal"/>
        <w:jc w:val="center"/>
        <w:rPr>
          <w:ins w:id="3" w:author="George Hansen" w:date="2003-10-23T03:31:00Z"/>
        </w:rPr>
      </w:pPr>
      <w:ins w:id="2" w:author="George Hansen" w:date="2003-10-23T03:31:00Z">
        <w:r>
          <w:rPr/>
        </w:r>
      </w:ins>
    </w:p>
    <w:p>
      <w:pPr>
        <w:pStyle w:val="Normal"/>
        <w:jc w:val="center"/>
        <w:rPr>
          <w:ins w:id="5" w:author="George Hansen" w:date="2003-10-23T03:31:00Z"/>
        </w:rPr>
      </w:pPr>
      <w:ins w:id="4" w:author="George Hansen" w:date="2003-10-23T03:31:00Z">
        <w:r>
          <w:rPr/>
          <w:t>George Hansen and Matthew Pettit</w:t>
        </w:r>
      </w:ins>
    </w:p>
    <w:p>
      <w:pPr>
        <w:pStyle w:val="Normal"/>
        <w:jc w:val="center"/>
        <w:rPr>
          <w:ins w:id="7" w:author="George Hansen" w:date="2003-10-23T03:56:00Z"/>
        </w:rPr>
      </w:pPr>
      <w:ins w:id="6" w:author="George Hansen" w:date="2003-10-23T03:31:00Z">
        <w:r>
          <w:rPr/>
          <w:t>Metal Matrix Composites Company, P.O. Box 356, Midway, Utah 84049</w:t>
        </w:r>
      </w:ins>
    </w:p>
    <w:p>
      <w:pPr>
        <w:pStyle w:val="Normal"/>
        <w:jc w:val="center"/>
        <w:rPr/>
      </w:pPr>
      <w:hyperlink r:id="rId4">
        <w:ins w:id="8" w:author="George Hansen" w:date="2003-10-23T03:56:00Z">
          <w:r>
            <w:rPr>
              <w:rStyle w:val="InternetLink"/>
            </w:rPr>
            <w:t>gchansen@xmission.com</w:t>
          </w:r>
        </w:ins>
      </w:hyperlink>
      <w:ins w:id="9" w:author="George Hansen" w:date="2003-10-23T03:56:00Z">
        <w:r>
          <w:rPr/>
          <w:t xml:space="preserve">    435-654-3683</w:t>
        </w:r>
      </w:ins>
    </w:p>
    <w:p>
      <w:pPr>
        <w:pStyle w:val="Normal"/>
        <w:jc w:val="center"/>
        <w:rPr/>
      </w:pPr>
      <w:r>
        <w:rPr/>
      </w:r>
    </w:p>
    <w:p>
      <w:pPr>
        <w:pStyle w:val="Normal"/>
        <w:rPr/>
      </w:pPr>
      <w:r>
        <w:rPr>
          <w:b/>
          <w:bCs/>
          <w:rPrChange w:id="0" w:author="me" w:date="2003-10-25T20:51:00Z"/>
        </w:rPr>
        <w:t>ABSTRACT</w:t>
      </w:r>
      <w:r>
        <w:rPr/>
        <w:t>:  This paper discusses proposed experiments on Earth and in Earth orbit designed to show the utility of the Carbonyl Process in the beneficiation of Asteroids in space. Stony/Iron and Iron Asteroids are the target bodies for this beneficiation processing. We propose the use of these asteroidal metals in the manufacture of pressure vessels, structures, housings, framing networks, reflectors and other components necessary for the production of an in-space infrastructure.  We propose on-Earth experiments involving the carbonyl digestion of</w:t>
      </w:r>
      <w:ins w:id="11" w:author="George Hansen" w:date="2003-10-23T03:32:00Z">
        <w:r>
          <w:rPr/>
          <w:t xml:space="preserve"> nickel and iron</w:t>
        </w:r>
      </w:ins>
      <w:r>
        <w:rPr/>
        <w:t xml:space="preserve"> metals from meteorites, and subsequent use of </w:t>
      </w:r>
      <w:ins w:id="12" w:author="George Hansen" w:date="2003-10-23T03:33:00Z">
        <w:r>
          <w:rPr/>
          <w:t>n</w:t>
        </w:r>
      </w:ins>
      <w:del w:id="13" w:author="George Hansen" w:date="2003-10-23T03:33:00Z">
        <w:r>
          <w:rPr/>
          <w:delText>N</w:delText>
        </w:r>
      </w:del>
      <w:r>
        <w:rPr/>
        <w:t xml:space="preserve">ickel </w:t>
      </w:r>
      <w:ins w:id="14" w:author="George Hansen" w:date="2003-10-23T03:33:00Z">
        <w:r>
          <w:rPr/>
          <w:t>c</w:t>
        </w:r>
      </w:ins>
      <w:del w:id="15" w:author="George Hansen" w:date="2003-10-23T03:33:00Z">
        <w:r>
          <w:rPr/>
          <w:delText>C</w:delText>
        </w:r>
      </w:del>
      <w:r>
        <w:rPr/>
        <w:t>arbonyl</w:t>
      </w:r>
      <w:ins w:id="16" w:author="George Hansen" w:date="2003-10-23T03:33:00Z">
        <w:r>
          <w:rPr/>
          <w:t xml:space="preserve"> or iron carbonyl</w:t>
        </w:r>
      </w:ins>
      <w:r>
        <w:rPr/>
        <w:t xml:space="preserve"> gas to form </w:t>
      </w:r>
      <w:ins w:id="17" w:author="George Hansen" w:date="2003-10-23T03:34:00Z">
        <w:r>
          <w:rPr/>
          <w:t xml:space="preserve">metal or metal/fiber composite </w:t>
        </w:r>
      </w:ins>
      <w:r>
        <w:rPr/>
        <w:t>components using CVD (Chemical Vapor Deposition).  These experiments on-Earth will be followed by the launch of small payloads, which will show the efficacy of the process in a zero gravity environment such as near Earth orbit.  Results from these experiments will be used to</w:t>
      </w:r>
      <w:del w:id="18" w:author="me" w:date="2003-10-26T11:20:00Z">
        <w:r>
          <w:rPr/>
          <w:delText xml:space="preserve"> plan the</w:delText>
        </w:r>
      </w:del>
      <w:r>
        <w:rPr/>
        <w:t xml:space="preserve"> scale up to industrial capacity in </w:t>
      </w:r>
      <w:ins w:id="19" w:author="me" w:date="2003-10-26T11:52:00Z">
        <w:r>
          <w:rPr/>
          <w:t>space</w:t>
        </w:r>
      </w:ins>
      <w:del w:id="20" w:author="me" w:date="2003-10-26T11:52:00Z">
        <w:r>
          <w:rPr/>
          <w:delText>near Earth orbit</w:delText>
        </w:r>
      </w:del>
      <w:r>
        <w:rPr/>
        <w:t>.</w:t>
      </w:r>
      <w:ins w:id="21" w:author="me" w:date="2003-10-26T11:50:00Z">
        <w:r>
          <w:rPr/>
          <w:t xml:space="preserve"> Iron carbonyl is of great importance as the major component of the metallic fraction of asteroids is iron, however due to the much greater expertise and ease of chemistry, this work will focus only on the nickel carbonyl pr</w:t>
        </w:r>
      </w:ins>
      <w:ins w:id="22" w:author="me" w:date="2003-10-26T11:52:00Z">
        <w:r>
          <w:rPr/>
          <w:t>ocesses.</w:t>
        </w:r>
      </w:ins>
    </w:p>
    <w:p>
      <w:pPr>
        <w:pStyle w:val="Normal"/>
        <w:rPr/>
      </w:pPr>
      <w:r>
        <w:rPr/>
      </w:r>
    </w:p>
    <w:p>
      <w:pPr>
        <w:pStyle w:val="Normal"/>
        <w:rPr/>
      </w:pPr>
      <w:r>
        <w:rPr/>
        <w:t xml:space="preserve">The experiments planned herein involve the following </w:t>
      </w:r>
      <w:ins w:id="23" w:author="George Hansen" w:date="2003-10-23T03:34:00Z">
        <w:r>
          <w:rPr/>
          <w:t xml:space="preserve">general </w:t>
        </w:r>
      </w:ins>
      <w:r>
        <w:rPr/>
        <w:t>steps:</w:t>
      </w:r>
    </w:p>
    <w:p>
      <w:pPr>
        <w:pStyle w:val="Normal"/>
        <w:numPr>
          <w:ilvl w:val="0"/>
          <w:numId w:val="8"/>
        </w:numPr>
        <w:tabs>
          <w:tab w:val="clear" w:pos="720"/>
          <w:tab w:val="left" w:pos="360" w:leader="none"/>
        </w:tabs>
        <w:ind w:left="360" w:hanging="360"/>
        <w:rPr/>
      </w:pPr>
      <w:r>
        <w:rPr/>
        <w:t>Acquisition of meteoric materials of either the stony/iron or the iron type.</w:t>
      </w:r>
    </w:p>
    <w:p>
      <w:pPr>
        <w:pStyle w:val="Normal"/>
        <w:numPr>
          <w:ilvl w:val="0"/>
          <w:numId w:val="8"/>
        </w:numPr>
        <w:tabs>
          <w:tab w:val="clear" w:pos="720"/>
          <w:tab w:val="left" w:pos="360" w:leader="none"/>
        </w:tabs>
        <w:ind w:left="360" w:hanging="360"/>
        <w:rPr/>
      </w:pPr>
      <w:r>
        <w:rPr/>
        <w:t>Pulverization of the meteoric materials to a finely divided form</w:t>
      </w:r>
      <w:ins w:id="24" w:author="George Hansen" w:date="2003-10-23T03:34:00Z">
        <w:r>
          <w:rPr/>
          <w:t>, via either mechanical</w:t>
        </w:r>
      </w:ins>
      <w:ins w:id="25" w:author="me" w:date="2003-10-26T11:21:00Z">
        <w:r>
          <w:rPr/>
          <w:t>,</w:t>
        </w:r>
      </w:ins>
      <w:ins w:id="26" w:author="George Hansen" w:date="2003-10-23T03:34:00Z">
        <w:del w:id="27" w:author="me" w:date="2003-10-26T11:21:00Z">
          <w:r>
            <w:rPr/>
            <w:delText xml:space="preserve"> or</w:delText>
          </w:r>
        </w:del>
      </w:ins>
      <w:ins w:id="28" w:author="George Hansen" w:date="2003-10-23T03:34:00Z">
        <w:r>
          <w:rPr/>
          <w:t xml:space="preserve"> ultrasonic </w:t>
        </w:r>
      </w:ins>
      <w:ins w:id="29" w:author="me" w:date="2003-10-26T11:21:00Z">
        <w:r>
          <w:rPr/>
          <w:t xml:space="preserve">or other </w:t>
        </w:r>
      </w:ins>
      <w:ins w:id="30" w:author="George Hansen" w:date="2003-10-23T03:34:00Z">
        <w:r>
          <w:rPr/>
          <w:t>methods</w:t>
        </w:r>
      </w:ins>
      <w:ins w:id="31" w:author="me" w:date="2003-10-26T11:21:00Z">
        <w:r>
          <w:rPr/>
          <w:t>.</w:t>
        </w:r>
      </w:ins>
      <w:del w:id="32" w:author="George Hansen" w:date="2003-10-23T03:34:00Z">
        <w:r>
          <w:rPr/>
          <w:delText>.</w:delText>
        </w:r>
      </w:del>
    </w:p>
    <w:p>
      <w:pPr>
        <w:pStyle w:val="Normal"/>
        <w:numPr>
          <w:ilvl w:val="0"/>
          <w:numId w:val="8"/>
        </w:numPr>
        <w:tabs>
          <w:tab w:val="clear" w:pos="720"/>
          <w:tab w:val="left" w:pos="360" w:leader="none"/>
        </w:tabs>
        <w:ind w:left="360" w:hanging="360"/>
        <w:rPr/>
      </w:pPr>
      <w:r>
        <w:rPr/>
        <w:t xml:space="preserve">Magnetic separation of the metallic fraction from the stony fraction of </w:t>
      </w:r>
      <w:ins w:id="33" w:author="me" w:date="2003-10-26T11:22:00Z">
        <w:r>
          <w:rPr/>
          <w:t>stony/iron meteorites</w:t>
        </w:r>
      </w:ins>
      <w:del w:id="34" w:author="me" w:date="2003-10-26T11:23:00Z">
        <w:r>
          <w:rPr/>
          <w:delText>the source meteoric materials</w:delText>
        </w:r>
      </w:del>
      <w:r>
        <w:rPr/>
        <w:t>.</w:t>
      </w:r>
      <w:ins w:id="35" w:author="me" w:date="2003-10-26T11:23:00Z">
        <w:r>
          <w:rPr/>
          <w:t xml:space="preserve"> Solid iron meteorites are rare when compared to the stony/iron variety and need no magnetic separation.</w:t>
        </w:r>
      </w:ins>
    </w:p>
    <w:p>
      <w:pPr>
        <w:pStyle w:val="Normal"/>
        <w:numPr>
          <w:ilvl w:val="0"/>
          <w:numId w:val="8"/>
        </w:numPr>
        <w:tabs>
          <w:tab w:val="clear" w:pos="720"/>
          <w:tab w:val="left" w:pos="360" w:leader="none"/>
        </w:tabs>
        <w:ind w:left="360" w:hanging="360"/>
        <w:rPr/>
      </w:pPr>
      <w:r>
        <w:rPr/>
        <w:t>Insertion of the metallic fraction into a suitable digestion chamber wherein the digestion of the metals will occur</w:t>
      </w:r>
      <w:ins w:id="36" w:author="me" w:date="2003-10-27T13:41:00Z">
        <w:r>
          <w:rPr/>
          <w:t>.</w:t>
        </w:r>
      </w:ins>
      <w:del w:id="37" w:author="George Hansen" w:date="2003-10-23T03:35:00Z">
        <w:r>
          <w:rPr/>
          <w:delText>.  Ultrasonic energy may be used to accelerate the digestion process.</w:delText>
        </w:r>
      </w:del>
      <w:ins w:id="38" w:author="George Hansen" w:date="2003-10-23T03:35:00Z">
        <w:r>
          <w:rPr/>
          <w:t xml:space="preserve"> This is a low temperature/atmospheric pressure process, thus reducing the expensive conventional high energy and high pressure or vacuum processes generally related with metal beneficiation.</w:t>
        </w:r>
      </w:ins>
    </w:p>
    <w:p>
      <w:pPr>
        <w:pStyle w:val="Normal"/>
        <w:numPr>
          <w:ilvl w:val="0"/>
          <w:numId w:val="8"/>
        </w:numPr>
        <w:tabs>
          <w:tab w:val="clear" w:pos="720"/>
          <w:tab w:val="left" w:pos="360" w:leader="none"/>
        </w:tabs>
        <w:ind w:left="360" w:hanging="360"/>
        <w:rPr/>
      </w:pPr>
      <w:r>
        <w:rPr/>
        <w:t xml:space="preserve">Separation of </w:t>
      </w:r>
      <w:ins w:id="39" w:author="George Hansen" w:date="2003-10-23T03:37:00Z">
        <w:r>
          <w:rPr/>
          <w:t>n</w:t>
        </w:r>
      </w:ins>
      <w:del w:id="40" w:author="George Hansen" w:date="2003-10-23T03:37:00Z">
        <w:r>
          <w:rPr/>
          <w:delText>N</w:delText>
        </w:r>
      </w:del>
      <w:r>
        <w:rPr/>
        <w:t xml:space="preserve">ickel </w:t>
      </w:r>
      <w:ins w:id="41" w:author="George Hansen" w:date="2003-10-23T03:37:00Z">
        <w:r>
          <w:rPr/>
          <w:t>c</w:t>
        </w:r>
      </w:ins>
      <w:del w:id="42" w:author="George Hansen" w:date="2003-10-23T03:37:00Z">
        <w:r>
          <w:rPr/>
          <w:delText>C</w:delText>
        </w:r>
      </w:del>
      <w:r>
        <w:rPr/>
        <w:t>arbonyl from</w:t>
      </w:r>
      <w:ins w:id="43" w:author="Preferred Customer" w:date="2003-10-24T11:40:00Z">
        <w:r>
          <w:rPr/>
          <w:t xml:space="preserve"> </w:t>
        </w:r>
      </w:ins>
      <w:ins w:id="44" w:author="George Hansen" w:date="2003-10-23T03:37:00Z">
        <w:del w:id="45" w:author="Preferred Customer" w:date="2003-10-24T11:40:00Z">
          <w:r>
            <w:rPr/>
            <w:delText>i</w:delText>
          </w:r>
        </w:del>
      </w:ins>
      <w:del w:id="46" w:author="George Hansen" w:date="2003-10-23T03:37:00Z">
        <w:r>
          <w:rPr/>
          <w:delText xml:space="preserve"> </w:delText>
        </w:r>
      </w:del>
      <w:ins w:id="47" w:author="me" w:date="2003-10-26T11:25:00Z">
        <w:r>
          <w:rPr/>
          <w:t>i</w:t>
        </w:r>
      </w:ins>
      <w:del w:id="48" w:author="me" w:date="2003-10-26T11:25:00Z">
        <w:r>
          <w:rPr/>
          <w:delText>I</w:delText>
        </w:r>
      </w:del>
      <w:r>
        <w:rPr/>
        <w:t xml:space="preserve">ron </w:t>
      </w:r>
      <w:ins w:id="49" w:author="George Hansen" w:date="2003-10-23T03:37:00Z">
        <w:r>
          <w:rPr/>
          <w:t>c</w:t>
        </w:r>
      </w:ins>
      <w:del w:id="50" w:author="George Hansen" w:date="2003-10-23T03:37:00Z">
        <w:r>
          <w:rPr/>
          <w:delText>C</w:delText>
        </w:r>
      </w:del>
      <w:r>
        <w:rPr/>
        <w:t>arbonyl</w:t>
      </w:r>
      <w:del w:id="51" w:author="George Hansen" w:date="2003-10-23T03:37:00Z">
        <w:r>
          <w:rPr/>
          <w:delText xml:space="preserve"> and Cobalt Carbonyl</w:delText>
        </w:r>
      </w:del>
      <w:r>
        <w:rPr/>
        <w:t>.</w:t>
      </w:r>
    </w:p>
    <w:p>
      <w:pPr>
        <w:pStyle w:val="Normal"/>
        <w:numPr>
          <w:ilvl w:val="0"/>
          <w:numId w:val="8"/>
        </w:numPr>
        <w:tabs>
          <w:tab w:val="clear" w:pos="720"/>
          <w:tab w:val="left" w:pos="360" w:leader="none"/>
        </w:tabs>
        <w:ind w:left="360" w:hanging="360"/>
        <w:rPr/>
      </w:pPr>
      <w:r>
        <w:rPr/>
        <w:t xml:space="preserve">Transport of </w:t>
      </w:r>
      <w:ins w:id="52" w:author="me" w:date="2003-10-26T11:26:00Z">
        <w:r>
          <w:rPr/>
          <w:t xml:space="preserve">nickel </w:t>
        </w:r>
      </w:ins>
      <w:del w:id="53" w:author="George Hansen" w:date="2003-10-23T03:37:00Z">
        <w:r>
          <w:rPr/>
          <w:delText xml:space="preserve">Nickel Carbonyl </w:delText>
        </w:r>
      </w:del>
      <w:ins w:id="54" w:author="George Hansen" w:date="2003-10-23T03:37:00Z">
        <w:r>
          <w:rPr/>
          <w:t>carbonyl</w:t>
        </w:r>
      </w:ins>
      <w:ins w:id="55" w:author="me" w:date="2003-10-26T11:26:00Z">
        <w:r>
          <w:rPr/>
          <w:t xml:space="preserve"> </w:t>
        </w:r>
      </w:ins>
      <w:ins w:id="56" w:author="George Hansen" w:date="2003-10-23T03:37:00Z">
        <w:del w:id="57" w:author="me" w:date="2003-10-26T11:26:00Z">
          <w:r>
            <w:rPr/>
            <w:delText>(s)</w:delText>
          </w:r>
        </w:del>
      </w:ins>
      <w:r>
        <w:rPr/>
        <w:t xml:space="preserve">to the inside of a suitably shaped inflatable mandrel wherein heating of the inflatable skin results in the CVD deposition of a </w:t>
      </w:r>
      <w:ins w:id="58" w:author="George Hansen" w:date="2003-10-23T03:38:00Z">
        <w:r>
          <w:rPr/>
          <w:t>n</w:t>
        </w:r>
      </w:ins>
      <w:del w:id="59" w:author="George Hansen" w:date="2003-10-23T03:38:00Z">
        <w:r>
          <w:rPr/>
          <w:delText>N</w:delText>
        </w:r>
      </w:del>
      <w:r>
        <w:rPr/>
        <w:t>ickel metallic coating</w:t>
      </w:r>
      <w:ins w:id="60" w:author="George Hansen" w:date="2003-10-23T03:38:00Z">
        <w:del w:id="61" w:author="me" w:date="2003-10-26T11:28:00Z">
          <w:r>
            <w:rPr/>
            <w:delText>, or nickel infiltrated fiber composite</w:delText>
          </w:r>
        </w:del>
      </w:ins>
      <w:r>
        <w:rPr/>
        <w:t xml:space="preserve">. </w:t>
      </w:r>
      <w:del w:id="62" w:author="George Hansen" w:date="2003-10-23T03:38:00Z">
        <w:r>
          <w:rPr/>
          <w:delText>Addition of trace gases containing Boron for example, to modify the mechanical properties of the deposited metallic Nickel layer.</w:delText>
        </w:r>
      </w:del>
    </w:p>
    <w:p>
      <w:pPr>
        <w:pStyle w:val="Normal"/>
        <w:numPr>
          <w:ilvl w:val="0"/>
          <w:numId w:val="8"/>
        </w:numPr>
        <w:tabs>
          <w:tab w:val="clear" w:pos="720"/>
          <w:tab w:val="left" w:pos="360" w:leader="none"/>
        </w:tabs>
        <w:ind w:left="360" w:hanging="360"/>
        <w:rPr>
          <w:ins w:id="86" w:author="George Hansen" w:date="2003-10-23T03:42:00Z"/>
        </w:rPr>
      </w:pPr>
      <w:ins w:id="63" w:author="me" w:date="2003-10-26T11:29:00Z">
        <w:r>
          <w:rPr/>
          <w:t xml:space="preserve">In addition to CVD on mandrel surfaces, </w:t>
        </w:r>
      </w:ins>
      <w:ins w:id="64" w:author="me" w:date="2003-10-26T11:45:00Z">
        <w:r>
          <w:rPr/>
          <w:t>i</w:t>
        </w:r>
      </w:ins>
      <w:ins w:id="65" w:author="George Hansen" w:date="2003-10-23T03:42:00Z">
        <w:del w:id="66" w:author="me" w:date="2003-10-26T11:45:00Z">
          <w:r>
            <w:rPr/>
            <w:delText>I</w:delText>
          </w:r>
        </w:del>
      </w:ins>
      <w:ins w:id="67" w:author="George Hansen" w:date="2003-10-23T03:42:00Z">
        <w:r>
          <w:rPr/>
          <w:t>n</w:t>
        </w:r>
      </w:ins>
      <w:ins w:id="68" w:author="me" w:date="2003-10-26T11:46:00Z">
        <w:r>
          <w:rPr/>
          <w:t>-</w:t>
        </w:r>
      </w:ins>
      <w:ins w:id="69" w:author="George Hansen" w:date="2003-10-23T03:42:00Z">
        <w:del w:id="70" w:author="me" w:date="2003-10-26T11:45:00Z">
          <w:r>
            <w:rPr/>
            <w:delText xml:space="preserve"> </w:delText>
          </w:r>
        </w:del>
      </w:ins>
      <w:ins w:id="71" w:author="George Hansen" w:date="2003-10-23T03:42:00Z">
        <w:r>
          <w:rPr/>
          <w:t>situ chemical vapor infiltration (CVI) of fiber p</w:t>
        </w:r>
      </w:ins>
      <w:ins w:id="72" w:author="George Hansen" w:date="2003-10-23T03:42:00Z">
        <w:del w:id="73" w:author="Preferred Customer" w:date="2003-10-24T11:40:00Z">
          <w:r>
            <w:rPr/>
            <w:delText>re</w:delText>
          </w:r>
        </w:del>
      </w:ins>
      <w:ins w:id="74" w:author="Preferred Customer" w:date="2003-10-24T11:40:00Z">
        <w:del w:id="75" w:author="me" w:date="2003-10-26T11:29:00Z">
          <w:r>
            <w:rPr/>
            <w:delText>e</w:delText>
          </w:r>
        </w:del>
      </w:ins>
      <w:ins w:id="76" w:author="Preferred Customer" w:date="2003-10-24T11:40:00Z">
        <w:r>
          <w:rPr/>
          <w:t>r</w:t>
        </w:r>
      </w:ins>
      <w:ins w:id="77" w:author="me" w:date="2003-10-26T11:29:00Z">
        <w:r>
          <w:rPr/>
          <w:t>e</w:t>
        </w:r>
      </w:ins>
      <w:ins w:id="78" w:author="George Hansen" w:date="2003-10-23T03:42:00Z">
        <w:r>
          <w:rPr/>
          <w:t>forms, result</w:t>
        </w:r>
      </w:ins>
      <w:ins w:id="79" w:author="me" w:date="2003-10-26T11:29:00Z">
        <w:r>
          <w:rPr/>
          <w:t>s</w:t>
        </w:r>
      </w:ins>
      <w:ins w:id="80" w:author="George Hansen" w:date="2003-10-23T03:42:00Z">
        <w:del w:id="81" w:author="me" w:date="2003-10-26T11:29:00Z">
          <w:r>
            <w:rPr/>
            <w:delText>ing</w:delText>
          </w:r>
        </w:del>
      </w:ins>
      <w:ins w:id="82" w:author="George Hansen" w:date="2003-10-23T03:42:00Z">
        <w:r>
          <w:rPr/>
          <w:t xml:space="preserve"> in a metal matrix composite; a form of composite </w:t>
        </w:r>
      </w:ins>
      <w:ins w:id="83" w:author="George Hansen" w:date="2003-10-23T03:44:00Z">
        <w:r>
          <w:rPr/>
          <w:t>superior</w:t>
        </w:r>
      </w:ins>
      <w:ins w:id="84" w:author="George Hansen" w:date="2003-10-23T03:42:00Z">
        <w:r>
          <w:rPr/>
          <w:t xml:space="preserve"> to conventional composites</w:t>
        </w:r>
      </w:ins>
      <w:ins w:id="85" w:author="George Hansen" w:date="2003-10-23T03:44:00Z">
        <w:r>
          <w:rPr/>
          <w:t xml:space="preserve"> in the rigors of the space environment.</w:t>
        </w:r>
      </w:ins>
    </w:p>
    <w:p>
      <w:pPr>
        <w:pStyle w:val="Normal"/>
        <w:numPr>
          <w:ilvl w:val="0"/>
          <w:numId w:val="8"/>
        </w:numPr>
        <w:tabs>
          <w:tab w:val="clear" w:pos="720"/>
          <w:tab w:val="left" w:pos="360" w:leader="none"/>
        </w:tabs>
        <w:ind w:left="360" w:hanging="360"/>
        <w:rPr/>
      </w:pPr>
      <w:r>
        <w:rPr/>
        <w:t xml:space="preserve">Testing of the resultant </w:t>
      </w:r>
      <w:ins w:id="87" w:author="George Hansen" w:date="2003-10-23T03:42:00Z">
        <w:r>
          <w:rPr/>
          <w:t>n</w:t>
        </w:r>
      </w:ins>
      <w:del w:id="88" w:author="George Hansen" w:date="2003-10-23T03:42:00Z">
        <w:r>
          <w:rPr/>
          <w:delText>N</w:delText>
        </w:r>
      </w:del>
      <w:r>
        <w:rPr/>
        <w:t>ickel</w:t>
      </w:r>
      <w:ins w:id="89" w:author="Preferred Customer" w:date="2003-10-24T11:40:00Z">
        <w:r>
          <w:rPr/>
          <w:t xml:space="preserve"> </w:t>
        </w:r>
      </w:ins>
      <w:ins w:id="90" w:author="George Hansen" w:date="2003-10-23T03:42:00Z">
        <w:r>
          <w:rPr/>
          <w:t>or nickel/fiber composite</w:t>
        </w:r>
      </w:ins>
      <w:r>
        <w:rPr/>
        <w:t xml:space="preserve"> component</w:t>
      </w:r>
      <w:ins w:id="91" w:author="George Hansen" w:date="2003-10-23T03:42:00Z">
        <w:r>
          <w:rPr/>
          <w:t>s</w:t>
        </w:r>
      </w:ins>
      <w:r>
        <w:rPr/>
        <w:t xml:space="preserve"> for mechanical and other characteristics.  Testing on Earth will be more extensive than those done </w:t>
      </w:r>
      <w:del w:id="92" w:author="me" w:date="2003-10-26T11:30:00Z">
        <w:r>
          <w:rPr/>
          <w:delText xml:space="preserve">in the experiments </w:delText>
        </w:r>
      </w:del>
      <w:r>
        <w:rPr/>
        <w:t xml:space="preserve">in </w:t>
      </w:r>
      <w:ins w:id="93" w:author="me" w:date="2003-10-26T11:53:00Z">
        <w:r>
          <w:rPr/>
          <w:t>space</w:t>
        </w:r>
      </w:ins>
      <w:del w:id="94" w:author="me" w:date="2003-10-26T11:53:00Z">
        <w:r>
          <w:rPr/>
          <w:delText>Earth orbit</w:delText>
        </w:r>
      </w:del>
      <w:r>
        <w:rPr/>
        <w:t>.</w:t>
      </w:r>
    </w:p>
    <w:p>
      <w:pPr>
        <w:pStyle w:val="Normal"/>
        <w:rPr/>
      </w:pPr>
      <w:r>
        <w:rPr/>
      </w:r>
    </w:p>
    <w:p>
      <w:pPr>
        <w:pStyle w:val="Normal"/>
        <w:rPr>
          <w:sz w:val="22"/>
        </w:rPr>
      </w:pPr>
      <w:r>
        <w:rPr/>
        <w:t>Galactic Mining Industries, Inc. is a Colorado company dedicated to the development of the technology and legal foundations necessary for the commercial development of space resources.  Manufacturing in space using in-situ materials is the best method of developing a commercial infrastructure in outer space.</w:t>
      </w:r>
    </w:p>
    <w:p>
      <w:pPr>
        <w:pStyle w:val="Normal"/>
        <w:rPr>
          <w:sz w:val="22"/>
        </w:rPr>
      </w:pPr>
      <w:r>
        <w:rPr>
          <w:sz w:val="22"/>
        </w:rPr>
      </w:r>
    </w:p>
    <w:p>
      <w:pPr>
        <w:pStyle w:val="Normal"/>
        <w:rPr>
          <w:ins w:id="115" w:author="me" w:date="2003-10-25T20:44:00Z"/>
        </w:rPr>
      </w:pPr>
      <w:r>
        <w:rPr/>
        <w:t>William Jenkin</w:t>
      </w:r>
      <w:ins w:id="95" w:author="George Hansen" w:date="2003-10-23T03:39:00Z">
        <w:r>
          <w:rPr/>
          <w:t>, George Hansen and Matthew Pettit</w:t>
        </w:r>
      </w:ins>
      <w:r>
        <w:rPr/>
        <w:t xml:space="preserve"> bring</w:t>
      </w:r>
      <w:del w:id="96" w:author="George Hansen" w:date="2003-10-23T03:39:00Z">
        <w:r>
          <w:rPr/>
          <w:delText>s</w:delText>
        </w:r>
      </w:del>
      <w:ins w:id="97" w:author="George Hansen" w:date="2003-10-23T03:39:00Z">
        <w:r>
          <w:rPr/>
          <w:t xml:space="preserve"> a cumulative 76 years of </w:t>
        </w:r>
      </w:ins>
      <w:r>
        <w:rPr/>
        <w:t xml:space="preserve"> </w:t>
      </w:r>
      <w:del w:id="98" w:author="George Hansen" w:date="2003-10-23T03:41:00Z">
        <w:r>
          <w:rPr/>
          <w:delText xml:space="preserve">to the team </w:delText>
        </w:r>
      </w:del>
      <w:del w:id="99" w:author="me" w:date="2003-10-26T11:48:00Z">
        <w:r>
          <w:rPr/>
          <w:delText>the</w:delText>
        </w:r>
      </w:del>
      <w:r>
        <w:rPr/>
        <w:t xml:space="preserve"> hands-on expertise in </w:t>
      </w:r>
      <w:ins w:id="100" w:author="George Hansen" w:date="2003-10-23T03:39:00Z">
        <w:r>
          <w:rPr/>
          <w:t>n</w:t>
        </w:r>
      </w:ins>
      <w:del w:id="101" w:author="George Hansen" w:date="2003-10-23T03:39:00Z">
        <w:r>
          <w:rPr/>
          <w:delText>N</w:delText>
        </w:r>
      </w:del>
      <w:r>
        <w:rPr/>
        <w:t xml:space="preserve">ickel </w:t>
      </w:r>
      <w:ins w:id="102" w:author="George Hansen" w:date="2003-10-23T03:40:00Z">
        <w:r>
          <w:rPr/>
          <w:t>c</w:t>
        </w:r>
      </w:ins>
      <w:del w:id="103" w:author="George Hansen" w:date="2003-10-23T03:40:00Z">
        <w:r>
          <w:rPr/>
          <w:delText>C</w:delText>
        </w:r>
      </w:del>
      <w:r>
        <w:rPr/>
        <w:t>arbonyl processing</w:t>
      </w:r>
      <w:ins w:id="104" w:author="George Hansen" w:date="2003-10-23T03:40:00Z">
        <w:r>
          <w:rPr/>
          <w:t xml:space="preserve"> and composite technology</w:t>
        </w:r>
      </w:ins>
      <w:r>
        <w:rPr/>
        <w:t xml:space="preserve"> </w:t>
      </w:r>
      <w:ins w:id="105" w:author="George Hansen" w:date="2003-10-23T03:41:00Z">
        <w:r>
          <w:rPr/>
          <w:t xml:space="preserve">to the team </w:t>
        </w:r>
      </w:ins>
      <w:ins w:id="106" w:author="me" w:date="2003-10-26T11:49:00Z">
        <w:r>
          <w:rPr/>
          <w:t>.</w:t>
        </w:r>
      </w:ins>
      <w:del w:id="107" w:author="me" w:date="2003-10-26T11:49:00Z">
        <w:r>
          <w:rPr/>
          <w:delText>to produce</w:delText>
        </w:r>
      </w:del>
      <w:r>
        <w:rPr/>
        <w:t xml:space="preserve"> CVD coatings of inflatables</w:t>
      </w:r>
      <w:ins w:id="108" w:author="me" w:date="2003-10-26T11:47:00Z">
        <w:r>
          <w:rPr/>
          <w:t xml:space="preserve"> and </w:t>
        </w:r>
      </w:ins>
      <w:ins w:id="109" w:author="George Hansen" w:date="2003-10-23T03:41:00Z">
        <w:del w:id="110" w:author="me" w:date="2003-10-26T11:47:00Z">
          <w:r>
            <w:rPr/>
            <w:delText>, composites</w:delText>
          </w:r>
        </w:del>
      </w:ins>
      <w:del w:id="111" w:author="me" w:date="2003-10-26T11:47:00Z">
        <w:r>
          <w:rPr/>
          <w:delText xml:space="preserve"> and other </w:delText>
        </w:r>
      </w:del>
      <w:r>
        <w:rPr/>
        <w:t>mandrel surfaces</w:t>
      </w:r>
      <w:ins w:id="112" w:author="me" w:date="2003-10-26T11:49:00Z">
        <w:r>
          <w:rPr/>
          <w:t xml:space="preserve"> and</w:t>
        </w:r>
      </w:ins>
      <w:del w:id="113" w:author="me" w:date="2003-10-26T11:49:00Z">
        <w:r>
          <w:rPr/>
          <w:delText>.</w:delText>
        </w:r>
      </w:del>
      <w:ins w:id="114" w:author="me" w:date="2003-10-26T11:47:00Z">
        <w:r>
          <w:rPr/>
          <w:t xml:space="preserve"> CVI fabrication of metal composites are done by this talented  team of people.</w:t>
        </w:r>
      </w:ins>
    </w:p>
    <w:p>
      <w:pPr>
        <w:pStyle w:val="Normal"/>
        <w:rPr>
          <w:ins w:id="117" w:author="me" w:date="2003-10-25T20:44:00Z"/>
        </w:rPr>
      </w:pPr>
      <w:ins w:id="116" w:author="me" w:date="2003-10-25T20:44:00Z">
        <w:r>
          <w:rPr/>
        </w:r>
      </w:ins>
    </w:p>
    <w:p>
      <w:pPr>
        <w:pStyle w:val="Normal"/>
        <w:rPr>
          <w:ins w:id="119" w:author="me" w:date="2003-10-25T20:44:00Z"/>
        </w:rPr>
      </w:pPr>
      <w:ins w:id="118" w:author="me" w:date="2003-10-25T20:44:00Z">
        <w:r>
          <w:rPr/>
        </w:r>
      </w:ins>
    </w:p>
    <w:p>
      <w:pPr>
        <w:pStyle w:val="Heading1"/>
        <w:rPr>
          <w:ins w:id="121" w:author="me" w:date="2003-10-25T20:44:00Z"/>
        </w:rPr>
      </w:pPr>
      <w:ins w:id="120" w:author="me" w:date="2003-10-25T20:44:00Z">
        <w:r>
          <w:rPr/>
          <w:t>NICKEL CARBONYL METALLURGY IN SPACE</w:t>
        </w:r>
      </w:ins>
    </w:p>
    <w:p>
      <w:pPr>
        <w:pStyle w:val="Normal"/>
        <w:jc w:val="center"/>
        <w:rPr>
          <w:b/>
          <w:b/>
          <w:bCs/>
          <w:ins w:id="123" w:author="me" w:date="2003-10-25T20:44:00Z"/>
        </w:rPr>
      </w:pPr>
      <w:ins w:id="122" w:author="me" w:date="2003-10-25T20:44:00Z">
        <w:r>
          <w:rPr>
            <w:b/>
            <w:bCs/>
          </w:rPr>
          <w:t>FOR USE IN THE PRODUCTION OF A SPACE INFRASTRUCTURE</w:t>
        </w:r>
      </w:ins>
    </w:p>
    <w:p>
      <w:pPr>
        <w:pStyle w:val="Normal"/>
        <w:jc w:val="center"/>
        <w:rPr>
          <w:ins w:id="126" w:author="me" w:date="2003-10-25T20:45:00Z"/>
        </w:rPr>
      </w:pPr>
      <w:ins w:id="124" w:author="me" w:date="2003-10-25T20:56:00Z">
        <w:r>
          <w:rPr/>
          <w:t xml:space="preserve">By: </w:t>
        </w:r>
      </w:ins>
      <w:ins w:id="125" w:author="me" w:date="2003-10-25T20:45:00Z">
        <w:r>
          <w:rPr/>
          <w:t>Richard Westfall</w:t>
        </w:r>
      </w:ins>
    </w:p>
    <w:p>
      <w:pPr>
        <w:pStyle w:val="Normal"/>
        <w:jc w:val="center"/>
        <w:rPr>
          <w:ins w:id="128" w:author="me" w:date="2003-10-25T20:45:00Z"/>
        </w:rPr>
      </w:pPr>
      <w:ins w:id="127" w:author="me" w:date="2003-10-25T20:45:00Z">
        <w:r>
          <w:rPr/>
          <w:t>Galactic Mining Industries, Inc.</w:t>
        </w:r>
      </w:ins>
    </w:p>
    <w:p>
      <w:pPr>
        <w:pStyle w:val="Normal"/>
        <w:rPr>
          <w:ins w:id="130" w:author="me" w:date="2003-10-25T19:51:00Z"/>
        </w:rPr>
      </w:pPr>
      <w:ins w:id="129" w:author="me" w:date="2003-10-25T19:51:00Z">
        <w:r>
          <w:rPr/>
        </w:r>
      </w:ins>
    </w:p>
    <w:p>
      <w:pPr>
        <w:pStyle w:val="Normal"/>
        <w:rPr>
          <w:ins w:id="136" w:author="me" w:date="2003-10-26T13:09:00Z"/>
        </w:rPr>
      </w:pPr>
      <w:ins w:id="131" w:author="me" w:date="2003-10-25T20:40:00Z">
        <w:r>
          <w:rPr/>
          <w:t>This paper examines carbonyl metallurgical processes and their applicability to space manufacturing.</w:t>
        </w:r>
      </w:ins>
      <w:ins w:id="132" w:author="me" w:date="2003-10-26T12:49:00Z">
        <w:r>
          <w:rPr/>
          <w:t xml:space="preserve"> Manufacture of a space infrastructure using in-situ materials found in space is a very important goal for the commercial viability and  rapid progress of </w:t>
        </w:r>
      </w:ins>
      <w:ins w:id="133" w:author="me" w:date="2003-10-26T12:51:00Z">
        <w:r>
          <w:rPr/>
          <w:t>space colonization efforts</w:t>
        </w:r>
      </w:ins>
      <w:ins w:id="134" w:author="me" w:date="2003-10-26T12:49:00Z">
        <w:r>
          <w:rPr/>
          <w:t xml:space="preserve">. The metallic fraction of near earth asteroids is made up of iron, nickel, cobalt and high concentrations of platinum group metals. </w:t>
        </w:r>
      </w:ins>
      <w:ins w:id="135" w:author="me" w:date="2003-10-26T12:52:00Z">
        <w:r>
          <w:rPr/>
          <w:t>Use of this metallic fraction is discussed in this presentation.</w:t>
        </w:r>
      </w:ins>
    </w:p>
    <w:p>
      <w:pPr>
        <w:pStyle w:val="Normal"/>
        <w:rPr>
          <w:ins w:id="138" w:author="me" w:date="2003-10-26T13:09:00Z"/>
        </w:rPr>
      </w:pPr>
      <w:ins w:id="137" w:author="me" w:date="2003-10-26T13:09:00Z">
        <w:r>
          <w:rPr/>
        </w:r>
      </w:ins>
    </w:p>
    <w:p>
      <w:pPr>
        <w:pStyle w:val="Normal"/>
        <w:rPr>
          <w:ins w:id="145" w:author="me" w:date="2003-10-26T12:48:00Z"/>
        </w:rPr>
      </w:pPr>
      <w:ins w:id="139" w:author="me" w:date="2003-10-26T12:52:00Z">
        <w:r>
          <w:rPr/>
          <w:t>Galactic Mining Industries, Inc. of Denver is</w:t>
        </w:r>
      </w:ins>
      <w:ins w:id="140" w:author="me" w:date="2003-10-26T13:09:00Z">
        <w:r>
          <w:rPr/>
          <w:t xml:space="preserve"> also</w:t>
        </w:r>
      </w:ins>
      <w:ins w:id="141" w:author="me" w:date="2003-10-26T12:52:00Z">
        <w:r>
          <w:rPr/>
          <w:t xml:space="preserve"> involved in the development of mining</w:t>
        </w:r>
      </w:ins>
      <w:ins w:id="142" w:author="me" w:date="2003-10-26T13:07:00Z">
        <w:r>
          <w:rPr/>
          <w:t xml:space="preserve"> law, title law</w:t>
        </w:r>
      </w:ins>
      <w:ins w:id="143" w:author="me" w:date="2003-10-26T12:52:00Z">
        <w:r>
          <w:rPr/>
          <w:t xml:space="preserve"> and other legal foundations for the colonization of space.</w:t>
        </w:r>
      </w:ins>
      <w:ins w:id="144" w:author="me" w:date="2003-10-26T13:08:00Z">
        <w:r>
          <w:rPr/>
          <w:t xml:space="preserve"> Go to the website for articles on space mining and law.</w:t>
        </w:r>
      </w:ins>
    </w:p>
    <w:p>
      <w:pPr>
        <w:pStyle w:val="Normal"/>
        <w:rPr>
          <w:ins w:id="147" w:author="me" w:date="2003-10-26T12:48:00Z"/>
        </w:rPr>
      </w:pPr>
      <w:ins w:id="146" w:author="me" w:date="2003-10-26T12:48:00Z">
        <w:r>
          <w:rPr/>
        </w:r>
      </w:ins>
    </w:p>
    <w:p>
      <w:pPr>
        <w:pStyle w:val="Normal"/>
        <w:rPr>
          <w:ins w:id="153" w:author="me" w:date="2003-10-25T20:53:00Z"/>
        </w:rPr>
      </w:pPr>
      <w:ins w:id="148" w:author="me" w:date="2003-10-25T20:51:00Z">
        <w:r>
          <w:rPr/>
          <w:t xml:space="preserve"> </w:t>
        </w:r>
      </w:ins>
      <w:ins w:id="149" w:author="me" w:date="2003-10-25T20:51:00Z">
        <w:r>
          <w:rPr/>
          <w:t xml:space="preserve">This paper is presented as a summary of carbonyl metallurgy that has been gathered by Galactic Mining Industries from sources such as Bill Jenkin and George Hansen of Metal Matrix Composites Co. </w:t>
        </w:r>
      </w:ins>
      <w:ins w:id="150" w:author="me" w:date="2003-10-25T20:53:00Z">
        <w:r>
          <w:rPr/>
          <w:t>After the summary section, papers by Bill Jenkin and George Hansen</w:t>
        </w:r>
      </w:ins>
      <w:ins w:id="151" w:author="me" w:date="2003-10-26T11:54:00Z">
        <w:r>
          <w:rPr/>
          <w:t xml:space="preserve"> are presented</w:t>
        </w:r>
      </w:ins>
      <w:ins w:id="152" w:author="me" w:date="2003-10-25T20:53:00Z">
        <w:r>
          <w:rPr/>
          <w:t xml:space="preserve"> in order to preserve their original content and to give the reader an idea of where the individual areas of expertise lie.</w:t>
        </w:r>
      </w:ins>
    </w:p>
    <w:p>
      <w:pPr>
        <w:pStyle w:val="Normal"/>
        <w:rPr>
          <w:ins w:id="155" w:author="me" w:date="2003-10-25T20:53:00Z"/>
        </w:rPr>
      </w:pPr>
      <w:ins w:id="154" w:author="me" w:date="2003-10-25T20:53:00Z">
        <w:r>
          <w:rPr/>
        </w:r>
      </w:ins>
    </w:p>
    <w:p>
      <w:pPr>
        <w:pStyle w:val="Normal"/>
        <w:rPr>
          <w:ins w:id="161" w:author="me" w:date="2003-10-25T20:40:00Z"/>
        </w:rPr>
      </w:pPr>
      <w:ins w:id="156" w:author="me" w:date="2003-10-25T20:40:00Z">
        <w:r>
          <w:rPr/>
          <w:t>The carbonyl metallurgical processes are Chemical Vapor Deposition (CVD) processes.  Metals such as nickel are digested by exposure to carbon monoxide (CO) gas under controlled conditions.  The resulting nickel tetracarbonyl (Ni(CO)</w:t>
        </w:r>
      </w:ins>
      <w:ins w:id="157" w:author="me" w:date="2003-10-25T20:40:00Z">
        <w:r>
          <w:rPr>
            <w:vertAlign w:val="subscript"/>
          </w:rPr>
          <w:t>4</w:t>
        </w:r>
      </w:ins>
      <w:ins w:id="158" w:author="me" w:date="2003-10-25T20:40:00Z">
        <w:r>
          <w:rPr/>
          <w:t>) is transported to the inside of a suitably shaped inflatable,</w:t>
        </w:r>
      </w:ins>
      <w:ins w:id="159" w:author="me" w:date="2003-10-26T11:55:00Z">
        <w:r>
          <w:rPr/>
          <w:t xml:space="preserve"> to the surface of a mandrel or infiltrated within a fiber perform,</w:t>
        </w:r>
      </w:ins>
      <w:ins w:id="160" w:author="me" w:date="2003-10-25T20:40:00Z">
        <w:r>
          <w:rPr/>
          <w:t xml:space="preserve"> wherein the nickel tetracarbonyl comes in contact with a heated surface.  Upon contact with a heated surface, the nickel tetracarbonyl decomposes to produce a chemical vapor deposited nickel metal coating.</w:t>
        </w:r>
      </w:ins>
    </w:p>
    <w:p>
      <w:pPr>
        <w:pStyle w:val="Normal"/>
        <w:rPr>
          <w:ins w:id="163" w:author="me" w:date="2003-10-25T20:40:00Z"/>
        </w:rPr>
      </w:pPr>
      <w:ins w:id="162" w:author="me" w:date="2003-10-25T20:40:00Z">
        <w:r>
          <w:rPr/>
          <w:t> </w:t>
        </w:r>
      </w:ins>
    </w:p>
    <w:p>
      <w:pPr>
        <w:pStyle w:val="BodyText2"/>
        <w:rPr>
          <w:rFonts w:ascii="Times New Roman" w:hAnsi="Times New Roman" w:cs="Times New Roman"/>
          <w:ins w:id="165" w:author="me" w:date="2003-10-25T20:40:00Z"/>
        </w:rPr>
      </w:pPr>
      <w:ins w:id="164" w:author="me" w:date="2003-10-25T20:40:00Z">
        <w:r>
          <w:rPr>
            <w:rFonts w:cs="Times New Roman" w:ascii="Times New Roman" w:hAnsi="Times New Roman"/>
          </w:rPr>
          <w:t>Carbonyl digestion:</w:t>
        </w:r>
      </w:ins>
    </w:p>
    <w:p>
      <w:pPr>
        <w:pStyle w:val="Normal"/>
        <w:rPr>
          <w:ins w:id="167" w:author="me" w:date="2003-10-25T20:40:00Z"/>
        </w:rPr>
      </w:pPr>
      <w:ins w:id="166" w:author="me" w:date="2003-10-25T20:40:00Z">
        <w:r>
          <w:rPr/>
          <w:t> </w:t>
        </w:r>
      </w:ins>
    </w:p>
    <w:p>
      <w:pPr>
        <w:pStyle w:val="Normal"/>
        <w:rPr>
          <w:ins w:id="169" w:author="me" w:date="2003-10-25T20:40:00Z"/>
        </w:rPr>
      </w:pPr>
      <w:ins w:id="168" w:author="me" w:date="2003-10-25T20:40:00Z">
        <w:r>
          <w:rPr/>
          <w:t>The chemical equation for the carbonyl digestion of nickel metal is as follows:</w:t>
        </w:r>
      </w:ins>
    </w:p>
    <w:p>
      <w:pPr>
        <w:pStyle w:val="Normal"/>
        <w:rPr>
          <w:ins w:id="171" w:author="me" w:date="2003-10-25T20:40:00Z"/>
        </w:rPr>
      </w:pPr>
      <w:ins w:id="170" w:author="me" w:date="2003-10-25T20:40:00Z">
        <w:r>
          <w:rPr/>
          <w:t> </w:t>
        </w:r>
      </w:ins>
    </w:p>
    <w:p>
      <w:pPr>
        <w:pStyle w:val="Normal"/>
        <w:rPr>
          <w:ins w:id="175" w:author="me" w:date="2003-10-25T20:40:00Z"/>
        </w:rPr>
      </w:pPr>
      <w:ins w:id="172" w:author="me" w:date="2003-10-25T20:40:00Z">
        <w:r>
          <w:rPr/>
          <w:t>Ni + 4(CO) - Ni(CO)</w:t>
        </w:r>
      </w:ins>
      <w:ins w:id="173" w:author="me" w:date="2003-10-25T20:40:00Z">
        <w:r>
          <w:rPr>
            <w:vertAlign w:val="subscript"/>
          </w:rPr>
          <w:t>4</w:t>
        </w:r>
      </w:ins>
      <w:ins w:id="174" w:author="me" w:date="2003-10-25T20:40:00Z">
        <w:r>
          <w:rPr/>
          <w:t>(gaseous molecule)</w:t>
        </w:r>
      </w:ins>
    </w:p>
    <w:p>
      <w:pPr>
        <w:pStyle w:val="Normal"/>
        <w:rPr>
          <w:ins w:id="177" w:author="me" w:date="2003-10-25T20:40:00Z"/>
        </w:rPr>
      </w:pPr>
      <w:ins w:id="176" w:author="me" w:date="2003-10-25T20:40:00Z">
        <w:r>
          <w:rPr/>
          <w:t> </w:t>
        </w:r>
      </w:ins>
    </w:p>
    <w:p>
      <w:pPr>
        <w:pStyle w:val="Normal"/>
        <w:rPr>
          <w:ins w:id="181" w:author="me" w:date="2003-10-25T20:40:00Z"/>
        </w:rPr>
      </w:pPr>
      <w:ins w:id="178" w:author="me" w:date="2003-10-25T20:40:00Z">
        <w:r>
          <w:rPr/>
          <w:t>In this reaction, nickel metal is digested by the exposure to carbon monoxide, producing nickel tetracarbonyl (Ni(CO)</w:t>
        </w:r>
      </w:ins>
      <w:ins w:id="179" w:author="me" w:date="2003-10-25T20:40:00Z">
        <w:r>
          <w:rPr>
            <w:vertAlign w:val="subscript"/>
          </w:rPr>
          <w:t>4</w:t>
        </w:r>
      </w:ins>
      <w:ins w:id="180" w:author="me" w:date="2003-10-25T20:40:00Z">
        <w:r>
          <w:rPr/>
          <w:t>).  This reaction is preferably done at near 75 degrees Celsius at virtually all pressures.</w:t>
        </w:r>
      </w:ins>
    </w:p>
    <w:p>
      <w:pPr>
        <w:pStyle w:val="Normal"/>
        <w:rPr>
          <w:ins w:id="183" w:author="me" w:date="2003-10-25T20:40:00Z"/>
        </w:rPr>
      </w:pPr>
      <w:ins w:id="182" w:author="me" w:date="2003-10-25T20:40:00Z">
        <w:r>
          <w:rPr/>
          <w:t> </w:t>
        </w:r>
      </w:ins>
    </w:p>
    <w:p>
      <w:pPr>
        <w:pStyle w:val="Normal"/>
        <w:rPr>
          <w:ins w:id="187" w:author="me" w:date="2003-10-25T20:40:00Z"/>
        </w:rPr>
      </w:pPr>
      <w:ins w:id="184" w:author="me" w:date="2003-10-25T20:40:00Z">
        <w:r>
          <w:rPr/>
          <w:t>Digestion conditions for Ni + CO to produce Ni(CO)</w:t>
        </w:r>
      </w:ins>
      <w:ins w:id="185" w:author="me" w:date="2003-10-25T20:40:00Z">
        <w:r>
          <w:rPr>
            <w:vertAlign w:val="subscript"/>
          </w:rPr>
          <w:t>4</w:t>
        </w:r>
      </w:ins>
      <w:ins w:id="186" w:author="me" w:date="2003-10-25T20:40:00Z">
        <w:r>
          <w:rPr/>
          <w:t>, range from 60 psi CO carbon monoxide overpressure to 200 psi CO overpressure, at a temperature of 75 degrees C.  INCO uses fluidized bed technology at 1000 psi CO overpressure to extract nickel in mining operations.</w:t>
        </w:r>
      </w:ins>
    </w:p>
    <w:p>
      <w:pPr>
        <w:pStyle w:val="Normal"/>
        <w:rPr>
          <w:ins w:id="189" w:author="me" w:date="2003-10-25T20:40:00Z"/>
        </w:rPr>
      </w:pPr>
      <w:ins w:id="188" w:author="me" w:date="2003-10-25T20:40:00Z">
        <w:r>
          <w:rPr/>
          <w:t> </w:t>
        </w:r>
      </w:ins>
    </w:p>
    <w:p>
      <w:pPr>
        <w:pStyle w:val="BodyText2"/>
        <w:rPr>
          <w:rFonts w:ascii="Times New Roman" w:hAnsi="Times New Roman" w:cs="Times New Roman"/>
          <w:ins w:id="191" w:author="me" w:date="2003-10-25T20:40:00Z"/>
        </w:rPr>
      </w:pPr>
      <w:ins w:id="190" w:author="me" w:date="2003-10-25T20:40:00Z">
        <w:r>
          <w:rPr>
            <w:rFonts w:cs="Times New Roman" w:ascii="Times New Roman" w:hAnsi="Times New Roman"/>
          </w:rPr>
          <w:t>Carbonyl decomposition:</w:t>
        </w:r>
      </w:ins>
    </w:p>
    <w:p>
      <w:pPr>
        <w:pStyle w:val="Normal"/>
        <w:rPr>
          <w:ins w:id="193" w:author="me" w:date="2003-10-25T20:40:00Z"/>
        </w:rPr>
      </w:pPr>
      <w:ins w:id="192" w:author="me" w:date="2003-10-25T20:40:00Z">
        <w:r>
          <w:rPr/>
          <w:t> </w:t>
        </w:r>
      </w:ins>
    </w:p>
    <w:p>
      <w:pPr>
        <w:pStyle w:val="Normal"/>
        <w:rPr>
          <w:ins w:id="195" w:author="me" w:date="2003-10-25T20:40:00Z"/>
        </w:rPr>
      </w:pPr>
      <w:ins w:id="194" w:author="me" w:date="2003-10-25T20:40:00Z">
        <w:r>
          <w:rPr/>
          <w:t>Nickel tetracarbonyl is usable as a Chemical Vapor Deposition (CVD) reagent.  When the gaseous nickel tetracarbonyl comes into contact with a heated surface, a nickel coating is the result of the decomposition of the nickel tetracarbonyl. The deposition of nickel from the gaseous molecule (nickel tetracarbonyl) is the reverse reaction of the digestion:</w:t>
        </w:r>
      </w:ins>
    </w:p>
    <w:p>
      <w:pPr>
        <w:pStyle w:val="Normal"/>
        <w:rPr>
          <w:ins w:id="197" w:author="me" w:date="2003-10-25T20:40:00Z"/>
        </w:rPr>
      </w:pPr>
      <w:ins w:id="196" w:author="me" w:date="2003-10-25T20:40:00Z">
        <w:r>
          <w:rPr/>
          <w:t> </w:t>
        </w:r>
      </w:ins>
    </w:p>
    <w:p>
      <w:pPr>
        <w:pStyle w:val="Normal"/>
        <w:rPr>
          <w:ins w:id="201" w:author="me" w:date="2003-10-25T20:40:00Z"/>
        </w:rPr>
      </w:pPr>
      <w:ins w:id="198" w:author="me" w:date="2003-10-25T20:40:00Z">
        <w:r>
          <w:rPr/>
          <w:t>Ni(CO)</w:t>
        </w:r>
      </w:ins>
      <w:ins w:id="199" w:author="me" w:date="2003-10-25T20:40:00Z">
        <w:r>
          <w:rPr>
            <w:vertAlign w:val="subscript"/>
          </w:rPr>
          <w:t>4</w:t>
        </w:r>
      </w:ins>
      <w:ins w:id="200" w:author="me" w:date="2003-10-25T20:40:00Z">
        <w:r>
          <w:rPr/>
          <w:t xml:space="preserve"> + heat – Ni(metallic coating) + 4(CO)</w:t>
        </w:r>
      </w:ins>
    </w:p>
    <w:p>
      <w:pPr>
        <w:pStyle w:val="Normal"/>
        <w:rPr>
          <w:ins w:id="203" w:author="me" w:date="2003-10-25T20:40:00Z"/>
        </w:rPr>
      </w:pPr>
      <w:ins w:id="202" w:author="me" w:date="2003-10-25T20:40:00Z">
        <w:r>
          <w:rPr/>
          <w:t> </w:t>
        </w:r>
      </w:ins>
    </w:p>
    <w:p>
      <w:pPr>
        <w:pStyle w:val="Normal"/>
        <w:rPr>
          <w:ins w:id="205" w:author="me" w:date="2003-10-25T20:40:00Z"/>
        </w:rPr>
      </w:pPr>
      <w:ins w:id="204" w:author="me" w:date="2003-10-25T20:40:00Z">
        <w:r>
          <w:rPr/>
          <w:t>This decomposition occurs between 35 and 300 degrees C, with optimal results at 175 degrees C or greater, when coating forms.  As in other equilibria reactions, the temperature of the nickel tetracarbonyl decomposition is increased with increasing carbon monoxide overpressure. As little as 1% nickel tetracarbonyl content in an atmosphere of carbon monoxide can be a useful CVD gaseous composition.</w:t>
        </w:r>
      </w:ins>
    </w:p>
    <w:p>
      <w:pPr>
        <w:pStyle w:val="Normal"/>
        <w:rPr>
          <w:ins w:id="207" w:author="me" w:date="2003-10-25T20:40:00Z"/>
        </w:rPr>
      </w:pPr>
      <w:ins w:id="206" w:author="me" w:date="2003-10-25T20:40:00Z">
        <w:r>
          <w:rPr/>
          <w:t> </w:t>
        </w:r>
      </w:ins>
    </w:p>
    <w:p>
      <w:pPr>
        <w:pStyle w:val="BodyText2"/>
        <w:rPr>
          <w:rFonts w:ascii="Times New Roman" w:hAnsi="Times New Roman" w:cs="Times New Roman"/>
          <w:ins w:id="209" w:author="me" w:date="2003-10-25T20:40:00Z"/>
        </w:rPr>
      </w:pPr>
      <w:ins w:id="208" w:author="me" w:date="2003-10-25T20:40:00Z">
        <w:r>
          <w:rPr>
            <w:rFonts w:cs="Times New Roman" w:ascii="Times New Roman" w:hAnsi="Times New Roman"/>
          </w:rPr>
          <w:t>Near Earth Asteroids as raw materials sources:</w:t>
        </w:r>
      </w:ins>
    </w:p>
    <w:p>
      <w:pPr>
        <w:pStyle w:val="Normal"/>
        <w:rPr>
          <w:ins w:id="211" w:author="me" w:date="2003-10-25T20:40:00Z"/>
        </w:rPr>
      </w:pPr>
      <w:ins w:id="210" w:author="me" w:date="2003-10-25T20:40:00Z">
        <w:r>
          <w:rPr/>
          <w:t> </w:t>
        </w:r>
      </w:ins>
    </w:p>
    <w:p>
      <w:pPr>
        <w:pStyle w:val="Normal"/>
        <w:rPr>
          <w:ins w:id="213" w:author="me" w:date="2003-10-25T20:40:00Z"/>
        </w:rPr>
      </w:pPr>
      <w:ins w:id="212" w:author="me" w:date="2003-10-25T20:40:00Z">
        <w:r>
          <w:rPr/>
          <w:t>The digestion of the metal fraction of stony-iron Near Earth Asteroids involves more complex chemistry than the simple digestion/deposition of nickel metal.</w:t>
        </w:r>
      </w:ins>
    </w:p>
    <w:p>
      <w:pPr>
        <w:pStyle w:val="Normal"/>
        <w:rPr>
          <w:ins w:id="215" w:author="me" w:date="2003-10-25T20:40:00Z"/>
        </w:rPr>
      </w:pPr>
      <w:ins w:id="214" w:author="me" w:date="2003-10-25T20:40:00Z">
        <w:r>
          <w:rPr/>
          <w:t> </w:t>
        </w:r>
      </w:ins>
    </w:p>
    <w:p>
      <w:pPr>
        <w:pStyle w:val="Normal"/>
        <w:rPr>
          <w:ins w:id="233" w:author="me" w:date="2003-10-25T20:40:00Z"/>
        </w:rPr>
      </w:pPr>
      <w:ins w:id="216" w:author="me" w:date="2003-10-25T20:40:00Z">
        <w:r>
          <w:rPr/>
          <w:t>The metallic fraction of stony-iron Near Earth Asteroids is a mixture of the following metals: Fe (iron), Ni (nickel), Co(cobalt), Pt(platinum), Pd(palladium), Ir(iridium), Rh(rhodium) and other metals.  The use of the carbonyl digestion process involves the extraction/volatilization of metal carbonyl molecules.  Iron is digested by carbon monoxide to produce Fe(CO)</w:t>
        </w:r>
      </w:ins>
      <w:ins w:id="217" w:author="me" w:date="2003-10-25T20:40:00Z">
        <w:r>
          <w:rPr>
            <w:vertAlign w:val="subscript"/>
          </w:rPr>
          <w:t>5</w:t>
        </w:r>
      </w:ins>
      <w:ins w:id="218" w:author="me" w:date="2003-10-25T20:40:00Z">
        <w:r>
          <w:rPr/>
          <w:t xml:space="preserve"> iron pentacarbonyl, while the nickel is converted to Ni(CO)</w:t>
        </w:r>
      </w:ins>
      <w:ins w:id="219" w:author="me" w:date="2003-10-25T20:40:00Z">
        <w:r>
          <w:rPr>
            <w:vertAlign w:val="subscript"/>
          </w:rPr>
          <w:t>4</w:t>
        </w:r>
      </w:ins>
      <w:ins w:id="220" w:author="me" w:date="2003-10-25T20:40:00Z">
        <w:r>
          <w:rPr/>
          <w:t xml:space="preserve">  nickel tetracarbonyl.  The iron pentacarbonyl is not</w:t>
        </w:r>
      </w:ins>
      <w:ins w:id="221" w:author="me" w:date="2003-10-26T11:58:00Z">
        <w:r>
          <w:rPr/>
          <w:t xml:space="preserve"> as</w:t>
        </w:r>
      </w:ins>
      <w:ins w:id="222" w:author="me" w:date="2003-10-25T20:40:00Z">
        <w:r>
          <w:rPr/>
          <w:t xml:space="preserve"> developed as a CVD process to produce coatings, making the iron pentacarbonyl</w:t>
        </w:r>
      </w:ins>
      <w:ins w:id="223" w:author="me" w:date="2003-10-26T11:59:00Z">
        <w:r>
          <w:rPr/>
          <w:t xml:space="preserve"> less desirable in the early stages of space industrialization</w:t>
        </w:r>
      </w:ins>
      <w:ins w:id="224" w:author="me" w:date="2003-10-25T20:40:00Z">
        <w:r>
          <w:rPr/>
          <w:t>.  Likewise, the cobalt octacarbonyl is readily useable in the production of CVD coatings.  Luckily the volatilization characteristics of Fe(CO)</w:t>
        </w:r>
      </w:ins>
      <w:ins w:id="225" w:author="me" w:date="2003-10-25T20:40:00Z">
        <w:r>
          <w:rPr>
            <w:vertAlign w:val="subscript"/>
          </w:rPr>
          <w:t>5</w:t>
        </w:r>
      </w:ins>
      <w:ins w:id="226" w:author="me" w:date="2003-10-25T20:40:00Z">
        <w:r>
          <w:rPr/>
          <w:t xml:space="preserve"> iron pentacarbonyl; Ni(CO)</w:t>
        </w:r>
      </w:ins>
      <w:ins w:id="227" w:author="me" w:date="2003-10-25T20:40:00Z">
        <w:r>
          <w:rPr>
            <w:vertAlign w:val="subscript"/>
          </w:rPr>
          <w:t xml:space="preserve">4  </w:t>
        </w:r>
      </w:ins>
      <w:ins w:id="228" w:author="me" w:date="2003-10-25T20:40:00Z">
        <w:r>
          <w:rPr/>
          <w:t>nickel tetracarbonyl and, {Co(CO)</w:t>
        </w:r>
      </w:ins>
      <w:ins w:id="229" w:author="me" w:date="2003-10-25T20:40:00Z">
        <w:r>
          <w:rPr>
            <w:vertAlign w:val="subscript"/>
          </w:rPr>
          <w:t>4</w:t>
        </w:r>
      </w:ins>
      <w:ins w:id="230" w:author="me" w:date="2003-10-25T20:40:00Z">
        <w:r>
          <w:rPr/>
          <w:t>}</w:t>
        </w:r>
      </w:ins>
      <w:ins w:id="231" w:author="me" w:date="2003-10-25T20:40:00Z">
        <w:r>
          <w:rPr>
            <w:vertAlign w:val="subscript"/>
          </w:rPr>
          <w:t xml:space="preserve">2 </w:t>
        </w:r>
      </w:ins>
      <w:ins w:id="232" w:author="me" w:date="2003-10-25T20:40:00Z">
        <w:r>
          <w:rPr/>
          <w:t>cobalt octacarbonyl are sufficiently different to allow for their selective condensation and separation.</w:t>
        </w:r>
      </w:ins>
    </w:p>
    <w:p>
      <w:pPr>
        <w:pStyle w:val="Normal"/>
        <w:rPr>
          <w:ins w:id="235" w:author="me" w:date="2003-10-25T20:40:00Z"/>
        </w:rPr>
      </w:pPr>
      <w:ins w:id="234" w:author="me" w:date="2003-10-25T20:40:00Z">
        <w:r>
          <w:rPr/>
          <w:t> </w:t>
        </w:r>
      </w:ins>
    </w:p>
    <w:p>
      <w:pPr>
        <w:pStyle w:val="Normal"/>
        <w:rPr>
          <w:ins w:id="237" w:author="me" w:date="2003-10-25T20:40:00Z"/>
        </w:rPr>
      </w:pPr>
      <w:ins w:id="236" w:author="me" w:date="2003-10-25T20:40:00Z">
        <w:r>
          <w:rPr/>
          <w:t>The boiling points for the following molecules are as follows:</w:t>
        </w:r>
      </w:ins>
    </w:p>
    <w:p>
      <w:pPr>
        <w:pStyle w:val="Normal"/>
        <w:rPr>
          <w:ins w:id="239" w:author="me" w:date="2003-10-25T20:40:00Z"/>
        </w:rPr>
      </w:pPr>
      <w:ins w:id="238" w:author="me" w:date="2003-10-25T20:40:00Z">
        <w:r>
          <w:rPr/>
          <w:t> </w:t>
        </w:r>
      </w:ins>
    </w:p>
    <w:p>
      <w:pPr>
        <w:pStyle w:val="Normal"/>
        <w:rPr>
          <w:ins w:id="243" w:author="me" w:date="2003-10-25T20:40:00Z"/>
        </w:rPr>
      </w:pPr>
      <w:ins w:id="240" w:author="me" w:date="2003-10-25T20:40:00Z">
        <w:r>
          <w:rPr/>
          <w:t>Fe(CO)</w:t>
        </w:r>
      </w:ins>
      <w:ins w:id="241" w:author="me" w:date="2003-10-25T20:40:00Z">
        <w:r>
          <w:rPr>
            <w:vertAlign w:val="subscript"/>
          </w:rPr>
          <w:t>5</w:t>
        </w:r>
      </w:ins>
      <w:ins w:id="242" w:author="me" w:date="2003-10-25T20:40:00Z">
        <w:r>
          <w:rPr/>
          <w:t xml:space="preserve">  -  102.8 degrees C,</w:t>
        </w:r>
      </w:ins>
    </w:p>
    <w:p>
      <w:pPr>
        <w:pStyle w:val="Normal"/>
        <w:rPr>
          <w:ins w:id="247" w:author="me" w:date="2003-10-25T20:40:00Z"/>
        </w:rPr>
      </w:pPr>
      <w:ins w:id="244" w:author="me" w:date="2003-10-25T20:40:00Z">
        <w:r>
          <w:rPr/>
          <w:t>Ni(CO)</w:t>
        </w:r>
      </w:ins>
      <w:ins w:id="245" w:author="me" w:date="2003-10-25T20:40:00Z">
        <w:r>
          <w:rPr>
            <w:vertAlign w:val="subscript"/>
          </w:rPr>
          <w:t>4</w:t>
        </w:r>
      </w:ins>
      <w:ins w:id="246" w:author="me" w:date="2003-10-25T20:40:00Z">
        <w:r>
          <w:rPr/>
          <w:t xml:space="preserve">  -  37 or 43 degrees C, depending on reference used,</w:t>
        </w:r>
      </w:ins>
    </w:p>
    <w:p>
      <w:pPr>
        <w:pStyle w:val="Normal"/>
        <w:rPr>
          <w:ins w:id="255" w:author="me" w:date="2003-10-25T20:40:00Z"/>
        </w:rPr>
      </w:pPr>
      <w:ins w:id="248" w:author="me" w:date="2003-10-25T20:40:00Z">
        <w:r>
          <w:rPr/>
          <w:t>{Co(CO)</w:t>
        </w:r>
      </w:ins>
      <w:ins w:id="249" w:author="me" w:date="2003-10-25T20:40:00Z">
        <w:r>
          <w:rPr>
            <w:vertAlign w:val="subscript"/>
          </w:rPr>
          <w:t>4</w:t>
        </w:r>
      </w:ins>
      <w:ins w:id="250" w:author="me" w:date="2003-10-25T20:40:00Z">
        <w:r>
          <w:rPr/>
          <w:t>}</w:t>
        </w:r>
      </w:ins>
      <w:ins w:id="251" w:author="me" w:date="2003-10-25T20:40:00Z">
        <w:r>
          <w:rPr>
            <w:vertAlign w:val="subscript"/>
          </w:rPr>
          <w:t>2</w:t>
        </w:r>
      </w:ins>
      <w:ins w:id="252" w:author="me" w:date="2003-10-25T20:40:00Z">
        <w:r>
          <w:rPr/>
          <w:t xml:space="preserve">  -  very high temp, &gt;&gt; than Fe(CO)</w:t>
        </w:r>
      </w:ins>
      <w:ins w:id="253" w:author="me" w:date="2003-10-25T20:40:00Z">
        <w:r>
          <w:rPr>
            <w:vertAlign w:val="subscript"/>
          </w:rPr>
          <w:t>5</w:t>
        </w:r>
      </w:ins>
      <w:ins w:id="254" w:author="me" w:date="2003-10-25T20:40:00Z">
        <w:r>
          <w:rPr/>
          <w:t xml:space="preserve"> temp., also known to decompose @ 52 degrees C.</w:t>
        </w:r>
      </w:ins>
    </w:p>
    <w:p>
      <w:pPr>
        <w:pStyle w:val="Normal"/>
        <w:rPr>
          <w:ins w:id="257" w:author="me" w:date="2003-10-25T20:40:00Z"/>
        </w:rPr>
      </w:pPr>
      <w:ins w:id="256" w:author="me" w:date="2003-10-25T20:40:00Z">
        <w:r>
          <w:rPr/>
          <w:t> </w:t>
        </w:r>
      </w:ins>
    </w:p>
    <w:p>
      <w:pPr>
        <w:pStyle w:val="Normal"/>
        <w:rPr>
          <w:ins w:id="269" w:author="me" w:date="2003-10-25T20:40:00Z"/>
        </w:rPr>
      </w:pPr>
      <w:ins w:id="258" w:author="me" w:date="2003-10-25T20:40:00Z">
        <w:r>
          <w:rPr/>
          <w:t>It can be seen that the nickel tetracarbonyl has the highest vapor pressure, and can be separated to give high-purity nickel tetracarbonyl for deposition uses.  The iron and cobalt carbonyls are used in other metallurgical work</w:t>
        </w:r>
      </w:ins>
      <w:ins w:id="259" w:author="me" w:date="2003-10-26T12:01:00Z">
        <w:r>
          <w:rPr/>
          <w:t xml:space="preserve"> and will be developed into future CVD source materials</w:t>
        </w:r>
      </w:ins>
      <w:ins w:id="260" w:author="me" w:date="2003-10-25T20:40:00Z">
        <w:r>
          <w:rPr/>
          <w:t>.  The platinum group metals are digested in the carbonyl gas stream by the addition of halides (F</w:t>
        </w:r>
      </w:ins>
      <w:ins w:id="261" w:author="me" w:date="2003-10-25T20:40:00Z">
        <w:r>
          <w:rPr>
            <w:vertAlign w:val="subscript"/>
          </w:rPr>
          <w:t>2</w:t>
        </w:r>
      </w:ins>
      <w:ins w:id="262" w:author="me" w:date="2003-10-25T20:40:00Z">
        <w:r>
          <w:rPr/>
          <w:t>, Cl</w:t>
        </w:r>
      </w:ins>
      <w:ins w:id="263" w:author="me" w:date="2003-10-25T20:40:00Z">
        <w:r>
          <w:rPr>
            <w:vertAlign w:val="subscript"/>
          </w:rPr>
          <w:t>2</w:t>
        </w:r>
      </w:ins>
      <w:ins w:id="264" w:author="me" w:date="2003-10-25T20:40:00Z">
        <w:r>
          <w:rPr/>
          <w:t>, Br</w:t>
        </w:r>
      </w:ins>
      <w:ins w:id="265" w:author="me" w:date="2003-10-25T20:40:00Z">
        <w:r>
          <w:rPr>
            <w:vertAlign w:val="subscript"/>
          </w:rPr>
          <w:t>2</w:t>
        </w:r>
      </w:ins>
      <w:ins w:id="266" w:author="me" w:date="2003-10-25T20:40:00Z">
        <w:r>
          <w:rPr/>
          <w:t>, I</w:t>
        </w:r>
      </w:ins>
      <w:ins w:id="267" w:author="me" w:date="2003-10-25T20:40:00Z">
        <w:r>
          <w:rPr>
            <w:vertAlign w:val="subscript"/>
          </w:rPr>
          <w:t>2</w:t>
        </w:r>
      </w:ins>
      <w:ins w:id="268" w:author="me" w:date="2003-10-25T20:40:00Z">
        <w:r>
          <w:rPr/>
          <w:t>), to produce metal-carbonyl-halide molecules.  The platinum group carbonyl halide molecules are used in other metallurgical processes.  The platinum group metals have a very high terrestrial value and can be used as currency and collateral in the financing of the development of a space industrial infrastructure.</w:t>
        </w:r>
      </w:ins>
    </w:p>
    <w:p>
      <w:pPr>
        <w:pStyle w:val="Normal"/>
        <w:rPr>
          <w:ins w:id="271" w:author="me" w:date="2003-10-25T20:40:00Z"/>
        </w:rPr>
      </w:pPr>
      <w:ins w:id="270" w:author="me" w:date="2003-10-25T20:40:00Z">
        <w:r>
          <w:rPr/>
          <w:t> </w:t>
        </w:r>
      </w:ins>
    </w:p>
    <w:p>
      <w:pPr>
        <w:pStyle w:val="BodyText2"/>
        <w:rPr>
          <w:rFonts w:ascii="Times New Roman" w:hAnsi="Times New Roman" w:cs="Times New Roman"/>
          <w:ins w:id="273" w:author="me" w:date="2003-10-25T20:40:00Z"/>
        </w:rPr>
      </w:pPr>
      <w:ins w:id="272" w:author="me" w:date="2003-10-25T20:40:00Z">
        <w:r>
          <w:rPr>
            <w:rFonts w:cs="Times New Roman" w:ascii="Times New Roman" w:hAnsi="Times New Roman"/>
          </w:rPr>
          <w:t>Boron strengthened nickel coatings:</w:t>
        </w:r>
      </w:ins>
    </w:p>
    <w:p>
      <w:pPr>
        <w:pStyle w:val="Normal"/>
        <w:rPr>
          <w:ins w:id="275" w:author="me" w:date="2003-10-25T20:40:00Z"/>
        </w:rPr>
      </w:pPr>
      <w:ins w:id="274" w:author="me" w:date="2003-10-25T20:40:00Z">
        <w:r>
          <w:rPr/>
          <w:t> </w:t>
        </w:r>
      </w:ins>
    </w:p>
    <w:p>
      <w:pPr>
        <w:pStyle w:val="Normal"/>
        <w:rPr>
          <w:ins w:id="277" w:author="me" w:date="2003-10-25T20:40:00Z"/>
        </w:rPr>
      </w:pPr>
      <w:ins w:id="276" w:author="me" w:date="2003-10-25T20:40:00Z">
        <w:r>
          <w:rPr/>
          <w:t>In an expired patent by Bill Jenkin, the inclusion of diborane in the nickel tetracarbonyl gas stream produces an alloy coating of nickel/boron.  The resultant boron-hardened nickel coating shows an increase in strength to 200 Kpsi tensile strength, with a Rockwell Hardness value of 40 to 50. Steel is between 100 KPSI to 150 KPSI in tensile strength. Nickel (without boron) deposited from nickel tetracarbonyl has tensile strength in the range of 80 to 90 Kpsi, and a Rockwell Hardness of 10 to 20.  The Ni/B alloy strengths lend themselves to the production of pressure vessels, habitats, framing networks, framing mesh systems, mirrors, and other structural components required for the construction of on-orbit habitats and space stations with and without artificial gravity.</w:t>
        </w:r>
      </w:ins>
    </w:p>
    <w:p>
      <w:pPr>
        <w:pStyle w:val="Normal"/>
        <w:rPr>
          <w:ins w:id="279" w:author="me" w:date="2003-10-25T20:40:00Z"/>
        </w:rPr>
      </w:pPr>
      <w:ins w:id="278" w:author="me" w:date="2003-10-25T20:40:00Z">
        <w:r>
          <w:rPr/>
          <w:t> </w:t>
        </w:r>
      </w:ins>
    </w:p>
    <w:p>
      <w:pPr>
        <w:pStyle w:val="Normal"/>
        <w:rPr>
          <w:ins w:id="281" w:author="me" w:date="2003-10-25T20:40:00Z"/>
        </w:rPr>
      </w:pPr>
      <w:ins w:id="280" w:author="me" w:date="2003-10-25T20:40:00Z">
        <w:r>
          <w:rPr/>
          <w:t>Pressure vessels made with the boron-hardened Nickel coating, can have thinner walls when compared to pressure vessels made of other materials. This manufacturing advantage in component strength/mass ratio will be very important in the manufacture of habitats and industrial capacity in space.</w:t>
        </w:r>
      </w:ins>
    </w:p>
    <w:p>
      <w:pPr>
        <w:pStyle w:val="Normal"/>
        <w:rPr>
          <w:ins w:id="283" w:author="me" w:date="2003-10-25T20:40:00Z"/>
        </w:rPr>
      </w:pPr>
      <w:ins w:id="282" w:author="me" w:date="2003-10-25T20:40:00Z">
        <w:r>
          <w:rPr/>
          <w:t> </w:t>
        </w:r>
      </w:ins>
    </w:p>
    <w:p>
      <w:pPr>
        <w:pStyle w:val="BodyText2"/>
        <w:rPr>
          <w:rFonts w:ascii="Times New Roman" w:hAnsi="Times New Roman" w:cs="Times New Roman"/>
          <w:ins w:id="285" w:author="me" w:date="2003-10-25T20:40:00Z"/>
        </w:rPr>
      </w:pPr>
      <w:ins w:id="284" w:author="me" w:date="2003-10-25T20:40:00Z">
        <w:r>
          <w:rPr>
            <w:rFonts w:cs="Times New Roman" w:ascii="Times New Roman" w:hAnsi="Times New Roman"/>
          </w:rPr>
          <w:t>Inflatables as forms:</w:t>
        </w:r>
      </w:ins>
    </w:p>
    <w:p>
      <w:pPr>
        <w:pStyle w:val="Normal"/>
        <w:rPr>
          <w:ins w:id="287" w:author="me" w:date="2003-10-25T20:40:00Z"/>
        </w:rPr>
      </w:pPr>
      <w:ins w:id="286" w:author="me" w:date="2003-10-25T20:40:00Z">
        <w:r>
          <w:rPr/>
          <w:t> </w:t>
        </w:r>
      </w:ins>
    </w:p>
    <w:p>
      <w:pPr>
        <w:pStyle w:val="Normal"/>
        <w:rPr>
          <w:ins w:id="293" w:author="me" w:date="2003-10-26T12:04:00Z"/>
        </w:rPr>
      </w:pPr>
      <w:ins w:id="288" w:author="me" w:date="2003-10-25T20:40:00Z">
        <w:r>
          <w:rPr/>
          <w:t xml:space="preserve">Inflatables and </w:t>
        </w:r>
      </w:ins>
      <w:ins w:id="289" w:author="me" w:date="2003-10-26T12:04:00Z">
        <w:r>
          <w:rPr/>
          <w:t xml:space="preserve">mandrel </w:t>
        </w:r>
      </w:ins>
      <w:ins w:id="290" w:author="me" w:date="2003-10-25T20:40:00Z">
        <w:r>
          <w:rPr/>
          <w:t xml:space="preserve">forms </w:t>
        </w:r>
      </w:ins>
      <w:ins w:id="291" w:author="me" w:date="2003-10-26T12:04:00Z">
        <w:r>
          <w:rPr/>
          <w:t xml:space="preserve">will be </w:t>
        </w:r>
      </w:ins>
      <w:ins w:id="292" w:author="me" w:date="2003-10-25T20:40:00Z">
        <w:r>
          <w:rPr/>
          <w:t>used in making space stations and space industrial infrastructure components.  These forms provide shaped/heated surfaces for the exposure to nickel tetracarbonyl, wherein, Chemical Vapor Deposited (CVD) coatings of nickel and its alloys, produce components.</w:t>
        </w:r>
      </w:ins>
    </w:p>
    <w:p>
      <w:pPr>
        <w:pStyle w:val="Normal"/>
        <w:rPr>
          <w:ins w:id="295" w:author="me" w:date="2003-10-26T12:04:00Z"/>
        </w:rPr>
      </w:pPr>
      <w:ins w:id="294" w:author="me" w:date="2003-10-26T12:04:00Z">
        <w:r>
          <w:rPr/>
        </w:r>
      </w:ins>
    </w:p>
    <w:p>
      <w:pPr>
        <w:pStyle w:val="BodyText2"/>
        <w:rPr>
          <w:rFonts w:ascii="Times New Roman" w:hAnsi="Times New Roman" w:cs="Times New Roman"/>
          <w:ins w:id="297" w:author="me" w:date="2003-10-26T12:04:00Z"/>
        </w:rPr>
      </w:pPr>
      <w:ins w:id="296" w:author="me" w:date="2003-10-26T12:04:00Z">
        <w:r>
          <w:rPr>
            <w:rFonts w:cs="Times New Roman" w:ascii="Times New Roman" w:hAnsi="Times New Roman"/>
          </w:rPr>
          <w:t>Fiber performs as substrates for making metal matrix composites:</w:t>
        </w:r>
      </w:ins>
    </w:p>
    <w:p>
      <w:pPr>
        <w:pStyle w:val="Normal"/>
        <w:rPr>
          <w:rFonts w:ascii="Times New Roman" w:hAnsi="Times New Roman" w:cs="Times New Roman"/>
          <w:ins w:id="299" w:author="me" w:date="2003-10-26T12:04:00Z"/>
        </w:rPr>
      </w:pPr>
      <w:ins w:id="298" w:author="me" w:date="2003-10-26T12:04:00Z">
        <w:r>
          <w:rPr>
            <w:rFonts w:cs="Times New Roman"/>
          </w:rPr>
        </w:r>
      </w:ins>
    </w:p>
    <w:p>
      <w:pPr>
        <w:pStyle w:val="Normal"/>
        <w:rPr>
          <w:ins w:id="302" w:author="me" w:date="2003-10-27T17:02:00Z"/>
        </w:rPr>
      </w:pPr>
      <w:ins w:id="300" w:author="me" w:date="2003-10-26T12:04:00Z">
        <w:r>
          <w:rPr/>
          <w:t xml:space="preserve">George Hansen and his company Metal Matrix Composites bring to the team the expertise to make metal matrix composites. Carbon graphite fibers are </w:t>
        </w:r>
      </w:ins>
      <w:ins w:id="301" w:author="me" w:date="2003-10-26T12:06:00Z">
        <w:r>
          <w:rPr/>
          <w:t>infiltrated with nickel carbonyl to produce nickel/graphite composites which are especially well suited to the space environment. George’s paper appears later in the paper.</w:t>
        </w:r>
      </w:ins>
    </w:p>
    <w:p>
      <w:pPr>
        <w:pStyle w:val="Normal"/>
        <w:rPr>
          <w:ins w:id="304" w:author="me" w:date="2003-10-27T17:02:00Z"/>
        </w:rPr>
      </w:pPr>
      <w:ins w:id="303" w:author="me" w:date="2003-10-27T17:02:00Z">
        <w:r>
          <w:rPr/>
        </w:r>
      </w:ins>
    </w:p>
    <w:p>
      <w:pPr>
        <w:pStyle w:val="BodyText2"/>
        <w:rPr>
          <w:rFonts w:ascii="Times New Roman" w:hAnsi="Times New Roman" w:cs="Times New Roman"/>
          <w:ins w:id="306" w:author="me" w:date="2003-10-27T17:02:00Z"/>
        </w:rPr>
      </w:pPr>
      <w:ins w:id="305" w:author="me" w:date="2003-10-27T17:02:00Z">
        <w:r>
          <w:rPr>
            <w:rFonts w:cs="Times New Roman" w:ascii="Times New Roman" w:hAnsi="Times New Roman"/>
          </w:rPr>
          <w:t>Proposed experiments:</w:t>
        </w:r>
      </w:ins>
    </w:p>
    <w:p>
      <w:pPr>
        <w:pStyle w:val="Normal"/>
        <w:rPr>
          <w:rFonts w:ascii="Times New Roman" w:hAnsi="Times New Roman" w:cs="Times New Roman"/>
          <w:ins w:id="308" w:author="me" w:date="2003-10-27T17:02:00Z"/>
        </w:rPr>
      </w:pPr>
      <w:ins w:id="307" w:author="me" w:date="2003-10-27T17:02:00Z">
        <w:r>
          <w:rPr>
            <w:rFonts w:cs="Times New Roman"/>
          </w:rPr>
        </w:r>
      </w:ins>
    </w:p>
    <w:p>
      <w:pPr>
        <w:pStyle w:val="Normal"/>
        <w:rPr>
          <w:ins w:id="311" w:author="me" w:date="2003-10-27T17:04:00Z"/>
        </w:rPr>
      </w:pPr>
      <w:ins w:id="309" w:author="me" w:date="2003-10-27T17:02:00Z">
        <w:r>
          <w:rPr/>
          <w:t>We propose experimental setups which will examine processing meteorites found on earth. The processing will involve the steps listed in the Abstract. We will purchase stony/iron meteorites and process them to yield powd</w:t>
        </w:r>
      </w:ins>
      <w:ins w:id="310" w:author="me" w:date="2003-10-27T17:04:00Z">
        <w:r>
          <w:rPr/>
          <w:t>ered (200 mesh) metallic fractions. These powdered metals will be put in digestion chambers and carbonyl digestion will be performed. We will look at the resultant volatile metal carbonyls and their separation into individual components. The isolated nickel volatile content will be used to deposit coatings of nickel and to form metal composites. The resultant materials will be examined for physical properties such as density, mechanical strength, elemental composition and other properties.</w:t>
        </w:r>
      </w:ins>
    </w:p>
    <w:p>
      <w:pPr>
        <w:pStyle w:val="Normal"/>
        <w:rPr>
          <w:ins w:id="313" w:author="me" w:date="2003-10-27T17:08:00Z"/>
        </w:rPr>
      </w:pPr>
      <w:ins w:id="312" w:author="me" w:date="2003-10-27T17:08:00Z">
        <w:r>
          <w:rPr/>
        </w:r>
      </w:ins>
    </w:p>
    <w:p>
      <w:pPr>
        <w:pStyle w:val="Normal"/>
        <w:rPr>
          <w:ins w:id="320" w:author="me" w:date="2003-10-27T17:22:00Z"/>
        </w:rPr>
      </w:pPr>
      <w:ins w:id="314" w:author="me" w:date="2003-10-27T17:08:00Z">
        <w:r>
          <w:rPr/>
          <w:t>The information derived from such experiments will be applied to the design of “get-away” special payloads</w:t>
        </w:r>
      </w:ins>
      <w:ins w:id="315" w:author="me" w:date="2003-10-27T17:19:00Z">
        <w:r>
          <w:rPr/>
          <w:t>,</w:t>
        </w:r>
      </w:ins>
      <w:ins w:id="316" w:author="me" w:date="2003-10-27T17:09:00Z">
        <w:r>
          <w:rPr/>
          <w:t xml:space="preserve"> which can be inserted into orbit. Such experimental satellites will be launched with stony/iron meteoric materials to determine the efficacy of such processes in zero gravity conditions. Pulverization will probably </w:t>
        </w:r>
      </w:ins>
      <w:ins w:id="317" w:author="me" w:date="2003-10-27T17:11:00Z">
        <w:r>
          <w:rPr/>
          <w:t>be done on Earth for the first phase of this work</w:t>
        </w:r>
      </w:ins>
      <w:ins w:id="318" w:author="me" w:date="2003-10-27T17:20:00Z">
        <w:r>
          <w:rPr/>
          <w:t>,</w:t>
        </w:r>
      </w:ins>
      <w:ins w:id="319" w:author="me" w:date="2003-10-27T17:11:00Z">
        <w:r>
          <w:rPr/>
          <w:t xml:space="preserve"> as pulverization equipment will probably be prohibitively expensive to launch as a payload hitching a ride on available satellite launches.</w:t>
        </w:r>
      </w:ins>
    </w:p>
    <w:p>
      <w:pPr>
        <w:pStyle w:val="Normal"/>
        <w:rPr>
          <w:ins w:id="322" w:author="me" w:date="2003-10-27T17:22:00Z"/>
        </w:rPr>
      </w:pPr>
      <w:ins w:id="321" w:author="me" w:date="2003-10-27T17:22:00Z">
        <w:r>
          <w:rPr/>
        </w:r>
      </w:ins>
    </w:p>
    <w:p>
      <w:pPr>
        <w:pStyle w:val="Normal"/>
        <w:rPr>
          <w:ins w:id="325" w:author="me" w:date="2003-10-25T20:40:00Z"/>
        </w:rPr>
      </w:pPr>
      <w:ins w:id="323" w:author="me" w:date="2003-10-27T17:22:00Z">
        <w:r>
          <w:rPr/>
          <w:t>Telepossession probes as proposed by the company will use the technology devised from this work to assist in the establishment of title to target asteroids. Title to asteroids will be used as leverage in financing of the commercialization and colonization of space.</w:t>
        </w:r>
      </w:ins>
      <w:ins w:id="324" w:author="me" w:date="2003-10-27T17:20:00Z">
        <w:r>
          <w:rPr/>
          <w:t xml:space="preserve"> </w:t>
        </w:r>
      </w:ins>
    </w:p>
    <w:p>
      <w:pPr>
        <w:pStyle w:val="Normal"/>
        <w:rPr>
          <w:ins w:id="327" w:author="me" w:date="2003-10-25T20:40:00Z"/>
        </w:rPr>
      </w:pPr>
      <w:ins w:id="326" w:author="me" w:date="2003-10-25T20:40:00Z">
        <w:r>
          <w:rPr/>
          <w:t> </w:t>
        </w:r>
      </w:ins>
    </w:p>
    <w:p>
      <w:pPr>
        <w:pStyle w:val="Normal"/>
        <w:rPr>
          <w:del w:id="329" w:author="me" w:date="2003-10-25T20:55:00Z"/>
        </w:rPr>
      </w:pPr>
      <w:del w:id="328" w:author="me" w:date="2003-10-25T19:51:00Z">
        <w:r>
          <w:rPr/>
          <w:delText xml:space="preserve"> </w:delText>
        </w:r>
      </w:del>
      <w:r>
        <w:br w:type="page"/>
      </w:r>
    </w:p>
    <w:p>
      <w:pPr>
        <w:pStyle w:val="Normal"/>
        <w:widowControl/>
        <w:bidi w:val="0"/>
        <w:rPr>
          <w:sz w:val="22"/>
          <w:del w:id="331" w:author="Preferred Customer" w:date="2003-10-24T11:42:00Z"/>
        </w:rPr>
      </w:pPr>
      <w:del w:id="330" w:author="Preferred Customer" w:date="2003-10-24T11:42:00Z">
        <w:r>
          <w:rPr>
            <w:sz w:val="22"/>
          </w:rPr>
        </w:r>
      </w:del>
    </w:p>
    <w:p>
      <w:pPr>
        <w:pStyle w:val="Normal"/>
        <w:rPr>
          <w:sz w:val="22"/>
          <w:del w:id="333" w:author="Preferred Customer" w:date="2003-10-24T11:42:00Z"/>
        </w:rPr>
      </w:pPr>
      <w:del w:id="332" w:author="Preferred Customer" w:date="2003-10-24T11:42:00Z">
        <w:r>
          <w:rPr>
            <w:sz w:val="22"/>
          </w:rPr>
        </w:r>
      </w:del>
    </w:p>
    <w:p>
      <w:pPr>
        <w:pStyle w:val="Normal"/>
        <w:rPr>
          <w:sz w:val="22"/>
          <w:del w:id="335" w:author="Preferred Customer" w:date="2003-10-24T11:42:00Z"/>
        </w:rPr>
      </w:pPr>
      <w:del w:id="334" w:author="Preferred Customer" w:date="2003-10-24T11:42:00Z">
        <w:r>
          <w:rPr>
            <w:sz w:val="22"/>
          </w:rPr>
        </w:r>
      </w:del>
    </w:p>
    <w:p>
      <w:pPr>
        <w:pStyle w:val="Normal"/>
        <w:rPr>
          <w:sz w:val="22"/>
          <w:del w:id="337" w:author="Preferred Customer" w:date="2003-10-24T11:42:00Z"/>
        </w:rPr>
      </w:pPr>
      <w:del w:id="336" w:author="Preferred Customer" w:date="2003-10-24T11:42:00Z">
        <w:r>
          <w:rPr>
            <w:sz w:val="22"/>
          </w:rPr>
        </w:r>
      </w:del>
    </w:p>
    <w:p>
      <w:pPr>
        <w:pStyle w:val="Normal"/>
        <w:rPr>
          <w:sz w:val="22"/>
          <w:del w:id="339" w:author="me" w:date="2003-10-25T19:51:00Z"/>
        </w:rPr>
      </w:pPr>
      <w:del w:id="338" w:author="me" w:date="2003-10-25T19:51:00Z">
        <w:r>
          <w:rPr>
            <w:sz w:val="22"/>
          </w:rPr>
        </w:r>
      </w:del>
    </w:p>
    <w:p>
      <w:pPr>
        <w:pStyle w:val="Normal"/>
        <w:rPr>
          <w:sz w:val="22"/>
          <w:del w:id="341" w:author="me" w:date="2003-10-25T19:51:00Z"/>
        </w:rPr>
      </w:pPr>
      <w:del w:id="340" w:author="me" w:date="2003-10-25T19:51:00Z">
        <w:r>
          <w:rPr>
            <w:sz w:val="22"/>
          </w:rPr>
        </w:r>
      </w:del>
    </w:p>
    <w:p>
      <w:pPr>
        <w:pStyle w:val="Normal"/>
        <w:rPr/>
      </w:pPr>
      <w:r>
        <w:rPr/>
      </w:r>
    </w:p>
    <w:p>
      <w:pPr>
        <w:pStyle w:val="Normal"/>
        <w:jc w:val="center"/>
        <w:rPr>
          <w:b/>
          <w:b/>
          <w:bCs/>
          <w:szCs w:val="32"/>
        </w:rPr>
      </w:pPr>
      <w:r>
        <w:rPr>
          <w:b/>
          <w:bCs/>
          <w:szCs w:val="32"/>
          <w:rPrChange w:id="0" w:author="me" w:date="2003-10-25T20:44:00Z"/>
        </w:rPr>
        <w:t xml:space="preserve">A PROPOSED METAL FORMING PROCESS FOR </w:t>
      </w:r>
    </w:p>
    <w:p>
      <w:pPr>
        <w:pStyle w:val="Normal"/>
        <w:jc w:val="center"/>
        <w:rPr>
          <w:szCs w:val="32"/>
        </w:rPr>
      </w:pPr>
      <w:r>
        <w:rPr>
          <w:b/>
          <w:bCs/>
          <w:szCs w:val="32"/>
          <w:rPrChange w:id="0" w:author="me" w:date="2003-10-25T20:44:00Z"/>
        </w:rPr>
        <w:t>FABRICATION IN SOLAR SYSTEM SITES</w:t>
      </w:r>
    </w:p>
    <w:p>
      <w:pPr>
        <w:pStyle w:val="Normal"/>
        <w:jc w:val="center"/>
        <w:rPr/>
      </w:pPr>
      <w:r>
        <w:rPr/>
        <w:t>By William C. Jenkin</w:t>
      </w:r>
    </w:p>
    <w:p>
      <w:pPr>
        <w:pStyle w:val="Normal"/>
        <w:rPr>
          <w:sz w:val="22"/>
        </w:rPr>
      </w:pPr>
      <w:r>
        <w:rPr>
          <w:sz w:val="22"/>
        </w:rPr>
      </w:r>
    </w:p>
    <w:p>
      <w:pPr>
        <w:pStyle w:val="Normal"/>
        <w:rPr/>
      </w:pPr>
      <w:ins w:id="344" w:author="me" w:date="2003-10-26T12:11:00Z">
        <w:r>
          <w:rPr/>
          <w:t xml:space="preserve">           </w:t>
        </w:r>
      </w:ins>
      <w:ins w:id="345" w:author="me" w:date="2003-10-26T12:11:00Z">
        <w:r>
          <w:rPr/>
          <w:t>M</w:t>
        </w:r>
      </w:ins>
      <w:del w:id="346" w:author="me" w:date="2003-10-26T12:11:00Z">
        <w:r>
          <w:rPr/>
          <w:delText>There exists little publicized m</w:delText>
        </w:r>
      </w:del>
      <w:r>
        <w:rPr/>
        <w:t>etal forming process</w:t>
      </w:r>
      <w:ins w:id="347" w:author="me" w:date="2003-10-26T12:11:00Z">
        <w:r>
          <w:rPr/>
          <w:t>es</w:t>
        </w:r>
      </w:ins>
      <w:r>
        <w:rPr/>
        <w:t xml:space="preserve"> </w:t>
      </w:r>
      <w:ins w:id="348" w:author="me" w:date="2003-10-26T12:11:00Z">
        <w:r>
          <w:rPr/>
          <w:t>with</w:t>
        </w:r>
      </w:ins>
      <w:del w:id="349" w:author="me" w:date="2003-10-26T12:11:00Z">
        <w:r>
          <w:rPr/>
          <w:delText>that has</w:delText>
        </w:r>
      </w:del>
      <w:r>
        <w:rPr/>
        <w:t xml:space="preserve"> features attractive to structural metal fabrication operation</w:t>
      </w:r>
      <w:ins w:id="350" w:author="me" w:date="2003-10-26T12:11:00Z">
        <w:r>
          <w:rPr/>
          <w:t>s</w:t>
        </w:r>
      </w:ins>
      <w:r>
        <w:rPr/>
        <w:t xml:space="preserve"> in s</w:t>
      </w:r>
      <w:ins w:id="351" w:author="me" w:date="2003-10-26T12:12:00Z">
        <w:r>
          <w:rPr/>
          <w:t>pace using in-situ materials stocks are not well developed</w:t>
        </w:r>
      </w:ins>
      <w:del w:id="352" w:author="me" w:date="2003-10-26T12:12:00Z">
        <w:r>
          <w:rPr/>
          <w:delText>olar system sites other than earth</w:delText>
        </w:r>
      </w:del>
      <w:r>
        <w:rPr/>
        <w:t xml:space="preserve">.  The </w:t>
      </w:r>
      <w:ins w:id="353" w:author="me" w:date="2003-10-26T12:12:00Z">
        <w:r>
          <w:rPr/>
          <w:t xml:space="preserve">described nickel carbonyl processes </w:t>
        </w:r>
      </w:ins>
      <w:r>
        <w:rPr/>
        <w:t xml:space="preserve">prominent attractive features are that it does not require massive equipment such as a blast furnace, rolling mill, foundry or extensive machinery, etc. A further advantage is that it can be activated by solar heat or by electricity from </w:t>
      </w:r>
      <w:ins w:id="354" w:author="me" w:date="2003-10-26T12:13:00Z">
        <w:r>
          <w:rPr/>
          <w:t xml:space="preserve">photovoltaics and/or </w:t>
        </w:r>
      </w:ins>
      <w:r>
        <w:rPr/>
        <w:t>thermoelectric generators.  It does not use consumable fuels.</w:t>
      </w:r>
    </w:p>
    <w:p>
      <w:pPr>
        <w:pStyle w:val="Normal"/>
        <w:ind w:firstLine="720"/>
        <w:rPr/>
      </w:pPr>
      <w:r>
        <w:rPr/>
      </w:r>
    </w:p>
    <w:p>
      <w:pPr>
        <w:pStyle w:val="Normal"/>
        <w:rPr>
          <w:b/>
          <w:b/>
          <w:u w:val="single"/>
        </w:rPr>
      </w:pPr>
      <w:r>
        <w:rPr>
          <w:b/>
          <w:u w:val="single"/>
        </w:rPr>
        <w:t>Description</w:t>
      </w:r>
    </w:p>
    <w:p>
      <w:pPr>
        <w:pStyle w:val="Normal"/>
        <w:rPr>
          <w:b/>
          <w:b/>
          <w:u w:val="single"/>
        </w:rPr>
      </w:pPr>
      <w:r>
        <w:rPr>
          <w:b/>
          <w:u w:val="single"/>
        </w:rPr>
      </w:r>
    </w:p>
    <w:p>
      <w:pPr>
        <w:pStyle w:val="Normal"/>
        <w:spacing w:before="0" w:after="100"/>
        <w:ind w:firstLine="720"/>
        <w:rPr/>
      </w:pPr>
      <w:r>
        <w:rPr/>
        <w:t xml:space="preserve">This process is </w:t>
      </w:r>
      <w:r>
        <w:rPr>
          <w:u w:val="single"/>
          <w:rPrChange w:id="0" w:author="me" w:date="2003-10-26T12:14:00Z"/>
        </w:rPr>
        <w:t>chemical vapor deposition (CVD) of nickel</w:t>
      </w:r>
      <w:r>
        <w:rPr/>
        <w:t>.  First discovered in 1905, it has languished because it is toxic and has lacked a pioneer to develop production technologies as well as lacking good commercial application.  In the world of CVD, Chemical Vapor Deposition of nickel is in a class by itself and is to be distinguished from all other CVD such as aluminum, titanium or carbon.</w:t>
      </w:r>
    </w:p>
    <w:p>
      <w:pPr>
        <w:pStyle w:val="Normal"/>
        <w:numPr>
          <w:ilvl w:val="0"/>
          <w:numId w:val="7"/>
        </w:numPr>
        <w:spacing w:before="0" w:after="100"/>
        <w:ind w:left="1080" w:hanging="360"/>
        <w:rPr/>
      </w:pPr>
      <w:r>
        <w:rPr/>
        <w:t>It does not use high temperatures or pressures;</w:t>
      </w:r>
    </w:p>
    <w:p>
      <w:pPr>
        <w:pStyle w:val="Normal"/>
        <w:numPr>
          <w:ilvl w:val="0"/>
          <w:numId w:val="7"/>
        </w:numPr>
        <w:spacing w:before="0" w:after="100"/>
        <w:ind w:left="1080" w:hanging="360"/>
        <w:rPr/>
      </w:pPr>
      <w:r>
        <w:rPr/>
        <w:t>It does not require massive equipment;</w:t>
      </w:r>
    </w:p>
    <w:p>
      <w:pPr>
        <w:pStyle w:val="Normal"/>
        <w:numPr>
          <w:ilvl w:val="0"/>
          <w:numId w:val="7"/>
        </w:numPr>
        <w:spacing w:before="0" w:after="100"/>
        <w:ind w:left="1080" w:hanging="360"/>
        <w:rPr/>
      </w:pPr>
      <w:r>
        <w:rPr/>
        <w:t>It is a recyclable system;</w:t>
      </w:r>
    </w:p>
    <w:p>
      <w:pPr>
        <w:pStyle w:val="Normal"/>
        <w:numPr>
          <w:ilvl w:val="0"/>
          <w:numId w:val="7"/>
        </w:numPr>
        <w:spacing w:before="0" w:after="100"/>
        <w:ind w:left="1620" w:hanging="900"/>
        <w:rPr/>
      </w:pPr>
      <w:r>
        <w:rPr/>
        <w:t xml:space="preserve">It produces the common, strong, ductile, corrosion-resistant, versatile metal, </w:t>
      </w:r>
      <w:r>
        <w:rPr>
          <w:i/>
        </w:rPr>
        <w:t>nickel</w:t>
      </w:r>
      <w:r>
        <w:rPr/>
        <w:t>.</w:t>
      </w:r>
    </w:p>
    <w:p>
      <w:pPr>
        <w:pStyle w:val="Normal"/>
        <w:spacing w:before="0" w:after="100"/>
        <w:ind w:firstLine="720"/>
        <w:rPr/>
      </w:pPr>
      <w:r>
        <w:rPr/>
        <w:t xml:space="preserve">A one-sentence description of the process is:  </w:t>
      </w:r>
      <w:r>
        <w:rPr>
          <w:caps/>
          <w:u w:val="single"/>
          <w:rPrChange w:id="0" w:author="me" w:date="2003-10-26T12:15:00Z"/>
        </w:rPr>
        <w:t>an easily volatile intermediate compound of nickel is formed at one point and pumped to another point where the vapors are distributed over a mildly heated surface, decompose thereon, and deposit structurally sound nickel</w:t>
      </w:r>
      <w:r>
        <w:rPr>
          <w:caps/>
        </w:rPr>
        <w:t>.</w:t>
      </w:r>
    </w:p>
    <w:p>
      <w:pPr>
        <w:pStyle w:val="Normal"/>
        <w:spacing w:before="0" w:after="100"/>
        <w:ind w:firstLine="720"/>
        <w:rPr/>
      </w:pPr>
      <w:r>
        <w:rPr/>
        <w:t xml:space="preserve">In simple terms, an intermediate nickel compound (nickel carbonyl), is formed by reacting carbon monoxide gas with nickel or nickel iron powder at Point A, is then transported to an enclosure and reacted with a heated surface at Point B to make a nickel metal form.  Only low pressures are required.  </w:t>
      </w:r>
    </w:p>
    <w:p>
      <w:pPr>
        <w:pStyle w:val="TextBodyIndent"/>
        <w:rPr/>
      </w:pPr>
      <w:r>
        <w:rPr/>
        <w:t xml:space="preserve">The primary metal produced (nickel) is a useful structural metal with good </w:t>
      </w:r>
      <w:ins w:id="357" w:author="George Hansen" w:date="2003-10-23T02:21:00Z">
        <w:r>
          <w:rPr/>
          <w:t xml:space="preserve">ductility </w:t>
        </w:r>
      </w:ins>
      <w:del w:id="358" w:author="George Hansen" w:date="2003-10-23T02:21:00Z">
        <w:r>
          <w:rPr/>
          <w:delText xml:space="preserve"> </w:delText>
        </w:r>
      </w:del>
      <w:r>
        <w:rPr/>
        <w:t xml:space="preserve">and strength better than cold rolled steel.  </w:t>
      </w:r>
    </w:p>
    <w:p>
      <w:pPr>
        <w:pStyle w:val="Normal"/>
        <w:ind w:firstLine="720"/>
        <w:rPr/>
      </w:pPr>
      <w:r>
        <w:rPr/>
      </w:r>
    </w:p>
    <w:p>
      <w:pPr>
        <w:pStyle w:val="Normal"/>
        <w:keepNext w:val="true"/>
        <w:keepLines/>
        <w:rPr>
          <w:b/>
          <w:b/>
          <w:u w:val="single"/>
        </w:rPr>
      </w:pPr>
      <w:r>
        <w:rPr>
          <w:b/>
          <w:u w:val="single"/>
        </w:rPr>
        <w:t>Operation</w:t>
      </w:r>
    </w:p>
    <w:p>
      <w:pPr>
        <w:pStyle w:val="Normal"/>
        <w:keepNext w:val="true"/>
        <w:keepLines/>
        <w:rPr>
          <w:b/>
          <w:b/>
          <w:u w:val="single"/>
        </w:rPr>
      </w:pPr>
      <w:r>
        <w:rPr>
          <w:b/>
          <w:u w:val="single"/>
        </w:rPr>
      </w:r>
    </w:p>
    <w:p>
      <w:pPr>
        <w:pStyle w:val="Normal"/>
        <w:keepNext w:val="true"/>
        <w:keepLines/>
        <w:spacing w:before="0" w:after="100"/>
        <w:ind w:firstLine="720"/>
        <w:rPr/>
      </w:pPr>
      <w:r>
        <w:rPr/>
        <w:t xml:space="preserve">The operation is proposed to be carried out on a nickel or nickel iron based asteroid, or upon a sun-radiated solar space station.  </w:t>
      </w:r>
    </w:p>
    <w:p>
      <w:pPr>
        <w:pStyle w:val="Normal"/>
        <w:spacing w:before="0" w:after="100"/>
        <w:ind w:firstLine="720"/>
        <w:rPr/>
      </w:pPr>
      <w:r>
        <w:rPr/>
        <w:t>Accessories required are:</w:t>
      </w:r>
    </w:p>
    <w:p>
      <w:pPr>
        <w:pStyle w:val="Normal"/>
        <w:numPr>
          <w:ilvl w:val="0"/>
          <w:numId w:val="3"/>
        </w:numPr>
        <w:spacing w:before="0" w:after="100"/>
        <w:rPr/>
      </w:pPr>
      <w:r>
        <w:rPr>
          <w:caps/>
        </w:rPr>
        <w:t>To produce chemical intermediate</w:t>
      </w:r>
      <w:r>
        <w:rPr/>
        <w:t>:</w:t>
      </w:r>
    </w:p>
    <w:p>
      <w:pPr>
        <w:pStyle w:val="Normal"/>
        <w:numPr>
          <w:ilvl w:val="1"/>
          <w:numId w:val="3"/>
        </w:numPr>
        <w:spacing w:before="0" w:after="100"/>
        <w:rPr/>
      </w:pPr>
      <w:r>
        <w:rPr/>
        <w:t xml:space="preserve">An extensive source of electric power from solar generators.  </w:t>
      </w:r>
    </w:p>
    <w:p>
      <w:pPr>
        <w:pStyle w:val="Normal"/>
        <w:numPr>
          <w:ilvl w:val="1"/>
          <w:numId w:val="3"/>
        </w:numPr>
        <w:spacing w:before="0" w:after="100"/>
        <w:rPr/>
      </w:pPr>
      <w:r>
        <w:rPr/>
        <w:t xml:space="preserve">The ore must be excavated from the asteroid surface.  </w:t>
      </w:r>
    </w:p>
    <w:p>
      <w:pPr>
        <w:pStyle w:val="Normal"/>
        <w:numPr>
          <w:ilvl w:val="1"/>
          <w:numId w:val="3"/>
        </w:numPr>
        <w:spacing w:before="0" w:after="100"/>
        <w:rPr/>
      </w:pPr>
      <w:r>
        <w:rPr/>
        <w:t>It must be ground to 200 mesh or thereabouts.</w:t>
      </w:r>
    </w:p>
    <w:p>
      <w:pPr>
        <w:pStyle w:val="Normal"/>
        <w:numPr>
          <w:ilvl w:val="1"/>
          <w:numId w:val="3"/>
        </w:numPr>
        <w:spacing w:before="0" w:after="100"/>
        <w:rPr/>
      </w:pPr>
      <w:r>
        <w:rPr/>
        <w:t>A reactor to make the chemical intermediate is needed.</w:t>
      </w:r>
    </w:p>
    <w:p>
      <w:pPr>
        <w:pStyle w:val="Normal"/>
        <w:numPr>
          <w:ilvl w:val="1"/>
          <w:numId w:val="3"/>
        </w:numPr>
        <w:spacing w:before="0" w:after="100"/>
        <w:rPr/>
      </w:pPr>
      <w:r>
        <w:rPr/>
        <w:t>Storage cylinders are needed.</w:t>
      </w:r>
    </w:p>
    <w:p>
      <w:pPr>
        <w:pStyle w:val="Normal"/>
        <w:numPr>
          <w:ilvl w:val="1"/>
          <w:numId w:val="3"/>
        </w:numPr>
        <w:spacing w:before="0" w:after="100"/>
        <w:rPr/>
      </w:pPr>
      <w:r>
        <w:rPr/>
        <w:t xml:space="preserve">A supply of carbon monoxide gas is required.  </w:t>
      </w:r>
      <w:del w:id="359" w:author="me" w:date="2003-10-26T12:16:00Z">
        <w:r>
          <w:rPr/>
          <w:delText xml:space="preserve">This </w:delText>
        </w:r>
      </w:del>
      <w:ins w:id="360" w:author="me" w:date="2003-10-26T12:16:00Z">
        <w:r>
          <w:rPr/>
          <w:t xml:space="preserve">The carbon monoxide </w:t>
        </w:r>
      </w:ins>
      <w:r>
        <w:rPr/>
        <w:t xml:space="preserve">will be recovered </w:t>
      </w:r>
      <w:del w:id="361" w:author="me" w:date="2003-10-26T12:17:00Z">
        <w:r>
          <w:rPr/>
          <w:delText xml:space="preserve">from </w:delText>
        </w:r>
      </w:del>
      <w:ins w:id="362" w:author="me" w:date="2003-10-26T12:17:00Z">
        <w:r>
          <w:rPr/>
          <w:t xml:space="preserve">after </w:t>
        </w:r>
      </w:ins>
      <w:r>
        <w:rPr/>
        <w:t>the deposition, re-circulated and reused.</w:t>
      </w:r>
    </w:p>
    <w:p>
      <w:pPr>
        <w:pStyle w:val="Normal"/>
        <w:numPr>
          <w:ilvl w:val="0"/>
          <w:numId w:val="3"/>
        </w:numPr>
        <w:spacing w:before="0" w:after="100"/>
        <w:rPr/>
      </w:pPr>
      <w:r>
        <w:rPr/>
        <w:t>General Needs:</w:t>
      </w:r>
    </w:p>
    <w:p>
      <w:pPr>
        <w:pStyle w:val="Normal"/>
        <w:numPr>
          <w:ilvl w:val="1"/>
          <w:numId w:val="3"/>
        </w:numPr>
        <w:spacing w:before="0" w:after="100"/>
        <w:rPr/>
      </w:pPr>
      <w:r>
        <w:rPr/>
        <w:t>A supply of an inactive gas may be required (such as nitrogen).</w:t>
      </w:r>
    </w:p>
    <w:p>
      <w:pPr>
        <w:pStyle w:val="Normal"/>
        <w:numPr>
          <w:ilvl w:val="1"/>
          <w:numId w:val="3"/>
        </w:numPr>
        <w:spacing w:before="0" w:after="100"/>
        <w:rPr/>
      </w:pPr>
      <w:r>
        <w:rPr/>
        <w:t xml:space="preserve">More solar </w:t>
      </w:r>
      <w:ins w:id="363" w:author="me" w:date="2003-10-26T12:17:00Z">
        <w:r>
          <w:rPr/>
          <w:t xml:space="preserve">photovoltaic or </w:t>
        </w:r>
      </w:ins>
      <w:r>
        <w:rPr/>
        <w:t>thermoelectric generators are required.</w:t>
      </w:r>
    </w:p>
    <w:p>
      <w:pPr>
        <w:pStyle w:val="Normal"/>
        <w:numPr>
          <w:ilvl w:val="1"/>
          <w:numId w:val="3"/>
        </w:numPr>
        <w:spacing w:before="0" w:after="100"/>
        <w:rPr/>
      </w:pPr>
      <w:r>
        <w:rPr/>
        <w:t>Vacuum pumps are required.</w:t>
      </w:r>
    </w:p>
    <w:p>
      <w:pPr>
        <w:pStyle w:val="Normal"/>
        <w:numPr>
          <w:ilvl w:val="1"/>
          <w:numId w:val="3"/>
        </w:numPr>
        <w:spacing w:before="0" w:after="100"/>
        <w:rPr/>
      </w:pPr>
      <w:r>
        <w:rPr/>
        <w:t>A Compression Pump is required.</w:t>
      </w:r>
    </w:p>
    <w:p>
      <w:pPr>
        <w:pStyle w:val="Normal"/>
        <w:numPr>
          <w:ilvl w:val="1"/>
          <w:numId w:val="3"/>
        </w:numPr>
        <w:spacing w:before="0" w:after="100"/>
        <w:rPr/>
      </w:pPr>
      <w:r>
        <w:rPr/>
        <w:t>Transfer pumps are required.</w:t>
      </w:r>
    </w:p>
    <w:p>
      <w:pPr>
        <w:pStyle w:val="Normal"/>
        <w:numPr>
          <w:ilvl w:val="1"/>
          <w:numId w:val="3"/>
        </w:numPr>
        <w:spacing w:before="0" w:after="100"/>
        <w:rPr/>
      </w:pPr>
      <w:r>
        <w:rPr/>
        <w:t>Enclosures for deposition to make required parts are required.  They must withstand only low pressures.</w:t>
      </w:r>
    </w:p>
    <w:p>
      <w:pPr>
        <w:pStyle w:val="Normal"/>
        <w:numPr>
          <w:ilvl w:val="1"/>
          <w:numId w:val="3"/>
        </w:numPr>
        <w:spacing w:before="0" w:after="100"/>
        <w:rPr/>
      </w:pPr>
      <w:r>
        <w:rPr/>
        <w:t>Mandrels on which to deposit metal are required.  These will be of a type to use repeatedly to form requested parts.  Deposition can be on an external form or on the inside of a suitable mandrel.</w:t>
      </w:r>
    </w:p>
    <w:p>
      <w:pPr>
        <w:pStyle w:val="Normal"/>
        <w:numPr>
          <w:ilvl w:val="1"/>
          <w:numId w:val="3"/>
        </w:numPr>
        <w:spacing w:before="0" w:after="100"/>
        <w:rPr/>
      </w:pPr>
      <w:r>
        <w:rPr/>
        <w:t>Heat required must be obtained by infrared reflectors to capture sunlight heat.  This will require innovative engineering.</w:t>
      </w:r>
    </w:p>
    <w:p>
      <w:pPr>
        <w:pStyle w:val="Normal"/>
        <w:numPr>
          <w:ilvl w:val="1"/>
          <w:numId w:val="3"/>
        </w:numPr>
        <w:spacing w:before="0" w:after="100"/>
        <w:rPr/>
      </w:pPr>
      <w:r>
        <w:rPr/>
        <w:t>Means to capture used gases is required.</w:t>
      </w:r>
    </w:p>
    <w:p>
      <w:pPr>
        <w:pStyle w:val="Normal"/>
        <w:spacing w:before="0" w:after="100"/>
        <w:ind w:left="720" w:hanging="0"/>
        <w:rPr>
          <w:del w:id="364" w:author="me" w:date="2003-10-26T12:48:00Z"/>
        </w:rPr>
      </w:pPr>
      <w:r>
        <w:rPr/>
        <w:t>NOTE:  No heavy equipment is required except perhaps pulverizing equipment.</w:t>
      </w:r>
    </w:p>
    <w:p>
      <w:pPr>
        <w:pStyle w:val="Normal"/>
        <w:widowControl/>
        <w:bidi w:val="0"/>
        <w:spacing w:before="0" w:after="100"/>
        <w:ind w:left="720" w:hanging="0"/>
        <w:rPr>
          <w:ins w:id="366" w:author="me" w:date="2003-10-26T12:48:00Z"/>
        </w:rPr>
      </w:pPr>
      <w:ins w:id="365" w:author="me" w:date="2003-10-26T12:48:00Z">
        <w:r>
          <w:rPr/>
        </w:r>
      </w:ins>
    </w:p>
    <w:p>
      <w:pPr>
        <w:pStyle w:val="Normal"/>
        <w:spacing w:before="0" w:after="100"/>
        <w:rPr/>
      </w:pPr>
      <w:r>
        <w:rPr/>
      </w:r>
    </w:p>
    <w:p>
      <w:pPr>
        <w:pStyle w:val="Normal"/>
        <w:keepNext w:val="true"/>
        <w:keepLines/>
        <w:rPr>
          <w:b/>
          <w:b/>
          <w:u w:val="single"/>
        </w:rPr>
      </w:pPr>
      <w:r>
        <w:rPr>
          <w:b/>
          <w:u w:val="single"/>
        </w:rPr>
        <w:t>Unique Features of Nickel CVD</w:t>
      </w:r>
    </w:p>
    <w:p>
      <w:pPr>
        <w:pStyle w:val="Normal"/>
        <w:rPr>
          <w:b/>
          <w:b/>
          <w:u w:val="single"/>
        </w:rPr>
      </w:pPr>
      <w:r>
        <w:rPr>
          <w:b/>
          <w:u w:val="single"/>
        </w:rPr>
      </w:r>
    </w:p>
    <w:p>
      <w:pPr>
        <w:pStyle w:val="Normal"/>
        <w:spacing w:before="0" w:after="100"/>
        <w:ind w:firstLine="720"/>
        <w:rPr/>
      </w:pPr>
      <w:r>
        <w:rPr/>
        <w:t>One cannot emphasize enough the superiority of nickel CVD for use in solar system sites over all other CVD methods.  Once again:</w:t>
      </w:r>
    </w:p>
    <w:p>
      <w:pPr>
        <w:pStyle w:val="Normal"/>
        <w:numPr>
          <w:ilvl w:val="0"/>
          <w:numId w:val="2"/>
        </w:numPr>
        <w:spacing w:before="0" w:after="100"/>
        <w:rPr/>
      </w:pPr>
      <w:r>
        <w:rPr/>
        <w:t xml:space="preserve">Nickel CVD is a </w:t>
      </w:r>
      <w:r>
        <w:rPr>
          <w:i/>
          <w:caps/>
        </w:rPr>
        <w:t>ductile, strong and rust-free metal</w:t>
      </w:r>
      <w:r>
        <w:rPr/>
        <w:t>.</w:t>
      </w:r>
    </w:p>
    <w:p>
      <w:pPr>
        <w:pStyle w:val="Normal"/>
        <w:numPr>
          <w:ilvl w:val="0"/>
          <w:numId w:val="2"/>
        </w:numPr>
        <w:spacing w:before="0" w:after="100"/>
        <w:rPr/>
      </w:pPr>
      <w:r>
        <w:rPr/>
        <w:t xml:space="preserve">Nickel CVD is </w:t>
      </w:r>
      <w:r>
        <w:rPr>
          <w:i/>
          <w:caps/>
        </w:rPr>
        <w:t>low temperature fabrication</w:t>
      </w:r>
      <w:r>
        <w:rPr/>
        <w:t xml:space="preserve">.  Deposition temperatures average 175° C; </w:t>
      </w:r>
      <w:r>
        <w:rPr>
          <w:i/>
        </w:rPr>
        <w:t>b</w:t>
      </w:r>
      <w:r>
        <w:rPr/>
        <w:t>,p of intermediate, volatile compound is 43°C.</w:t>
      </w:r>
    </w:p>
    <w:p>
      <w:pPr>
        <w:pStyle w:val="Normal"/>
        <w:spacing w:before="0" w:after="100"/>
        <w:ind w:left="1080" w:hanging="360"/>
        <w:rPr/>
      </w:pPr>
      <w:r>
        <w:rPr/>
      </w:r>
    </w:p>
    <w:p>
      <w:pPr>
        <w:pStyle w:val="Normal"/>
        <w:numPr>
          <w:ilvl w:val="0"/>
          <w:numId w:val="2"/>
        </w:numPr>
        <w:spacing w:before="0" w:after="100"/>
        <w:rPr/>
      </w:pPr>
      <w:r>
        <w:rPr/>
        <w:t xml:space="preserve">Nickel CVD has a </w:t>
      </w:r>
      <w:r>
        <w:rPr>
          <w:i/>
          <w:caps/>
        </w:rPr>
        <w:t>wide range of permissible concentration of intermediate vapor</w:t>
      </w:r>
      <w:r>
        <w:rPr/>
        <w:t xml:space="preserve"> in vapor streams directed at deposition. </w:t>
      </w:r>
    </w:p>
    <w:p>
      <w:pPr>
        <w:pStyle w:val="Normal"/>
        <w:numPr>
          <w:ilvl w:val="0"/>
          <w:numId w:val="2"/>
        </w:numPr>
        <w:rPr/>
      </w:pPr>
      <w:r>
        <w:rPr/>
        <w:t xml:space="preserve">The Nickel CVD intermediate chemical compound is </w:t>
      </w:r>
      <w:r>
        <w:rPr>
          <w:i/>
          <w:caps/>
        </w:rPr>
        <w:t>easily recyclable</w:t>
      </w:r>
      <w:r>
        <w:rPr/>
        <w:t>.</w:t>
      </w:r>
    </w:p>
    <w:p>
      <w:pPr>
        <w:pStyle w:val="Normal"/>
        <w:spacing w:before="0" w:after="100"/>
        <w:ind w:firstLine="720"/>
        <w:rPr/>
      </w:pPr>
      <w:r>
        <w:rPr/>
      </w:r>
    </w:p>
    <w:p>
      <w:pPr>
        <w:pStyle w:val="Normal"/>
        <w:ind w:firstLine="720"/>
        <w:rPr/>
      </w:pPr>
      <w:r>
        <w:rPr/>
        <w:t>With Nickel CVD a wide variety of mechanical set ups are available.</w:t>
      </w:r>
    </w:p>
    <w:p>
      <w:pPr>
        <w:pStyle w:val="Normal"/>
        <w:ind w:firstLine="720"/>
        <w:rPr>
          <w:del w:id="368" w:author="me" w:date="2003-10-26T12:23:00Z"/>
        </w:rPr>
      </w:pPr>
      <w:del w:id="367" w:author="me" w:date="2003-10-26T12:23:00Z">
        <w:r>
          <w:rPr/>
        </w:r>
      </w:del>
    </w:p>
    <w:p>
      <w:pPr>
        <w:pStyle w:val="Normal"/>
        <w:spacing w:before="0" w:after="100"/>
        <w:rPr/>
      </w:pPr>
      <w:r>
        <w:rPr/>
      </w:r>
    </w:p>
    <w:p>
      <w:pPr>
        <w:pStyle w:val="Normal"/>
        <w:rPr>
          <w:b/>
          <w:b/>
          <w:caps/>
          <w:u w:val="single"/>
        </w:rPr>
      </w:pPr>
      <w:r>
        <w:rPr>
          <w:b/>
          <w:caps/>
          <w:u w:val="single"/>
        </w:rPr>
        <w:t>Historical Development</w:t>
      </w:r>
    </w:p>
    <w:p>
      <w:pPr>
        <w:pStyle w:val="Normal"/>
        <w:rPr>
          <w:b/>
          <w:b/>
          <w:caps/>
          <w:u w:val="single"/>
        </w:rPr>
      </w:pPr>
      <w:r>
        <w:rPr>
          <w:b/>
          <w:caps/>
          <w:u w:val="single"/>
        </w:rPr>
      </w:r>
    </w:p>
    <w:p>
      <w:pPr>
        <w:pStyle w:val="Normal"/>
        <w:spacing w:before="0" w:after="120"/>
        <w:rPr/>
      </w:pPr>
      <w:r>
        <w:rPr/>
        <w:t xml:space="preserve">NICKEL </w:t>
      </w:r>
      <w:ins w:id="369" w:author="George Hansen" w:date="2003-10-23T02:22:00Z">
        <w:r>
          <w:rPr/>
          <w:t xml:space="preserve">FORMING </w:t>
        </w:r>
      </w:ins>
      <w:r>
        <w:rPr/>
        <w:t>CVD TECHNOLOGY FROM 1950 TO 2002</w:t>
      </w:r>
    </w:p>
    <w:p>
      <w:pPr>
        <w:pStyle w:val="Normal"/>
        <w:spacing w:before="0" w:after="100"/>
        <w:ind w:firstLine="720"/>
        <w:rPr/>
      </w:pPr>
      <w:r>
        <w:rPr/>
        <w:t>Production of Nickel CVD forms in the lab was initiated in 1950 at Commonwealth Engineering Company of Ohio, a contract research organization in Dayton, Ohio.  Some secret non-published work was done in Xenia, Ohio, at the Mound Laboratories of the Monsanto Chemical Company for the Atomic Energy Commission.</w:t>
      </w:r>
    </w:p>
    <w:p>
      <w:pPr>
        <w:pStyle w:val="Normal"/>
        <w:spacing w:before="0" w:after="100"/>
        <w:ind w:firstLine="720"/>
        <w:rPr/>
      </w:pPr>
      <w:r>
        <w:rPr/>
        <w:t>Serious continuous development of the process began in 1958 when William C. Jenkin joined Commonwealth Engineering Company under a program sponsored by Union Carbide Development Company.  Technology was developed to produce nickel forms of exceptionally uniform thickness.  Th</w:t>
      </w:r>
      <w:ins w:id="370" w:author="me" w:date="2003-10-26T12:24:00Z">
        <w:r>
          <w:rPr/>
          <w:t>e</w:t>
        </w:r>
      </w:ins>
      <w:del w:id="371" w:author="me" w:date="2003-10-26T12:24:00Z">
        <w:r>
          <w:rPr/>
          <w:delText>is</w:delText>
        </w:r>
      </w:del>
      <w:r>
        <w:rPr/>
        <w:t xml:space="preserve"> technology that was developed produced shells that had exceptionally well filled internal corners and recesses fantastically superior to any other metal deposition process.  Moreover, external corners and projections did not develop exaggerated or modular growth.  </w:t>
      </w:r>
    </w:p>
    <w:p>
      <w:pPr>
        <w:pStyle w:val="Normal"/>
        <w:spacing w:before="0" w:after="100"/>
        <w:ind w:firstLine="720"/>
        <w:rPr/>
      </w:pPr>
      <w:r>
        <w:rPr/>
        <w:t>By 1964, desirable, continuously repetitive and production oriented applications still had not been discovered.  The sponsor, Union Carbide, attempted to continue a search for applications in Speedway, Indiana, but corporate support was cancelled in 1965.  The owner of Commonwealth Engineering Company subsequently died, and the company was liquidated.</w:t>
      </w:r>
    </w:p>
    <w:p>
      <w:pPr>
        <w:pStyle w:val="Normal"/>
        <w:spacing w:before="0" w:after="100"/>
        <w:ind w:firstLine="720"/>
        <w:rPr/>
      </w:pPr>
      <w:r>
        <w:rPr/>
        <w:t>The uniform thin (1/8”) shells produc</w:t>
      </w:r>
      <w:ins w:id="372" w:author="me" w:date="2003-10-26T12:25:00Z">
        <w:r>
          <w:rPr/>
          <w:t>ed</w:t>
        </w:r>
      </w:ins>
      <w:del w:id="373" w:author="me" w:date="2003-10-26T12:25:00Z">
        <w:r>
          <w:rPr/>
          <w:delText>ible</w:delText>
        </w:r>
      </w:del>
      <w:r>
        <w:rPr/>
        <w:t xml:space="preserve"> aroused interest in the tooling industry because the 1/8” very uniform shells could be backed with epoxy type resin structures and used for RIM (Reaction Injection Molding), a low pressure polyurethane molding process used to make automotive parts (fascia).  It was also proposed to make shells for rotational molding of plastics because the uniformity was so good CVD shells would have several times longer life than conventional cast aluminum or electroplated shells. </w:t>
      </w:r>
    </w:p>
    <w:p>
      <w:pPr>
        <w:pStyle w:val="Normal"/>
        <w:spacing w:before="0" w:after="100"/>
        <w:ind w:firstLine="720"/>
        <w:rPr/>
      </w:pPr>
      <w:r>
        <w:rPr/>
        <w:t xml:space="preserve">The first tooling manufacturing facility was set up by Jenkin in 1968 at Akron Standard Mold in Akron, Ohio.  Laboratory techniques were here evolved to production techniques of the 1/8” nickel shells that were one or at most a few of a kind, not repetitive production.  This did not become profitable and was sold to a Pittsburgh Company, Pressure Chemical Company, in 1972.  The facility was moved to a suburb of Pittsburgh (New Kensington) in 1974.  It still didn’t become profitable and was sold to a Detroit firm, Formative Products.  </w:t>
      </w:r>
    </w:p>
    <w:p>
      <w:pPr>
        <w:pStyle w:val="Normal"/>
        <w:spacing w:before="0" w:after="100"/>
        <w:ind w:firstLine="720"/>
        <w:rPr/>
      </w:pPr>
      <w:r>
        <w:rPr/>
        <w:t xml:space="preserve">Operations continued in the Pittsburgh area (New Kensington) until 1996.  Nickel shells as large as 14 ft long and weighing 200 to 300 lbs were produced here. </w:t>
      </w:r>
      <w:ins w:id="374" w:author="George Hansen" w:date="2003-10-23T02:23:00Z">
        <w:r>
          <w:rPr/>
          <w:t>(</w:t>
        </w:r>
      </w:ins>
      <w:r>
        <w:rPr/>
        <w:t xml:space="preserve"> Jenkin left the Formative Products operation in 1977</w:t>
      </w:r>
      <w:ins w:id="375" w:author="George Hansen" w:date="2003-10-23T02:23:00Z">
        <w:r>
          <w:rPr/>
          <w:t>)</w:t>
        </w:r>
      </w:ins>
      <w:del w:id="376" w:author="George Hansen" w:date="2003-10-23T02:23:00Z">
        <w:r>
          <w:rPr/>
          <w:delText>.  In 1991, a toxicity-related accident occurred in the New Kensington facility and shut the operation down.  They lost so many customers operations were discontinued, although a Japanese firm was ready to buy them.  They hesitated and didn’t buy, however.</w:delText>
        </w:r>
      </w:del>
    </w:p>
    <w:p>
      <w:pPr>
        <w:pStyle w:val="Normal"/>
        <w:spacing w:before="0" w:after="100"/>
        <w:ind w:firstLine="720"/>
        <w:rPr>
          <w:del w:id="378" w:author="George Hansen" w:date="2003-10-23T02:23:00Z"/>
        </w:rPr>
      </w:pPr>
      <w:del w:id="377" w:author="George Hansen" w:date="2003-10-23T02:23:00Z">
        <w:r>
          <w:rPr/>
          <w:delText xml:space="preserve">Another Japanese firm eventually did hire the former production manager, Kenneth MacKenzie, about 1995 as consultant and set up a tooling shell operation in California.  This continued until 1999, when the staff they hired couldn’t solve technical problems.  Jenkin was not available to help because of contractual obligations.  </w:delText>
        </w:r>
      </w:del>
    </w:p>
    <w:p>
      <w:pPr>
        <w:pStyle w:val="Normal"/>
        <w:spacing w:before="0" w:after="100"/>
        <w:ind w:firstLine="720"/>
        <w:rPr>
          <w:ins w:id="382" w:author="George Hansen" w:date="2003-10-23T02:23:00Z"/>
        </w:rPr>
      </w:pPr>
      <w:ins w:id="379" w:author="George Hansen" w:date="2003-10-23T02:23:00Z">
        <w:r>
          <w:rPr/>
          <w:t>In 1996, the operation was purchase</w:t>
        </w:r>
      </w:ins>
      <w:ins w:id="380" w:author="me" w:date="2003-10-26T12:27:00Z">
        <w:r>
          <w:rPr/>
          <w:t>d</w:t>
        </w:r>
      </w:ins>
      <w:ins w:id="381" w:author="George Hansen" w:date="2003-10-23T02:23:00Z">
        <w:r>
          <w:rPr/>
          <w:t xml:space="preserve"> by other interests and moved to a Nevada site, where they remained in production until 1999.</w:t>
        </w:r>
      </w:ins>
    </w:p>
    <w:p>
      <w:pPr>
        <w:pStyle w:val="Normal"/>
        <w:spacing w:before="0" w:after="100"/>
        <w:ind w:firstLine="720"/>
        <w:rPr>
          <w:del w:id="385" w:author="George Hansen" w:date="2003-10-23T02:25:00Z"/>
        </w:rPr>
      </w:pPr>
      <w:r>
        <w:rPr/>
        <w:t>INCO Ltd., of Canada, acquired a portion of Jenkin’s technology through a secondary consultant and has operated a nickel shell manufacturing facility in Canada since 1996.  INCO currently recovers nickel from its ore in Canada and its plant in Wales by making its carbonyl and decomposing it to metal at a rate of over 200,000,000 lbs per year, which is their main business</w:t>
      </w:r>
      <w:ins w:id="383" w:author="me" w:date="2003-10-26T12:27:00Z">
        <w:r>
          <w:rPr/>
          <w:t xml:space="preserve">. </w:t>
        </w:r>
      </w:ins>
      <w:del w:id="384" w:author="George Hansen" w:date="2003-10-23T02:25:00Z">
        <w:r>
          <w:rPr/>
          <w:delText xml:space="preserve">.  INCO does not want to promote the establishment of licensees for shell-making, however, because nickel carbonyl is toxic and they wish to avoid any danger of a widespread negative pubic image developing on their operations because of the toxicity of the chemical.  </w:delText>
        </w:r>
      </w:del>
    </w:p>
    <w:p>
      <w:pPr>
        <w:pStyle w:val="Normal"/>
        <w:spacing w:before="0" w:after="100"/>
        <w:ind w:firstLine="720"/>
        <w:rPr/>
      </w:pPr>
      <w:r>
        <w:rPr/>
        <w:t xml:space="preserve">As a matter of interest, INCO </w:t>
      </w:r>
      <w:del w:id="386" w:author="George Hansen" w:date="2003-10-23T02:25:00Z">
        <w:r>
          <w:rPr/>
          <w:delText xml:space="preserve">does use </w:delText>
        </w:r>
      </w:del>
      <w:ins w:id="387" w:author="George Hansen" w:date="2003-10-23T02:25:00Z">
        <w:r>
          <w:rPr/>
          <w:t xml:space="preserve">also uses </w:t>
        </w:r>
      </w:ins>
      <w:r>
        <w:rPr/>
        <w:t>nickel CVD in its production facility in Wales to coat carbon fibers and make nickel foam.</w:t>
      </w:r>
      <w:r>
        <w:br w:type="page"/>
      </w:r>
    </w:p>
    <w:p>
      <w:pPr>
        <w:pStyle w:val="Normal"/>
        <w:spacing w:before="0" w:after="100"/>
        <w:ind w:firstLine="720"/>
        <w:rPr>
          <w:del w:id="389" w:author="Preferred Customer" w:date="2003-10-25T14:35:00Z"/>
        </w:rPr>
      </w:pPr>
      <w:del w:id="388" w:author="Preferred Customer" w:date="2003-10-25T14:35:00Z">
        <w:r>
          <w:rPr/>
        </w:r>
      </w:del>
    </w:p>
    <w:p>
      <w:pPr>
        <w:pStyle w:val="Normal"/>
        <w:rPr>
          <w:b/>
          <w:b/>
          <w:u w:val="single"/>
          <w:del w:id="391" w:author="Preferred Customer" w:date="2003-10-25T14:35:00Z"/>
        </w:rPr>
      </w:pPr>
      <w:del w:id="390" w:author="Preferred Customer" w:date="2003-10-25T14:35:00Z">
        <w:r>
          <w:rPr>
            <w:b/>
            <w:u w:val="single"/>
          </w:rPr>
          <w:delText xml:space="preserve">EXAMPLES OF EQUIPMENT SET-UPS </w:delText>
        </w:r>
      </w:del>
    </w:p>
    <w:p>
      <w:pPr>
        <w:pStyle w:val="Normal"/>
        <w:rPr>
          <w:b/>
          <w:b/>
          <w:u w:val="single"/>
          <w:del w:id="393" w:author="Preferred Customer" w:date="2003-10-25T14:35:00Z"/>
        </w:rPr>
      </w:pPr>
      <w:del w:id="392" w:author="Preferred Customer" w:date="2003-10-25T14:35:00Z">
        <w:r>
          <w:rPr>
            <w:b/>
            <w:u w:val="single"/>
          </w:rPr>
        </w:r>
      </w:del>
    </w:p>
    <w:p>
      <w:pPr>
        <w:pStyle w:val="Normal"/>
        <w:spacing w:before="0" w:after="100"/>
        <w:ind w:firstLine="720"/>
        <w:rPr>
          <w:del w:id="395" w:author="Preferred Customer" w:date="2003-10-25T14:35:00Z"/>
        </w:rPr>
      </w:pPr>
      <w:del w:id="394" w:author="Preferred Customer" w:date="2003-10-25T14:35:00Z">
        <w:r>
          <w:rPr/>
          <w:delText xml:space="preserve">To illustrate how the process works, examples of equipment set-ups that would be feasible for production on asteroids have been prepared. </w:delText>
        </w:r>
      </w:del>
    </w:p>
    <w:p>
      <w:pPr>
        <w:pStyle w:val="Normal"/>
        <w:spacing w:before="0" w:after="100"/>
        <w:ind w:firstLine="720"/>
        <w:rPr>
          <w:del w:id="397" w:author="Preferred Customer" w:date="2003-10-25T14:35:00Z"/>
        </w:rPr>
      </w:pPr>
      <w:del w:id="396" w:author="Preferred Customer" w:date="2003-10-25T14:35:00Z">
        <w:r>
          <w:rPr/>
        </w:r>
      </w:del>
    </w:p>
    <w:p>
      <w:pPr>
        <w:pStyle w:val="Normal"/>
        <w:spacing w:before="0" w:after="100"/>
        <w:ind w:firstLine="720"/>
        <w:rPr>
          <w:del w:id="399" w:author="Preferred Customer" w:date="2003-10-25T14:35:00Z"/>
        </w:rPr>
      </w:pPr>
      <w:del w:id="398" w:author="Preferred Customer" w:date="2003-10-25T14:35:00Z">
        <w:r>
          <w:rPr/>
        </w:r>
      </w:del>
    </w:p>
    <w:p>
      <w:pPr>
        <w:pStyle w:val="Normal"/>
        <w:rPr>
          <w:color w:val="800000"/>
          <w:del w:id="401" w:author="Preferred Customer" w:date="2003-10-25T14:35:00Z"/>
        </w:rPr>
      </w:pPr>
      <w:del w:id="400" w:author="Preferred Customer" w:date="2003-10-25T14:35:00Z">
        <w:r>
          <w:rPr>
            <w:color w:val="800000"/>
          </w:rPr>
          <w:delText>[NOTE TO WESTFALL:  Material for this section will follow.]</w:delText>
        </w:r>
      </w:del>
    </w:p>
    <w:p>
      <w:pPr>
        <w:pStyle w:val="Normal"/>
        <w:rPr>
          <w:color w:val="800000"/>
          <w:del w:id="403" w:author="Preferred Customer" w:date="2003-10-25T14:35:00Z"/>
        </w:rPr>
      </w:pPr>
      <w:del w:id="402" w:author="Preferred Customer" w:date="2003-10-25T14:35:00Z">
        <w:r>
          <w:rPr>
            <w:color w:val="800000"/>
          </w:rPr>
        </w:r>
      </w:del>
    </w:p>
    <w:p>
      <w:pPr>
        <w:pStyle w:val="Normal"/>
        <w:rPr>
          <w:color w:val="800000"/>
          <w:del w:id="405" w:author="Preferred Customer" w:date="2003-10-25T14:35:00Z"/>
        </w:rPr>
      </w:pPr>
      <w:del w:id="404" w:author="Preferred Customer" w:date="2003-10-25T14:35:00Z">
        <w:r>
          <w:rPr>
            <w:color w:val="800000"/>
          </w:rPr>
        </w:r>
      </w:del>
    </w:p>
    <w:p>
      <w:pPr>
        <w:pStyle w:val="Normal"/>
        <w:rPr>
          <w:color w:val="800000"/>
          <w:del w:id="407" w:author="me" w:date="2003-10-26T12:28:00Z"/>
        </w:rPr>
      </w:pPr>
      <w:del w:id="406" w:author="me" w:date="2003-10-26T12:28:00Z">
        <w:r>
          <w:rPr>
            <w:color w:val="800000"/>
          </w:rPr>
        </w:r>
      </w:del>
    </w:p>
    <w:p>
      <w:pPr>
        <w:pStyle w:val="Normal"/>
        <w:rPr>
          <w:color w:val="800000"/>
          <w:del w:id="409" w:author="me" w:date="2003-10-26T12:28:00Z"/>
        </w:rPr>
      </w:pPr>
      <w:del w:id="408" w:author="me" w:date="2003-10-26T12:28:00Z">
        <w:r>
          <w:rPr>
            <w:color w:val="800000"/>
          </w:rPr>
        </w:r>
      </w:del>
    </w:p>
    <w:p>
      <w:pPr>
        <w:pStyle w:val="Normal"/>
        <w:rPr>
          <w:rFonts w:ascii="Arial" w:hAnsi="Arial" w:cs="Arial"/>
          <w:b/>
          <w:b/>
          <w:color w:val="800000"/>
          <w:sz w:val="28"/>
          <w:szCs w:val="28"/>
        </w:rPr>
      </w:pPr>
      <w:r>
        <w:rPr>
          <w:rFonts w:cs="Arial" w:ascii="Arial" w:hAnsi="Arial"/>
          <w:b/>
          <w:color w:val="800000"/>
          <w:sz w:val="28"/>
          <w:szCs w:val="28"/>
        </w:rPr>
      </w:r>
    </w:p>
    <w:p>
      <w:pPr>
        <w:pStyle w:val="Normal"/>
        <w:jc w:val="center"/>
        <w:rPr>
          <w:b/>
          <w:b/>
          <w:szCs w:val="28"/>
        </w:rPr>
      </w:pPr>
      <w:r>
        <w:rPr>
          <w:b/>
          <w:szCs w:val="28"/>
        </w:rPr>
        <w:t>COMPARISON OF CVD OF</w:t>
      </w:r>
    </w:p>
    <w:p>
      <w:pPr>
        <w:pStyle w:val="Normal"/>
        <w:jc w:val="center"/>
        <w:rPr>
          <w:b/>
          <w:b/>
          <w:szCs w:val="28"/>
        </w:rPr>
      </w:pPr>
      <w:r>
        <w:rPr>
          <w:b/>
          <w:szCs w:val="28"/>
        </w:rPr>
        <w:t>NICKEL VS IRON PLUS PROPOSED</w:t>
      </w:r>
    </w:p>
    <w:p>
      <w:pPr>
        <w:pStyle w:val="Normal"/>
        <w:jc w:val="center"/>
        <w:rPr>
          <w:b/>
          <w:b/>
          <w:szCs w:val="28"/>
        </w:rPr>
      </w:pPr>
      <w:r>
        <w:rPr>
          <w:b/>
          <w:szCs w:val="28"/>
        </w:rPr>
        <w:t>ASTEROID BUILDING STRUCTURE SYSTEM</w:t>
      </w:r>
    </w:p>
    <w:p>
      <w:pPr>
        <w:pStyle w:val="Normal"/>
        <w:rPr>
          <w:b/>
          <w:b/>
          <w:szCs w:val="28"/>
        </w:rPr>
      </w:pPr>
      <w:r>
        <w:rPr>
          <w:b/>
          <w:szCs w:val="28"/>
        </w:rPr>
      </w:r>
    </w:p>
    <w:p>
      <w:pPr>
        <w:pStyle w:val="Normal"/>
        <w:jc w:val="center"/>
        <w:rPr>
          <w:rFonts w:ascii="Bookman Old Style" w:hAnsi="Bookman Old Style" w:cs="Bookman Old Style"/>
        </w:rPr>
      </w:pPr>
      <w:r>
        <w:rPr/>
        <w:t>By William C. Jenkin</w:t>
      </w:r>
    </w:p>
    <w:p>
      <w:pPr>
        <w:pStyle w:val="Normal"/>
        <w:rPr>
          <w:rFonts w:ascii="Bookman Old Style" w:hAnsi="Bookman Old Style" w:cs="Bookman Old Style"/>
          <w:del w:id="411" w:author="me" w:date="2003-10-26T12:28:00Z"/>
        </w:rPr>
      </w:pPr>
      <w:del w:id="410" w:author="me" w:date="2003-10-26T12:28:00Z">
        <w:r>
          <w:rPr>
            <w:rFonts w:cs="Bookman Old Style" w:ascii="Bookman Old Style" w:hAnsi="Bookman Old Style"/>
          </w:rPr>
        </w:r>
      </w:del>
    </w:p>
    <w:p>
      <w:pPr>
        <w:pStyle w:val="Normal"/>
        <w:rPr>
          <w:rFonts w:ascii="Bookman Old Style" w:hAnsi="Bookman Old Style" w:cs="Bookman Old Style"/>
        </w:rPr>
      </w:pPr>
      <w:r>
        <w:rPr>
          <w:rFonts w:cs="Bookman Old Style" w:ascii="Bookman Old Style" w:hAnsi="Bookman Old Style"/>
        </w:rPr>
      </w:r>
    </w:p>
    <w:p>
      <w:pPr>
        <w:pStyle w:val="Normal"/>
        <w:spacing w:lineRule="auto" w:line="264"/>
        <w:ind w:firstLine="720"/>
        <w:rPr/>
      </w:pPr>
      <w:r>
        <w:rPr/>
        <w:t>From a practical standpoint, existence of nickel or iron carbonyls other than the tetracarbonyl of nickel or pentacarbonyl of iron is fleeting and can only be found in academic studies with such equipment as a mass spectrophotometer.  Of theoretical chemical interest, however, is the fact that carbonyl groups (ligands) can be individually replaced by other ligands, such as –NO (nitric oxide) or amino groups such as trimethyl amine, or –CF</w:t>
      </w:r>
      <w:r>
        <w:rPr>
          <w:vertAlign w:val="subscript"/>
        </w:rPr>
        <w:t>3</w:t>
      </w:r>
      <w:r>
        <w:rPr/>
        <w:t xml:space="preserve"> (trifluorophosphine), or </w:t>
      </w:r>
      <w:del w:id="412" w:author="Preferred Customer" w:date="2003-10-24T11:41:00Z">
        <w:r>
          <w:rPr/>
          <w:delText>sulfer</w:delText>
        </w:r>
      </w:del>
      <w:ins w:id="413" w:author="Preferred Customer" w:date="2003-10-24T11:41:00Z">
        <w:r>
          <w:rPr/>
          <w:t>sulfur</w:t>
        </w:r>
      </w:ins>
      <w:r>
        <w:rPr/>
        <w:t xml:space="preserve"> bearing ligands, such as –HS or –SH(CH</w:t>
      </w:r>
      <w:r>
        <w:rPr>
          <w:vertAlign w:val="subscript"/>
        </w:rPr>
        <w:t>3</w:t>
      </w:r>
      <w:r>
        <w:rPr/>
        <w:t>)</w:t>
      </w:r>
      <w:r>
        <w:rPr>
          <w:vertAlign w:val="subscript"/>
        </w:rPr>
        <w:t>2</w:t>
      </w:r>
      <w:r>
        <w:rPr/>
        <w:t>.  In CVD, only the latter are of interest, as use of H</w:t>
      </w:r>
      <w:r>
        <w:rPr>
          <w:vertAlign w:val="subscript"/>
        </w:rPr>
        <w:t>2</w:t>
      </w:r>
      <w:r>
        <w:rPr/>
        <w:t xml:space="preserve">3 or carbonyl sulfide has a catalytic effect both on formation and decomposition of carbonyl, particularly nickel carbonyl.  </w:t>
      </w:r>
    </w:p>
    <w:p>
      <w:pPr>
        <w:pStyle w:val="Normal"/>
        <w:spacing w:lineRule="auto" w:line="264"/>
        <w:ind w:firstLine="720"/>
        <w:rPr/>
      </w:pPr>
      <w:r>
        <w:rPr/>
      </w:r>
    </w:p>
    <w:p>
      <w:pPr>
        <w:pStyle w:val="Normal"/>
        <w:spacing w:lineRule="auto" w:line="264"/>
        <w:ind w:firstLine="720"/>
        <w:rPr/>
      </w:pPr>
      <w:r>
        <w:rPr/>
        <w:t xml:space="preserve">It has been documented that the basic CVD reaction is the absorption of the metal carbonyl molecule on a heated substrate surface, then decomposition occurs and releases the carbon monoxide, which escapes.  Under favorable conditions, the metal atom enters the crystal lattice of the substrate yielding a crystalline full strength deposit.  Under unfavorable conditions, the deposit may be amorphous and of varying strength, carton content, and brittleness.  </w:t>
      </w:r>
    </w:p>
    <w:p>
      <w:pPr>
        <w:pStyle w:val="Normal"/>
        <w:spacing w:lineRule="auto" w:line="264"/>
        <w:ind w:firstLine="720"/>
        <w:rPr>
          <w:del w:id="415" w:author="me" w:date="2003-10-26T12:29:00Z"/>
        </w:rPr>
      </w:pPr>
      <w:del w:id="414" w:author="me" w:date="2003-10-26T12:29:00Z">
        <w:r>
          <w:rPr/>
        </w:r>
      </w:del>
    </w:p>
    <w:p>
      <w:pPr>
        <w:pStyle w:val="Normal"/>
        <w:spacing w:lineRule="auto" w:line="264"/>
        <w:rPr/>
      </w:pPr>
      <w:r>
        <w:rPr/>
      </w:r>
    </w:p>
    <w:p>
      <w:pPr>
        <w:pStyle w:val="Normal"/>
        <w:spacing w:lineRule="auto" w:line="264"/>
        <w:rPr>
          <w:b/>
          <w:b/>
        </w:rPr>
      </w:pPr>
      <w:r>
        <w:rPr>
          <w:b/>
        </w:rPr>
        <w:t>Nickel Carbonyl</w:t>
      </w:r>
    </w:p>
    <w:p>
      <w:pPr>
        <w:pStyle w:val="Normal"/>
        <w:spacing w:lineRule="auto" w:line="264"/>
        <w:rPr>
          <w:b/>
          <w:b/>
        </w:rPr>
      </w:pPr>
      <w:r>
        <w:rPr>
          <w:b/>
        </w:rPr>
      </w:r>
    </w:p>
    <w:p>
      <w:pPr>
        <w:pStyle w:val="Normal"/>
        <w:spacing w:lineRule="auto" w:line="264"/>
        <w:ind w:firstLine="720"/>
        <w:rPr/>
      </w:pPr>
      <w:r>
        <w:rPr/>
        <w:t xml:space="preserve">Nickel carbonyl (b.p. 43° C) is an exceptional CVD precursor because the deposit at temperatures not far from 175° C, contains very low carbon, such as a maximum of .02%.  </w:t>
      </w:r>
      <w:del w:id="416" w:author="George Hansen" w:date="2003-10-23T02:27:00Z">
        <w:r>
          <w:rPr/>
          <w:delText>Moreover, carbon monoxide gas can be added to the gas stream in amounts from 10% to 99.99% to accomplish specific control objectives, with minor increase in carbon content</w:delText>
        </w:r>
      </w:del>
      <w:r>
        <w:rPr/>
        <w:t>.  Forms and shapes are commonly created from a vapor stream of 90% carbonyl and 10% carbon monoxide.  With this 10% carbon monoxide addition, leveling of deposits and corner filling are absolutely phenomenal.</w:t>
      </w:r>
    </w:p>
    <w:p>
      <w:pPr>
        <w:pStyle w:val="Normal"/>
        <w:spacing w:lineRule="auto" w:line="264"/>
        <w:ind w:firstLine="720"/>
        <w:rPr/>
      </w:pPr>
      <w:r>
        <w:rPr/>
      </w:r>
    </w:p>
    <w:p>
      <w:pPr>
        <w:pStyle w:val="Normal"/>
        <w:spacing w:lineRule="auto" w:line="264"/>
        <w:ind w:left="720" w:hanging="0"/>
        <w:rPr>
          <w:del w:id="418" w:author="me" w:date="2003-10-25T19:53:00Z"/>
        </w:rPr>
      </w:pPr>
      <w:del w:id="417" w:author="me" w:date="2003-10-25T19:53:00Z">
        <w:r>
          <w:rPr/>
        </w:r>
      </w:del>
    </w:p>
    <w:p>
      <w:pPr>
        <w:pStyle w:val="Normal"/>
        <w:keepNext w:val="true"/>
        <w:keepLines/>
        <w:spacing w:lineRule="auto" w:line="264"/>
        <w:rPr>
          <w:b/>
          <w:b/>
        </w:rPr>
      </w:pPr>
      <w:r>
        <w:rPr>
          <w:b/>
        </w:rPr>
        <w:t>Iron Carbonyl</w:t>
      </w:r>
    </w:p>
    <w:p>
      <w:pPr>
        <w:pStyle w:val="Normal"/>
        <w:keepNext w:val="true"/>
        <w:keepLines/>
        <w:spacing w:lineRule="auto" w:line="264"/>
        <w:rPr>
          <w:b/>
          <w:b/>
        </w:rPr>
      </w:pPr>
      <w:r>
        <w:rPr>
          <w:b/>
        </w:rPr>
      </w:r>
    </w:p>
    <w:p>
      <w:pPr>
        <w:pStyle w:val="Normal"/>
        <w:spacing w:lineRule="auto" w:line="264"/>
        <w:ind w:firstLine="720"/>
        <w:rPr/>
      </w:pPr>
      <w:r>
        <w:rPr/>
        <w:t xml:space="preserve">Iron carbonyl (b.p. 109°C) as a CVD precursor is far different.  Immediately on decomposition, the carbon monoxide released inhibits and restricts further decomposition.  Whereas the initial decomposition temperature is 190° C, temperature must be increased to achieve deposition, causing the deposit to </w:t>
      </w:r>
      <w:ins w:id="419" w:author="me" w:date="2003-10-26T12:30:00Z">
        <w:r>
          <w:rPr/>
          <w:t>ac</w:t>
        </w:r>
      </w:ins>
      <w:del w:id="420" w:author="me" w:date="2003-10-26T12:30:00Z">
        <w:r>
          <w:rPr/>
          <w:delText>re</w:delText>
        </w:r>
      </w:del>
      <w:r>
        <w:rPr/>
        <w:t>quire much carbon and to be very amorphous and brittle.  Carbon content is typically around 10% directly from the carbonyl.</w:t>
      </w:r>
      <w:r>
        <w:rPr>
          <w:rFonts w:cs="Bookman Old Style" w:ascii="Bookman Old Style" w:hAnsi="Bookman Old Style"/>
        </w:rPr>
        <w:t xml:space="preserve">  </w:t>
      </w:r>
    </w:p>
    <w:p>
      <w:pPr>
        <w:pStyle w:val="Normal"/>
        <w:spacing w:lineRule="auto" w:line="264"/>
        <w:ind w:firstLine="720"/>
        <w:rPr>
          <w:rFonts w:ascii="Bookman Old Style" w:hAnsi="Bookman Old Style" w:cs="Bookman Old Style"/>
        </w:rPr>
      </w:pPr>
      <w:r>
        <w:rPr>
          <w:rFonts w:cs="Bookman Old Style" w:ascii="Bookman Old Style" w:hAnsi="Bookman Old Style"/>
        </w:rPr>
      </w:r>
    </w:p>
    <w:p>
      <w:pPr>
        <w:pStyle w:val="Normal"/>
        <w:spacing w:lineRule="auto" w:line="264"/>
        <w:ind w:firstLine="720"/>
        <w:rPr/>
      </w:pPr>
      <w:r>
        <w:rPr/>
        <w:t>Only a limited amount of research time has been invested to circumvent this problem.  No published data presents a good deposition system, as of 1990.  The author, in 6 months of part time research and after scattered attempts over 30 years, has come up with a deposition system that consists of vaporizing iron carbonyl in a stream of half carbon dioxide and half water vapor.  The carbon content of the deposit is 1%.  The deposit is moderately brittle, not horribly.  An anneal will reduce brittleness to a tolerable level.  Only thin deposits .001” thick have been made so far, not heavy ones.</w:t>
      </w:r>
    </w:p>
    <w:p>
      <w:pPr>
        <w:pStyle w:val="Normal"/>
        <w:spacing w:lineRule="auto" w:line="264"/>
        <w:ind w:firstLine="720"/>
        <w:rPr/>
      </w:pPr>
      <w:r>
        <w:rPr/>
      </w:r>
    </w:p>
    <w:p>
      <w:pPr>
        <w:pStyle w:val="Normal"/>
        <w:spacing w:lineRule="auto" w:line="264"/>
        <w:ind w:firstLine="720"/>
        <w:rPr/>
      </w:pPr>
      <w:r>
        <w:rPr/>
        <w:t>In nickel CVD production systems, carbon monoxide as a carrier is attractive because only one gas is dealt with.  It offers good control and the byproduct from the deposition system is only carbon monoxide, which is easily recycled to make more nickel carbonyl.  Such a system is well-researched and tested in production.</w:t>
      </w:r>
      <w:r>
        <w:rPr>
          <w:rFonts w:cs="Bookman Old Style" w:ascii="Bookman Old Style" w:hAnsi="Bookman Old Style"/>
        </w:rPr>
        <w:t xml:space="preserve">  </w:t>
      </w:r>
    </w:p>
    <w:p>
      <w:pPr>
        <w:pStyle w:val="Normal"/>
        <w:spacing w:lineRule="auto" w:line="264"/>
        <w:ind w:firstLine="720"/>
        <w:rPr>
          <w:rFonts w:ascii="Bookman Old Style" w:hAnsi="Bookman Old Style" w:cs="Bookman Old Style"/>
        </w:rPr>
      </w:pPr>
      <w:r>
        <w:rPr>
          <w:rFonts w:cs="Bookman Old Style" w:ascii="Bookman Old Style" w:hAnsi="Bookman Old Style"/>
        </w:rPr>
      </w:r>
    </w:p>
    <w:p>
      <w:pPr>
        <w:pStyle w:val="Normal"/>
        <w:spacing w:lineRule="auto" w:line="264"/>
        <w:ind w:firstLine="720"/>
        <w:rPr/>
      </w:pPr>
      <w:r>
        <w:rPr/>
        <w:t xml:space="preserve">With the best known systems proposed for iron CVD, the exhaust consists of carbon dioxide and water vapor, plus carbon monoxide from the decomposition.  Now when these exchange gases are recycled, it is unknown how this compressed gas mixture will react with metal powder to make carbonyls.  Most of the water vapor will be condensed and removed, so the compressed gases are mostly the carbon oxides with a little water vapor.  </w:t>
      </w:r>
    </w:p>
    <w:p>
      <w:pPr>
        <w:pStyle w:val="Normal"/>
        <w:spacing w:lineRule="auto" w:line="264"/>
        <w:ind w:firstLine="720"/>
        <w:rPr/>
      </w:pPr>
      <w:r>
        <w:rPr/>
      </w:r>
    </w:p>
    <w:p>
      <w:pPr>
        <w:pStyle w:val="Normal"/>
        <w:spacing w:lineRule="auto" w:line="264"/>
        <w:ind w:firstLine="720"/>
        <w:rPr/>
      </w:pPr>
      <w:r>
        <w:rPr/>
        <w:t>Since the carbon dioxide and small amount of water vapor do not react with a metal powder, perhaps the carbonyl synthesis will proceed smoothly.</w:t>
      </w:r>
    </w:p>
    <w:p>
      <w:pPr>
        <w:pStyle w:val="Normal"/>
        <w:spacing w:lineRule="auto" w:line="264"/>
        <w:ind w:firstLine="720"/>
        <w:rPr/>
      </w:pPr>
      <w:r>
        <w:rPr/>
      </w:r>
    </w:p>
    <w:p>
      <w:pPr>
        <w:pStyle w:val="Normal"/>
        <w:spacing w:lineRule="auto" w:line="264"/>
        <w:ind w:firstLine="720"/>
        <w:rPr/>
      </w:pPr>
      <w:r>
        <w:rPr/>
        <w:t>Synthesis of iron carbonyl by direct compression and reaction with carbon monoxide is not as simple as the same reaction to make nickel carbonyl.  Normally, a higher pressure is required.  In England, the refining process to make nickel carbonyl is carried out at atmospheric pressure.  Also, for iron carbonyl synthesis the physical position of powder and gas has to be suitably oriented.  Due to the higher boiling point, removal of synthesized iron carbonyl from the reaction zone is not as readily accomplished.</w:t>
      </w:r>
      <w:r>
        <w:rPr>
          <w:rFonts w:cs="Bookman Old Style" w:ascii="Bookman Old Style" w:hAnsi="Bookman Old Style"/>
        </w:rPr>
        <w:t xml:space="preserve">  </w:t>
      </w:r>
    </w:p>
    <w:p>
      <w:pPr>
        <w:pStyle w:val="Normal"/>
        <w:spacing w:lineRule="auto" w:line="264"/>
        <w:ind w:firstLine="720"/>
        <w:rPr>
          <w:rFonts w:ascii="Bookman Old Style" w:hAnsi="Bookman Old Style" w:cs="Bookman Old Style"/>
        </w:rPr>
      </w:pPr>
      <w:r>
        <w:rPr>
          <w:rFonts w:cs="Bookman Old Style" w:ascii="Bookman Old Style" w:hAnsi="Bookman Old Style"/>
        </w:rPr>
      </w:r>
    </w:p>
    <w:p>
      <w:pPr>
        <w:pStyle w:val="Normal"/>
        <w:spacing w:lineRule="auto" w:line="264"/>
        <w:ind w:firstLine="720"/>
        <w:rPr/>
      </w:pPr>
      <w:r>
        <w:rPr/>
        <w:t>The above discussion refers to production of carbonyl from either nickel or iron powder.</w:t>
      </w:r>
    </w:p>
    <w:p>
      <w:pPr>
        <w:pStyle w:val="Normal"/>
        <w:spacing w:lineRule="auto" w:line="264"/>
        <w:ind w:firstLine="720"/>
        <w:rPr/>
      </w:pPr>
      <w:r>
        <w:rPr/>
      </w:r>
    </w:p>
    <w:p>
      <w:pPr>
        <w:pStyle w:val="Normal"/>
        <w:spacing w:lineRule="auto" w:line="264"/>
        <w:ind w:firstLine="720"/>
        <w:rPr/>
      </w:pPr>
      <w:r>
        <w:rPr/>
        <w:t xml:space="preserve">What must be explored is the direct production of the mixed carbonyls from the nickel iron powder as mined from an asteroid.  Chemically, I would expect a direct synthesis reaction (with for example 50-50 nickel iron powder) from these gases to produce a carbonyl mix high in nickel carbonyl.  Let’s guess that 80% of the carbonyl is nickel carbonyl.  Then, when CVD is performed with this mix, the carrier gas mix chosen should be the one that works for iron CVD – namely the carbon dioxide-water vapor mix.  All the nickel will be expected to deposit, plus half the iron.  Unreacted gases will be recycled.  Thus the deposit would be an alloy of 90% nickel, balance iron.  </w:t>
      </w:r>
    </w:p>
    <w:p>
      <w:pPr>
        <w:pStyle w:val="Normal"/>
        <w:spacing w:lineRule="auto" w:line="264"/>
        <w:ind w:firstLine="720"/>
        <w:rPr/>
      </w:pPr>
      <w:r>
        <w:rPr/>
      </w:r>
    </w:p>
    <w:p>
      <w:pPr>
        <w:pStyle w:val="Normal"/>
        <w:spacing w:lineRule="auto" w:line="264"/>
        <w:ind w:firstLine="720"/>
        <w:rPr/>
      </w:pPr>
      <w:r>
        <w:rPr/>
        <w:t xml:space="preserve">With this type CVD, iron carbonyl is not wasted.  With a carbon monoxide carrier gas system as used for nickel CVD, nearly 100% nickel carbonyl would be expected to be deposited and the iron carbonyl will be wasted.  </w:t>
      </w:r>
    </w:p>
    <w:p>
      <w:pPr>
        <w:pStyle w:val="Normal"/>
        <w:spacing w:lineRule="auto" w:line="264"/>
        <w:ind w:firstLine="720"/>
        <w:rPr/>
      </w:pPr>
      <w:r>
        <w:rPr/>
      </w:r>
    </w:p>
    <w:p>
      <w:pPr>
        <w:pStyle w:val="Normal"/>
        <w:spacing w:lineRule="auto" w:line="264"/>
        <w:ind w:firstLine="720"/>
        <w:rPr>
          <w:caps/>
        </w:rPr>
      </w:pPr>
      <w:r>
        <w:rPr>
          <w:caps/>
        </w:rPr>
        <w:t xml:space="preserve">There could be an unexpected chance that this does not happen, that a higher temperature than normally used for nickel CVD with carbon monoxide will produce better deposits than produced from a carbon dioxide-water vapor system.  </w:t>
      </w:r>
    </w:p>
    <w:p>
      <w:pPr>
        <w:pStyle w:val="Normal"/>
        <w:spacing w:lineRule="auto" w:line="264"/>
        <w:ind w:firstLine="720"/>
        <w:rPr>
          <w:caps/>
        </w:rPr>
      </w:pPr>
      <w:r>
        <w:rPr>
          <w:caps/>
        </w:rPr>
      </w:r>
    </w:p>
    <w:p>
      <w:pPr>
        <w:pStyle w:val="Normal"/>
        <w:spacing w:lineRule="auto" w:line="264"/>
        <w:ind w:firstLine="720"/>
        <w:rPr/>
      </w:pPr>
      <w:r>
        <w:rPr/>
        <w:t xml:space="preserve">Deposits would be of lower quality than from the carbon monoxide system at 175° C, but possibly better than those from the carbon dioxide-water vapor system.  And only carbon monoxide gas has to be recycled.  </w:t>
      </w:r>
    </w:p>
    <w:p>
      <w:pPr>
        <w:pStyle w:val="Normal"/>
        <w:spacing w:lineRule="auto" w:line="264"/>
        <w:ind w:firstLine="720"/>
        <w:rPr>
          <w:del w:id="422" w:author="me" w:date="2003-10-26T12:47:00Z"/>
        </w:rPr>
      </w:pPr>
      <w:del w:id="421" w:author="me" w:date="2003-10-26T12:47:00Z">
        <w:r>
          <w:rPr/>
        </w:r>
      </w:del>
    </w:p>
    <w:p>
      <w:pPr>
        <w:pStyle w:val="Normal"/>
        <w:spacing w:lineRule="auto" w:line="264"/>
        <w:rPr/>
      </w:pPr>
      <w:r>
        <w:rPr/>
      </w:r>
    </w:p>
    <w:p>
      <w:pPr>
        <w:pStyle w:val="Normal"/>
        <w:keepNext w:val="true"/>
        <w:keepLines/>
        <w:spacing w:lineRule="auto" w:line="264"/>
        <w:rPr>
          <w:b/>
          <w:b/>
        </w:rPr>
      </w:pPr>
      <w:r>
        <w:rPr>
          <w:b/>
        </w:rPr>
        <w:t>Problems</w:t>
      </w:r>
    </w:p>
    <w:p>
      <w:pPr>
        <w:pStyle w:val="Normal"/>
        <w:keepNext w:val="true"/>
        <w:keepLines/>
        <w:spacing w:lineRule="auto" w:line="264"/>
        <w:rPr>
          <w:b/>
          <w:b/>
        </w:rPr>
      </w:pPr>
      <w:r>
        <w:rPr>
          <w:b/>
        </w:rPr>
      </w:r>
    </w:p>
    <w:p>
      <w:pPr>
        <w:pStyle w:val="Normal"/>
        <w:keepNext w:val="true"/>
        <w:keepLines/>
        <w:spacing w:lineRule="auto" w:line="264"/>
        <w:ind w:firstLine="720"/>
        <w:rPr/>
      </w:pPr>
      <w:r>
        <w:rPr/>
        <w:t>Problems to be researched summarize as follows:</w:t>
      </w:r>
    </w:p>
    <w:p>
      <w:pPr>
        <w:pStyle w:val="Normal"/>
        <w:spacing w:lineRule="auto" w:line="264"/>
        <w:ind w:firstLine="720"/>
        <w:rPr/>
      </w:pPr>
      <w:r>
        <w:rPr/>
      </w:r>
    </w:p>
    <w:p>
      <w:pPr>
        <w:pStyle w:val="Normal"/>
        <w:numPr>
          <w:ilvl w:val="0"/>
          <w:numId w:val="6"/>
        </w:numPr>
        <w:spacing w:lineRule="auto" w:line="264"/>
        <w:rPr/>
      </w:pPr>
      <w:r>
        <w:rPr/>
        <w:t>What pressure is required to synthesize carbonyls from the nickel-iron powder on an asteroid.  Hopefully, it is much less than the 1000 psi or more normally used to make iron carbonyl.</w:t>
      </w:r>
    </w:p>
    <w:p>
      <w:pPr>
        <w:pStyle w:val="Normal"/>
        <w:spacing w:lineRule="auto" w:line="264"/>
        <w:ind w:left="1080" w:hanging="0"/>
        <w:rPr/>
      </w:pPr>
      <w:r>
        <w:rPr/>
      </w:r>
    </w:p>
    <w:p>
      <w:pPr>
        <w:pStyle w:val="Normal"/>
        <w:numPr>
          <w:ilvl w:val="0"/>
          <w:numId w:val="6"/>
        </w:numPr>
        <w:spacing w:lineRule="auto" w:line="264"/>
        <w:rPr/>
      </w:pPr>
      <w:r>
        <w:rPr/>
        <w:t>Which mix can be used for CVD:  the carbon monoxide carrier gas system or the carbon dioxide-water vapor system.  Hopefully, the former</w:t>
      </w:r>
    </w:p>
    <w:p>
      <w:pPr>
        <w:pStyle w:val="Normal"/>
        <w:spacing w:lineRule="auto" w:line="264"/>
        <w:ind w:left="1080" w:hanging="0"/>
        <w:rPr/>
      </w:pPr>
      <w:r>
        <w:rPr/>
      </w:r>
    </w:p>
    <w:p>
      <w:pPr>
        <w:pStyle w:val="Normal"/>
        <w:numPr>
          <w:ilvl w:val="0"/>
          <w:numId w:val="6"/>
        </w:numPr>
        <w:spacing w:lineRule="auto" w:line="264"/>
        <w:rPr/>
      </w:pPr>
      <w:r>
        <w:rPr/>
        <w:t>Obviously, how to excavate the mineral and grind it to 200</w:t>
      </w:r>
      <w:del w:id="423" w:author="George Hansen" w:date="2003-10-23T02:31:00Z">
        <w:r>
          <w:rPr/>
          <w:delText xml:space="preserve"> mark</w:delText>
        </w:r>
      </w:del>
      <w:ins w:id="424" w:author="George Hansen" w:date="2003-10-23T02:31:00Z">
        <w:r>
          <w:rPr/>
          <w:t>mesh</w:t>
        </w:r>
      </w:ins>
      <w:r>
        <w:rPr/>
        <w:t>.</w:t>
      </w:r>
    </w:p>
    <w:p>
      <w:pPr>
        <w:pStyle w:val="Normal"/>
        <w:spacing w:lineRule="auto" w:line="264"/>
        <w:ind w:left="1080" w:hanging="0"/>
        <w:rPr/>
      </w:pPr>
      <w:r>
        <w:rPr/>
      </w:r>
    </w:p>
    <w:p>
      <w:pPr>
        <w:pStyle w:val="Normal"/>
        <w:numPr>
          <w:ilvl w:val="0"/>
          <w:numId w:val="6"/>
        </w:numPr>
        <w:spacing w:lineRule="auto" w:line="264"/>
        <w:rPr/>
      </w:pPr>
      <w:r>
        <w:rPr/>
        <w:t xml:space="preserve">Obviously, the </w:t>
      </w:r>
      <w:ins w:id="425" w:author="me" w:date="2003-10-26T12:37:00Z">
        <w:r>
          <w:rPr/>
          <w:t xml:space="preserve">mixed </w:t>
        </w:r>
      </w:ins>
      <w:del w:id="426" w:author="me" w:date="2003-10-26T12:34:00Z">
        <w:r>
          <w:rPr/>
          <w:delText xml:space="preserve">only </w:delText>
        </w:r>
      </w:del>
      <w:r>
        <w:rPr/>
        <w:t xml:space="preserve">power system </w:t>
      </w:r>
      <w:del w:id="427" w:author="me" w:date="2003-10-26T12:35:00Z">
        <w:r>
          <w:rPr/>
          <w:delText xml:space="preserve">that can be considered is </w:delText>
        </w:r>
      </w:del>
      <w:ins w:id="428" w:author="me" w:date="2003-10-26T12:35:00Z">
        <w:r>
          <w:rPr/>
          <w:t>will consist of</w:t>
        </w:r>
      </w:ins>
      <w:del w:id="429" w:author="me" w:date="2003-10-26T12:35:00Z">
        <w:r>
          <w:rPr/>
          <w:delText>a</w:delText>
        </w:r>
      </w:del>
      <w:r>
        <w:rPr/>
        <w:t xml:space="preserve"> </w:t>
      </w:r>
      <w:ins w:id="430" w:author="me" w:date="2003-10-26T12:36:00Z">
        <w:r>
          <w:rPr/>
          <w:t xml:space="preserve">a </w:t>
        </w:r>
      </w:ins>
      <w:r>
        <w:rPr/>
        <w:t xml:space="preserve">solar </w:t>
      </w:r>
      <w:ins w:id="431" w:author="me" w:date="2003-10-26T12:35:00Z">
        <w:r>
          <w:rPr/>
          <w:t>photovoltaic</w:t>
        </w:r>
      </w:ins>
      <w:del w:id="432" w:author="me" w:date="2003-10-26T12:36:00Z">
        <w:r>
          <w:rPr/>
          <w:delText>cell</w:delText>
        </w:r>
      </w:del>
      <w:r>
        <w:rPr/>
        <w:t xml:space="preserve"> </w:t>
      </w:r>
      <w:del w:id="433" w:author="me" w:date="2003-10-26T12:36:00Z">
        <w:r>
          <w:rPr/>
          <w:delText xml:space="preserve">powered </w:delText>
        </w:r>
      </w:del>
      <w:r>
        <w:rPr/>
        <w:t>electrical system</w:t>
      </w:r>
      <w:ins w:id="434" w:author="me" w:date="2003-10-26T12:35:00Z">
        <w:r>
          <w:rPr/>
          <w:t xml:space="preserve"> with a solar thermal energy reflector system for process heat</w:t>
        </w:r>
      </w:ins>
      <w:r>
        <w:rPr/>
        <w:t>.</w:t>
      </w:r>
    </w:p>
    <w:p>
      <w:pPr>
        <w:pStyle w:val="Normal"/>
        <w:spacing w:lineRule="auto" w:line="264"/>
        <w:ind w:firstLine="720"/>
        <w:rPr>
          <w:del w:id="436" w:author="me" w:date="2003-10-26T12:34:00Z"/>
        </w:rPr>
      </w:pPr>
      <w:del w:id="435" w:author="me" w:date="2003-10-26T12:34:00Z">
        <w:r>
          <w:rPr/>
        </w:r>
      </w:del>
    </w:p>
    <w:p>
      <w:pPr>
        <w:pStyle w:val="Normal"/>
        <w:spacing w:lineRule="auto" w:line="264"/>
        <w:rPr>
          <w:b/>
          <w:b/>
          <w:del w:id="438" w:author="me" w:date="2003-10-26T12:34:00Z"/>
        </w:rPr>
      </w:pPr>
      <w:del w:id="437" w:author="me" w:date="2003-10-26T12:34:00Z">
        <w:r>
          <w:rPr>
            <w:b/>
          </w:rPr>
        </w:r>
      </w:del>
    </w:p>
    <w:p>
      <w:pPr>
        <w:pStyle w:val="Normal"/>
        <w:spacing w:lineRule="auto" w:line="264"/>
        <w:rPr>
          <w:b/>
          <w:b/>
        </w:rPr>
      </w:pPr>
      <w:r>
        <w:rPr>
          <w:b/>
        </w:rPr>
      </w:r>
    </w:p>
    <w:p>
      <w:pPr>
        <w:pStyle w:val="Normal"/>
        <w:spacing w:lineRule="auto" w:line="264"/>
        <w:ind w:firstLine="720"/>
        <w:rPr>
          <w:b/>
          <w:b/>
        </w:rPr>
      </w:pPr>
      <w:r>
        <w:rPr>
          <w:b/>
        </w:rPr>
        <w:t>ASTEROID BUILDING STRUCTURE SYSTEM</w:t>
      </w:r>
    </w:p>
    <w:p>
      <w:pPr>
        <w:pStyle w:val="Normal"/>
        <w:spacing w:lineRule="auto" w:line="264"/>
        <w:ind w:firstLine="720"/>
        <w:rPr>
          <w:b/>
          <w:b/>
        </w:rPr>
      </w:pPr>
      <w:r>
        <w:rPr>
          <w:b/>
        </w:rPr>
      </w:r>
    </w:p>
    <w:p>
      <w:pPr>
        <w:pStyle w:val="Normal"/>
        <w:spacing w:lineRule="auto" w:line="264"/>
        <w:ind w:firstLine="720"/>
        <w:rPr/>
      </w:pPr>
      <w:r>
        <w:rPr/>
        <w:t>The kind of building structure that I hear Westfall talk about is metal-walled structure</w:t>
      </w:r>
      <w:del w:id="439" w:author="me" w:date="2003-10-26T12:37:00Z">
        <w:r>
          <w:rPr/>
          <w:delText>s</w:delText>
        </w:r>
      </w:del>
      <w:r>
        <w:rPr/>
        <w:t xml:space="preserve"> produced by CVD.  In the past, I have thought of making tinker-toy like forms, and I stretch plastic films over them.</w:t>
      </w:r>
    </w:p>
    <w:p>
      <w:pPr>
        <w:pStyle w:val="Normal"/>
        <w:spacing w:lineRule="auto" w:line="264"/>
        <w:ind w:firstLine="720"/>
        <w:rPr/>
      </w:pPr>
      <w:r>
        <w:rPr/>
      </w:r>
    </w:p>
    <w:p>
      <w:pPr>
        <w:pStyle w:val="Normal"/>
        <w:spacing w:lineRule="auto" w:line="264"/>
        <w:ind w:firstLine="720"/>
        <w:rPr/>
      </w:pPr>
      <w:r>
        <w:rPr/>
        <w:t>The CVD problems with making metal-walled structures are enormous.  However, as I write this, I have thought of a way that might be considered.  Let’s consider that only spherical structures can be considered, as the shape that can stand the highest pressure for the volume involved.  Everything would be based on igloo-like structures.</w:t>
      </w:r>
      <w:r>
        <w:br w:type="page"/>
      </w:r>
    </w:p>
    <w:p>
      <w:pPr>
        <w:pStyle w:val="Normal"/>
        <w:spacing w:lineRule="auto" w:line="264"/>
        <w:rPr>
          <w:rFonts w:ascii="Bookman Old Style" w:hAnsi="Bookman Old Style" w:cs="Bookman Old Style"/>
        </w:rPr>
      </w:pPr>
      <w:r>
        <w:rPr>
          <w:rFonts w:cs="Bookman Old Style" w:ascii="Bookman Old Style" w:hAnsi="Bookman Old Style"/>
        </w:rPr>
      </w:r>
    </w:p>
    <w:p>
      <w:pPr>
        <w:pStyle w:val="Normal"/>
        <w:spacing w:lineRule="auto" w:line="264"/>
        <w:ind w:firstLine="720"/>
        <w:rPr/>
      </w:pPr>
      <w:r>
        <w:rPr/>
        <w:t>A half-sphere might be produced from a mold like this:</w:t>
      </w:r>
    </w:p>
    <w:p>
      <w:pPr>
        <w:pStyle w:val="Normal"/>
        <w:spacing w:lineRule="auto" w:line="264" w:before="0" w:after="100"/>
        <w:ind w:firstLine="720"/>
        <w:rPr/>
      </w:pPr>
      <w:r>
        <w:rPr/>
        <w:tab/>
      </w:r>
    </w:p>
    <w:tbl>
      <w:tblPr>
        <w:tblW w:w="9592" w:type="dxa"/>
        <w:jc w:val="left"/>
        <w:tblInd w:w="-108" w:type="dxa"/>
        <w:tblLayout w:type="fixed"/>
        <w:tblCellMar>
          <w:top w:w="0" w:type="dxa"/>
          <w:left w:w="108" w:type="dxa"/>
          <w:bottom w:w="0" w:type="dxa"/>
          <w:right w:w="108" w:type="dxa"/>
        </w:tblCellMar>
      </w:tblPr>
      <w:tblGrid>
        <w:gridCol w:w="2268"/>
        <w:gridCol w:w="5056"/>
        <w:gridCol w:w="2268"/>
      </w:tblGrid>
      <w:tr>
        <w:trPr/>
        <w:tc>
          <w:tcPr>
            <w:tcW w:w="2268" w:type="dxa"/>
            <w:tcBorders/>
          </w:tcPr>
          <w:p>
            <w:pPr>
              <w:pStyle w:val="Normal"/>
              <w:snapToGrid w:val="false"/>
              <w:spacing w:lineRule="auto" w:line="264" w:before="0" w:after="100"/>
              <w:rPr/>
            </w:pPr>
            <w:r>
              <w:rPr/>
            </w:r>
          </w:p>
        </w:tc>
        <w:tc>
          <w:tcPr>
            <w:tcW w:w="5056" w:type="dxa"/>
            <w:tcBorders/>
          </w:tcPr>
          <w:p>
            <w:pPr>
              <w:pStyle w:val="Normal"/>
              <w:spacing w:lineRule="auto" w:line="264" w:before="0" w:after="100"/>
              <w:jc w:val="center"/>
              <w:rPr/>
            </w:pPr>
            <w:r>
              <w:rPr/>
              <w:t>Solar radiation</w:t>
            </w:r>
          </w:p>
        </w:tc>
        <w:tc>
          <w:tcPr>
            <w:tcW w:w="2268" w:type="dxa"/>
            <w:tcBorders/>
          </w:tcPr>
          <w:p>
            <w:pPr>
              <w:pStyle w:val="Normal"/>
              <w:snapToGrid w:val="false"/>
              <w:spacing w:lineRule="auto" w:line="264" w:before="0" w:after="100"/>
              <w:rPr/>
            </w:pPr>
            <w:r>
              <w:rPr/>
            </w:r>
          </w:p>
        </w:tc>
      </w:tr>
      <w:tr>
        <w:trPr/>
        <w:tc>
          <w:tcPr>
            <w:tcW w:w="2268" w:type="dxa"/>
            <w:tcBorders/>
          </w:tcPr>
          <w:p>
            <w:pPr>
              <w:pStyle w:val="Normal"/>
              <w:snapToGrid w:val="false"/>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right"/>
              <w:rPr/>
            </w:pPr>
            <w:r>
              <w:rPr/>
              <w:t>CVD deposit</w:t>
            </w:r>
          </w:p>
        </w:tc>
        <w:tc>
          <w:tcPr>
            <w:tcW w:w="5056" w:type="dxa"/>
            <w:tcBorders/>
          </w:tcPr>
          <w:p>
            <w:pPr>
              <w:pStyle w:val="Normal"/>
              <w:keepNext w:val="true"/>
              <w:keepLines/>
              <w:spacing w:lineRule="auto" w:line="264" w:before="0" w:after="100"/>
              <w:jc w:val="center"/>
              <w:rPr/>
            </w:pPr>
            <w:r>
              <w:rPr/>
              <w:drawing>
                <wp:inline distT="0" distB="0" distL="0" distR="0">
                  <wp:extent cx="3072765" cy="1363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1" t="-24" r="-11" b="-24"/>
                          <a:stretch>
                            <a:fillRect/>
                          </a:stretch>
                        </pic:blipFill>
                        <pic:spPr bwMode="auto">
                          <a:xfrm>
                            <a:off x="0" y="0"/>
                            <a:ext cx="3072765" cy="1363980"/>
                          </a:xfrm>
                          <a:prstGeom prst="rect">
                            <a:avLst/>
                          </a:prstGeom>
                        </pic:spPr>
                      </pic:pic>
                    </a:graphicData>
                  </a:graphic>
                </wp:inline>
              </w:drawing>
            </w:r>
          </w:p>
        </w:tc>
        <w:tc>
          <w:tcPr>
            <w:tcW w:w="2268" w:type="dxa"/>
            <w:tcBorders/>
          </w:tcPr>
          <w:p>
            <w:pPr>
              <w:pStyle w:val="Normal"/>
              <w:keepNext w:val="true"/>
              <w:keepLines/>
              <w:snapToGrid w:val="false"/>
              <w:spacing w:lineRule="auto" w:line="264" w:before="0" w:after="100"/>
              <w:rPr/>
            </w:pPr>
            <w:r>
              <w:rPr/>
            </w:r>
          </w:p>
          <w:p>
            <w:pPr>
              <w:pStyle w:val="Normal"/>
              <w:keepNext w:val="true"/>
              <w:keepLines/>
              <w:spacing w:lineRule="auto" w:line="264" w:before="0" w:after="100"/>
              <w:rPr>
                <w:sz w:val="16"/>
                <w:szCs w:val="16"/>
              </w:rPr>
            </w:pPr>
            <w:r>
              <w:rPr>
                <w:sz w:val="16"/>
                <w:szCs w:val="16"/>
              </w:rPr>
            </w:r>
          </w:p>
          <w:p>
            <w:pPr>
              <w:pStyle w:val="Normal"/>
              <w:keepNext w:val="true"/>
              <w:keepLines/>
              <w:spacing w:lineRule="auto" w:line="264"/>
              <w:rPr/>
            </w:pPr>
            <w:r>
              <w:rPr/>
              <w:t>Wall of mold</w:t>
            </w:r>
          </w:p>
          <w:p>
            <w:pPr>
              <w:pStyle w:val="Normal"/>
              <w:keepNext w:val="true"/>
              <w:keepLines/>
              <w:spacing w:lineRule="auto" w:line="264"/>
              <w:rPr/>
            </w:pPr>
            <w:r>
              <w:rPr/>
            </w:r>
          </w:p>
          <w:p>
            <w:pPr>
              <w:pStyle w:val="Normal"/>
              <w:keepNext w:val="true"/>
              <w:keepLines/>
              <w:spacing w:lineRule="auto" w:line="264" w:before="0" w:after="100"/>
              <w:rPr/>
            </w:pPr>
            <w:r>
              <w:rPr/>
              <w:t>Base of mold</w:t>
            </w:r>
          </w:p>
          <w:p>
            <w:pPr>
              <w:pStyle w:val="Normal"/>
              <w:keepNext w:val="true"/>
              <w:keepLines/>
              <w:spacing w:lineRule="auto" w:line="264" w:before="0" w:after="100"/>
              <w:rPr/>
            </w:pPr>
            <w:r>
              <w:rPr/>
            </w:r>
          </w:p>
        </w:tc>
      </w:tr>
      <w:tr>
        <w:trPr>
          <w:trHeight w:val="270" w:hRule="atLeast"/>
        </w:trPr>
        <w:tc>
          <w:tcPr>
            <w:tcW w:w="2268" w:type="dxa"/>
            <w:tcBorders/>
          </w:tcPr>
          <w:p>
            <w:pPr>
              <w:pStyle w:val="Normal"/>
              <w:snapToGrid w:val="false"/>
              <w:spacing w:lineRule="auto" w:line="264" w:before="0" w:after="100"/>
              <w:rPr/>
            </w:pPr>
            <w:r>
              <w:rPr/>
            </w:r>
          </w:p>
        </w:tc>
        <w:tc>
          <w:tcPr>
            <w:tcW w:w="7324" w:type="dxa"/>
            <w:gridSpan w:val="2"/>
            <w:tcBorders/>
          </w:tcPr>
          <w:p>
            <w:pPr>
              <w:pStyle w:val="Normal"/>
              <w:keepNext w:val="true"/>
              <w:keepLines/>
              <w:spacing w:lineRule="auto" w:line="264" w:before="0" w:after="100"/>
              <w:jc w:val="right"/>
              <w:rPr/>
            </w:pPr>
            <w:r>
              <w:rPr/>
              <w:t>Bottom surface unheated &amp; insulated</w:t>
            </w:r>
          </w:p>
        </w:tc>
      </w:tr>
    </w:tbl>
    <w:p>
      <w:pPr>
        <w:pStyle w:val="Normal"/>
        <w:spacing w:lineRule="auto" w:line="264" w:before="0" w:after="100"/>
        <w:rPr/>
      </w:pPr>
      <w:r>
        <w:rPr/>
      </w:r>
    </w:p>
    <w:tbl>
      <w:tblPr>
        <w:tblW w:w="8856" w:type="dxa"/>
        <w:jc w:val="left"/>
        <w:tblInd w:w="-108" w:type="dxa"/>
        <w:tblLayout w:type="fixed"/>
        <w:tblCellMar>
          <w:top w:w="0" w:type="dxa"/>
          <w:left w:w="108" w:type="dxa"/>
          <w:bottom w:w="0" w:type="dxa"/>
          <w:right w:w="108" w:type="dxa"/>
        </w:tblCellMar>
      </w:tblPr>
      <w:tblGrid>
        <w:gridCol w:w="4248"/>
        <w:gridCol w:w="4608"/>
      </w:tblGrid>
      <w:tr>
        <w:trPr/>
        <w:tc>
          <w:tcPr>
            <w:tcW w:w="4248" w:type="dxa"/>
            <w:tcBorders/>
          </w:tcPr>
          <w:p>
            <w:pPr>
              <w:pStyle w:val="Normal"/>
              <w:snapToGrid w:val="false"/>
              <w:spacing w:lineRule="auto" w:line="264" w:before="0" w:after="100"/>
              <w:rPr/>
            </w:pPr>
            <w:r>
              <w:rPr/>
            </w:r>
          </w:p>
          <w:p>
            <w:pPr>
              <w:pStyle w:val="Normal"/>
              <w:spacing w:lineRule="auto" w:line="264" w:before="0" w:after="100"/>
              <w:rPr/>
            </w:pPr>
            <w:r>
              <w:rPr/>
            </w:r>
          </w:p>
          <w:p>
            <w:pPr>
              <w:pStyle w:val="Normal"/>
              <w:spacing w:lineRule="auto" w:line="264" w:before="0" w:after="100"/>
              <w:jc w:val="right"/>
              <w:rPr/>
            </w:pPr>
            <w:r>
              <w:rPr/>
              <w:t xml:space="preserve">             </w:t>
            </w:r>
            <w:r>
              <w:rPr/>
              <w:t>Multiple structures formed:</w:t>
            </w:r>
          </w:p>
        </w:tc>
        <w:tc>
          <w:tcPr>
            <w:tcW w:w="4608" w:type="dxa"/>
            <w:tcBorders/>
          </w:tcPr>
          <w:p>
            <w:pPr>
              <w:pStyle w:val="Normal"/>
              <w:spacing w:lineRule="auto" w:line="264" w:before="0" w:after="100"/>
              <w:jc w:val="center"/>
              <w:rPr/>
            </w:pPr>
            <w:r>
              <w:rPr/>
              <w:drawing>
                <wp:inline distT="0" distB="0" distL="0" distR="0">
                  <wp:extent cx="2515235" cy="975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35" r="-13" b="-35"/>
                          <a:stretch>
                            <a:fillRect/>
                          </a:stretch>
                        </pic:blipFill>
                        <pic:spPr bwMode="auto">
                          <a:xfrm>
                            <a:off x="0" y="0"/>
                            <a:ext cx="2515235" cy="975995"/>
                          </a:xfrm>
                          <a:prstGeom prst="rect">
                            <a:avLst/>
                          </a:prstGeom>
                        </pic:spPr>
                      </pic:pic>
                    </a:graphicData>
                  </a:graphic>
                </wp:inline>
              </w:drawing>
            </w:r>
          </w:p>
        </w:tc>
      </w:tr>
    </w:tbl>
    <w:p>
      <w:pPr>
        <w:pStyle w:val="Normal"/>
        <w:spacing w:lineRule="auto" w:line="264" w:before="0" w:after="100"/>
        <w:ind w:firstLine="720"/>
        <w:rPr/>
      </w:pPr>
      <w:r>
        <w:rPr/>
      </w:r>
    </w:p>
    <w:p>
      <w:pPr>
        <w:pStyle w:val="Normal"/>
        <w:numPr>
          <w:ilvl w:val="0"/>
          <w:numId w:val="4"/>
        </w:numPr>
        <w:spacing w:lineRule="auto" w:line="264" w:before="0" w:after="100"/>
        <w:ind w:left="720" w:hanging="360"/>
        <w:rPr/>
      </w:pPr>
      <w:r>
        <w:rPr/>
        <w:t>Use:  join 2 to make a sphere or place on flat base.  Sphere is better for withstanding pressure.</w:t>
      </w:r>
    </w:p>
    <w:p>
      <w:pPr>
        <w:pStyle w:val="Normal"/>
        <w:numPr>
          <w:ilvl w:val="0"/>
          <w:numId w:val="5"/>
        </w:numPr>
        <w:spacing w:lineRule="auto" w:line="264" w:before="0" w:after="100"/>
        <w:rPr/>
      </w:pPr>
      <w:r>
        <w:rPr/>
        <w:t>Limit size:  8, 10 or 12 ft. diameter, etc.</w:t>
      </w:r>
    </w:p>
    <w:p>
      <w:pPr>
        <w:pStyle w:val="Normal"/>
        <w:numPr>
          <w:ilvl w:val="0"/>
          <w:numId w:val="5"/>
        </w:numPr>
        <w:spacing w:lineRule="auto" w:line="264" w:before="0" w:after="100"/>
        <w:rPr/>
      </w:pPr>
      <w:r>
        <w:rPr/>
        <w:t xml:space="preserve">Tubular connections between multiple spheres to be engineered.  </w:t>
      </w:r>
    </w:p>
    <w:p>
      <w:pPr>
        <w:pStyle w:val="Normal"/>
        <w:numPr>
          <w:ilvl w:val="0"/>
          <w:numId w:val="4"/>
        </w:numPr>
        <w:spacing w:lineRule="auto" w:line="264" w:before="0" w:after="100"/>
        <w:ind w:left="720" w:hanging="360"/>
        <w:rPr/>
      </w:pPr>
      <w:r>
        <w:rPr/>
        <w:t>Pressure of internal atmosphere to be decided;  astronauts use 5 psi.</w:t>
      </w:r>
    </w:p>
    <w:p>
      <w:pPr>
        <w:pStyle w:val="Normal"/>
        <w:spacing w:before="0" w:after="100"/>
        <w:ind w:firstLine="720"/>
        <w:rPr/>
      </w:pPr>
      <w:r>
        <w:rPr/>
      </w:r>
    </w:p>
    <w:p>
      <w:pPr>
        <w:pStyle w:val="Normal"/>
        <w:spacing w:before="0" w:after="100"/>
        <w:ind w:left="4320" w:firstLine="720"/>
        <w:rPr/>
      </w:pPr>
      <w:r>
        <w:rPr/>
        <w:t>William C. Jenkin</w:t>
      </w:r>
    </w:p>
    <w:p>
      <w:pPr>
        <w:pStyle w:val="Normal"/>
        <w:rPr>
          <w:del w:id="441" w:author="me" w:date="2003-10-26T12:38:00Z"/>
        </w:rPr>
      </w:pPr>
      <w:del w:id="440" w:author="me" w:date="2003-10-26T12:38:00Z">
        <w:r>
          <w:rPr/>
        </w:r>
      </w:del>
    </w:p>
    <w:p>
      <w:pPr>
        <w:pStyle w:val="Normal"/>
        <w:rPr>
          <w:ins w:id="443" w:author="me" w:date="2003-10-27T13:44:00Z"/>
        </w:rPr>
      </w:pPr>
      <w:ins w:id="442" w:author="me" w:date="2003-10-27T13:44:00Z">
        <w:r>
          <w:rPr/>
        </w:r>
      </w:ins>
    </w:p>
    <w:p>
      <w:pPr>
        <w:pStyle w:val="Normal"/>
        <w:rPr>
          <w:del w:id="445" w:author="me" w:date="2003-10-25T19:54:00Z"/>
        </w:rPr>
      </w:pPr>
      <w:del w:id="444" w:author="me" w:date="2003-10-25T19:54:00Z">
        <w:r>
          <w:rPr/>
        </w:r>
      </w:del>
    </w:p>
    <w:p>
      <w:pPr>
        <w:pStyle w:val="Normal"/>
        <w:rPr>
          <w:del w:id="447" w:author="me" w:date="2003-10-25T19:54:00Z"/>
        </w:rPr>
      </w:pPr>
      <w:del w:id="446" w:author="me" w:date="2003-10-25T19:54:00Z">
        <w:r>
          <w:rPr/>
        </w:r>
      </w:del>
    </w:p>
    <w:p>
      <w:pPr>
        <w:pStyle w:val="Normal"/>
        <w:rPr>
          <w:sz w:val="22"/>
          <w:del w:id="449" w:author="me" w:date="2003-10-25T19:54:00Z"/>
        </w:rPr>
      </w:pPr>
      <w:del w:id="448" w:author="me" w:date="2003-10-25T19:54:00Z">
        <w:r>
          <w:rPr>
            <w:sz w:val="22"/>
          </w:rPr>
        </w:r>
      </w:del>
    </w:p>
    <w:p>
      <w:pPr>
        <w:pStyle w:val="Normal"/>
        <w:rPr>
          <w:sz w:val="22"/>
          <w:del w:id="451" w:author="me" w:date="2003-10-25T19:54:00Z"/>
        </w:rPr>
      </w:pPr>
      <w:del w:id="450" w:author="me" w:date="2003-10-25T19:54:00Z">
        <w:r>
          <w:rPr>
            <w:sz w:val="22"/>
          </w:rPr>
        </w:r>
      </w:del>
    </w:p>
    <w:p>
      <w:pPr>
        <w:pStyle w:val="Normal"/>
        <w:rPr>
          <w:sz w:val="22"/>
          <w:del w:id="453" w:author="me" w:date="2003-10-25T19:54:00Z"/>
        </w:rPr>
      </w:pPr>
      <w:del w:id="452" w:author="me" w:date="2003-10-25T19:54:00Z">
        <w:r>
          <w:rPr>
            <w:sz w:val="22"/>
          </w:rPr>
        </w:r>
      </w:del>
    </w:p>
    <w:p>
      <w:pPr>
        <w:pStyle w:val="Normal"/>
        <w:rPr>
          <w:sz w:val="22"/>
          <w:del w:id="455" w:author="me" w:date="2003-10-25T19:54:00Z"/>
        </w:rPr>
      </w:pPr>
      <w:del w:id="454" w:author="me" w:date="2003-10-25T19:54:00Z">
        <w:r>
          <w:rPr>
            <w:sz w:val="22"/>
          </w:rPr>
        </w:r>
      </w:del>
    </w:p>
    <w:p>
      <w:pPr>
        <w:pStyle w:val="Normal"/>
        <w:rPr>
          <w:sz w:val="22"/>
          <w:del w:id="457" w:author="me" w:date="2003-10-25T19:54:00Z"/>
        </w:rPr>
      </w:pPr>
      <w:del w:id="456" w:author="me" w:date="2003-10-25T19:54:00Z">
        <w:r>
          <w:rPr>
            <w:sz w:val="22"/>
          </w:rPr>
        </w:r>
      </w:del>
    </w:p>
    <w:p>
      <w:pPr>
        <w:pStyle w:val="Normal"/>
        <w:rPr>
          <w:sz w:val="22"/>
          <w:del w:id="459" w:author="me" w:date="2003-10-25T19:54:00Z"/>
        </w:rPr>
      </w:pPr>
      <w:del w:id="458" w:author="me" w:date="2003-10-25T19:54:00Z">
        <w:r>
          <w:rPr>
            <w:sz w:val="22"/>
          </w:rPr>
        </w:r>
      </w:del>
    </w:p>
    <w:p>
      <w:pPr>
        <w:pStyle w:val="Normal"/>
        <w:rPr>
          <w:sz w:val="22"/>
          <w:del w:id="461" w:author="me" w:date="2003-10-25T19:54:00Z"/>
        </w:rPr>
      </w:pPr>
      <w:del w:id="460" w:author="me" w:date="2003-10-25T19:54:00Z">
        <w:r>
          <w:rPr>
            <w:sz w:val="22"/>
          </w:rPr>
        </w:r>
      </w:del>
    </w:p>
    <w:p>
      <w:pPr>
        <w:pStyle w:val="Normal"/>
        <w:rPr>
          <w:sz w:val="22"/>
          <w:del w:id="463" w:author="me" w:date="2003-10-26T12:38:00Z"/>
        </w:rPr>
      </w:pPr>
      <w:del w:id="462" w:author="me" w:date="2003-10-26T12:38:00Z">
        <w:r>
          <w:rPr>
            <w:sz w:val="22"/>
          </w:rPr>
        </w:r>
      </w:del>
    </w:p>
    <w:p>
      <w:pPr>
        <w:pStyle w:val="Normal"/>
        <w:tabs>
          <w:tab w:val="clear" w:pos="4320"/>
          <w:tab w:val="clear" w:pos="8640"/>
        </w:tabs>
        <w:rPr>
          <w:sz w:val="22"/>
          <w:ins w:id="465" w:author="George Hansen" w:date="2003-10-23T02:32:00Z"/>
        </w:rPr>
      </w:pPr>
      <w:ins w:id="464" w:author="George Hansen" w:date="2003-10-23T02:32:00Z">
        <w:r>
          <w:rPr>
            <w:sz w:val="22"/>
          </w:rPr>
        </w:r>
      </w:ins>
    </w:p>
    <w:p>
      <w:pPr>
        <w:pStyle w:val="BodyText2"/>
        <w:jc w:val="center"/>
        <w:rPr>
          <w:rFonts w:ascii="Times New Roman" w:hAnsi="Times New Roman" w:cs="Times New Roman"/>
          <w:ins w:id="467" w:author="me" w:date="2003-10-26T12:38:00Z"/>
        </w:rPr>
      </w:pPr>
      <w:ins w:id="466" w:author="George Hansen" w:date="2003-10-23T02:32:00Z">
        <w:r>
          <w:rPr>
            <w:rFonts w:cs="Times New Roman" w:ascii="Times New Roman" w:hAnsi="Times New Roman"/>
          </w:rPr>
          <w:t>Manufacturing of Metal Matrix Composites</w:t>
        </w:r>
      </w:ins>
    </w:p>
    <w:p>
      <w:pPr>
        <w:pStyle w:val="BodyText2"/>
        <w:jc w:val="center"/>
        <w:rPr>
          <w:rFonts w:ascii="Times New Roman" w:hAnsi="Times New Roman" w:cs="Times New Roman"/>
          <w:del w:id="475" w:author="me" w:date="2003-10-25T19:55:00Z"/>
        </w:rPr>
      </w:pPr>
      <w:ins w:id="468" w:author="George Hansen" w:date="2003-10-23T02:32:00Z">
        <w:del w:id="469" w:author="me" w:date="2003-10-26T12:38:00Z">
          <w:r>
            <w:rPr>
              <w:rFonts w:cs="Times New Roman" w:ascii="Times New Roman" w:hAnsi="Times New Roman"/>
            </w:rPr>
            <w:delText xml:space="preserve"> </w:delText>
          </w:r>
        </w:del>
      </w:ins>
      <w:ins w:id="470" w:author="George Hansen" w:date="2003-10-23T02:32:00Z">
        <w:r>
          <w:rPr>
            <w:rFonts w:cs="Times New Roman" w:ascii="Times New Roman" w:hAnsi="Times New Roman"/>
          </w:rPr>
          <w:t xml:space="preserve">Through In-Situ </w:t>
        </w:r>
      </w:ins>
      <w:ins w:id="471" w:author="George Hansen" w:date="2003-10-23T02:32:00Z">
        <w:del w:id="472" w:author="Preferred Customer" w:date="2003-10-24T11:41:00Z">
          <w:r>
            <w:rPr>
              <w:rFonts w:cs="Times New Roman" w:ascii="Times New Roman" w:hAnsi="Times New Roman"/>
            </w:rPr>
            <w:delText>Chamical</w:delText>
          </w:r>
        </w:del>
      </w:ins>
      <w:ins w:id="473" w:author="Preferred Customer" w:date="2003-10-24T11:41:00Z">
        <w:r>
          <w:rPr>
            <w:rFonts w:cs="Times New Roman" w:ascii="Times New Roman" w:hAnsi="Times New Roman"/>
          </w:rPr>
          <w:t>Chemical</w:t>
        </w:r>
      </w:ins>
      <w:ins w:id="474" w:author="George Hansen" w:date="2003-10-23T02:32:00Z">
        <w:r>
          <w:rPr>
            <w:rFonts w:cs="Times New Roman" w:ascii="Times New Roman" w:hAnsi="Times New Roman"/>
          </w:rPr>
          <w:t xml:space="preserve"> Vapor Infiltration of Fibers or Fiber Pre-forms</w:t>
        </w:r>
      </w:ins>
    </w:p>
    <w:p>
      <w:pPr>
        <w:pStyle w:val="BodyText2"/>
        <w:widowControl/>
        <w:bidi w:val="0"/>
        <w:jc w:val="center"/>
        <w:rPr>
          <w:ins w:id="477" w:author="George Hansen" w:date="2003-10-23T02:32:00Z"/>
        </w:rPr>
      </w:pPr>
      <w:ins w:id="476" w:author="George Hansen" w:date="2003-10-23T02:32:00Z">
        <w:r>
          <w:rPr/>
        </w:r>
      </w:ins>
    </w:p>
    <w:p>
      <w:pPr>
        <w:pStyle w:val="Header"/>
        <w:tabs>
          <w:tab w:val="clear" w:pos="4320"/>
          <w:tab w:val="clear" w:pos="8640"/>
        </w:tabs>
        <w:jc w:val="center"/>
        <w:rPr>
          <w:ins w:id="479" w:author="me" w:date="2003-10-25T19:55:00Z"/>
        </w:rPr>
      </w:pPr>
      <w:ins w:id="478" w:author="George Hansen" w:date="2003-10-23T02:32:00Z">
        <w:r>
          <w:rPr/>
          <w:t>George Hansen</w:t>
        </w:r>
      </w:ins>
    </w:p>
    <w:p>
      <w:pPr>
        <w:pStyle w:val="Header"/>
        <w:tabs>
          <w:tab w:val="clear" w:pos="4320"/>
          <w:tab w:val="clear" w:pos="8640"/>
        </w:tabs>
        <w:jc w:val="center"/>
        <w:rPr>
          <w:ins w:id="481" w:author="George Hansen" w:date="2003-10-23T02:33:00Z"/>
        </w:rPr>
      </w:pPr>
      <w:ins w:id="480" w:author="me" w:date="2003-10-25T19:55:00Z">
        <w:r>
          <w:rPr/>
          <w:t>Metal Matrix Composites Company</w:t>
        </w:r>
      </w:ins>
    </w:p>
    <w:p>
      <w:pPr>
        <w:pStyle w:val="Normal"/>
        <w:rPr>
          <w:ins w:id="483" w:author="George Hansen" w:date="2003-10-23T02:33:00Z"/>
        </w:rPr>
      </w:pPr>
      <w:ins w:id="482" w:author="George Hansen" w:date="2003-10-23T02:33:00Z">
        <w:r>
          <w:rPr/>
        </w:r>
      </w:ins>
    </w:p>
    <w:p>
      <w:pPr>
        <w:pStyle w:val="Normal"/>
        <w:rPr>
          <w:ins w:id="501" w:author="George Hansen" w:date="2003-10-23T02:33:00Z"/>
        </w:rPr>
      </w:pPr>
      <w:ins w:id="484" w:author="George Hansen" w:date="2003-10-23T02:33:00Z">
        <w:r>
          <w:rPr/>
          <w:tab/>
          <w:t>Much of the discussion to this point has centered on the direct chemical vapor deposition of solid nickel and/or iron</w:t>
        </w:r>
      </w:ins>
      <w:ins w:id="485" w:author="George Hansen" w:date="2003-10-23T02:35:00Z">
        <w:r>
          <w:rPr/>
          <w:t xml:space="preserve"> thick walled forms, </w:t>
        </w:r>
      </w:ins>
      <w:ins w:id="486" w:author="George Hansen" w:date="2003-10-23T02:44:00Z">
        <w:r>
          <w:rPr/>
          <w:t>derived from</w:t>
        </w:r>
      </w:ins>
      <w:ins w:id="487" w:author="George Hansen" w:date="2003-10-23T02:33:00Z">
        <w:r>
          <w:rPr/>
          <w:t xml:space="preserve"> their carbonyls originating from carbonylation of </w:t>
        </w:r>
      </w:ins>
      <w:ins w:id="488" w:author="George Hansen" w:date="2003-10-23T02:33:00Z">
        <w:del w:id="489" w:author="me" w:date="2003-10-25T20:47:00Z">
          <w:r>
            <w:rPr/>
            <w:delText>astriodal</w:delText>
          </w:r>
        </w:del>
      </w:ins>
      <w:ins w:id="490" w:author="me" w:date="2003-10-25T20:47:00Z">
        <w:r>
          <w:rPr/>
          <w:t>asteroidal</w:t>
        </w:r>
      </w:ins>
      <w:ins w:id="491" w:author="George Hansen" w:date="2003-10-23T02:33:00Z">
        <w:r>
          <w:rPr/>
          <w:t xml:space="preserve"> materials</w:t>
        </w:r>
      </w:ins>
      <w:ins w:id="492" w:author="George Hansen" w:date="2003-10-23T02:35:00Z">
        <w:r>
          <w:rPr/>
          <w:t>. In space, where gravity is of less concern and ast</w:t>
        </w:r>
      </w:ins>
      <w:ins w:id="493" w:author="me" w:date="2003-10-25T20:47:00Z">
        <w:r>
          <w:rPr/>
          <w:t>e</w:t>
        </w:r>
      </w:ins>
      <w:ins w:id="494" w:author="George Hansen" w:date="2003-10-23T02:36:00Z">
        <w:r>
          <w:rPr/>
          <w:t xml:space="preserve">roidal materials are presumably abundant, the strength to weight ratios </w:t>
        </w:r>
      </w:ins>
      <w:ins w:id="495" w:author="George Hansen" w:date="2003-10-23T02:33:00Z">
        <w:r>
          <w:rPr/>
          <w:t>that are of normal concern in gravity flight are somewhat reduced in importance.</w:t>
        </w:r>
      </w:ins>
      <w:ins w:id="496" w:author="George Hansen" w:date="2003-10-23T02:45:00Z">
        <w:r>
          <w:rPr/>
          <w:t xml:space="preserve"> </w:t>
        </w:r>
      </w:ins>
      <w:ins w:id="497" w:author="George Hansen" w:date="2003-10-23T03:18:00Z">
        <w:r>
          <w:rPr/>
          <w:t>Thus,</w:t>
        </w:r>
      </w:ins>
      <w:ins w:id="498" w:author="George Hansen" w:date="2003-10-23T02:45:00Z">
        <w:r>
          <w:rPr/>
          <w:t xml:space="preserve"> many objects could be fabricated from the pure bulk metals</w:t>
        </w:r>
      </w:ins>
      <w:ins w:id="499" w:author="George Hansen" w:date="2003-10-23T03:18:00Z">
        <w:r>
          <w:rPr/>
          <w:t>,</w:t>
        </w:r>
      </w:ins>
      <w:ins w:id="500" w:author="George Hansen" w:date="2003-10-23T02:45:00Z">
        <w:r>
          <w:rPr/>
          <w:t xml:space="preserve"> as previously described.</w:t>
        </w:r>
      </w:ins>
    </w:p>
    <w:p>
      <w:pPr>
        <w:pStyle w:val="Normal"/>
        <w:rPr>
          <w:ins w:id="533" w:author="George Hansen" w:date="2003-10-23T02:48:00Z"/>
        </w:rPr>
      </w:pPr>
      <w:ins w:id="502" w:author="George Hansen" w:date="2003-10-23T02:37:00Z">
        <w:r>
          <w:rPr/>
          <w:tab/>
          <w:t>However, in many space or extraterrestrial gravity applications, the</w:t>
        </w:r>
      </w:ins>
      <w:ins w:id="503" w:author="George Hansen" w:date="2003-10-23T02:39:00Z">
        <w:r>
          <w:rPr/>
          <w:t xml:space="preserve">re will still be a </w:t>
        </w:r>
      </w:ins>
      <w:ins w:id="504" w:author="George Hansen" w:date="2003-10-23T02:46:00Z">
        <w:r>
          <w:rPr/>
          <w:t>great need</w:t>
        </w:r>
      </w:ins>
      <w:ins w:id="505" w:author="George Hansen" w:date="2003-10-23T02:38:00Z">
        <w:r>
          <w:rPr/>
          <w:t xml:space="preserve"> for</w:t>
        </w:r>
      </w:ins>
      <w:ins w:id="506" w:author="George Hansen" w:date="2003-10-23T02:38:00Z">
        <w:del w:id="507" w:author="me" w:date="2003-10-26T12:39:00Z">
          <w:r>
            <w:rPr/>
            <w:delText xml:space="preserve"> a</w:delText>
          </w:r>
        </w:del>
      </w:ins>
      <w:ins w:id="508" w:author="George Hansen" w:date="2003-10-23T02:38:00Z">
        <w:r>
          <w:rPr/>
          <w:t xml:space="preserve"> high strength</w:t>
        </w:r>
      </w:ins>
      <w:ins w:id="509" w:author="me" w:date="2003-10-26T12:39:00Z">
        <w:r>
          <w:rPr/>
          <w:t>,</w:t>
        </w:r>
      </w:ins>
      <w:ins w:id="510" w:author="George Hansen" w:date="2003-10-23T02:38:00Z">
        <w:r>
          <w:rPr/>
          <w:t xml:space="preserve"> low weight or high stiffness, low specific volume materials. Such will be the role of fiber reinforced composite materials. </w:t>
        </w:r>
      </w:ins>
      <w:ins w:id="511" w:author="George Hansen" w:date="2003-10-23T02:46:00Z">
        <w:r>
          <w:rPr/>
          <w:t>Lightweight</w:t>
        </w:r>
      </w:ins>
      <w:ins w:id="512" w:author="George Hansen" w:date="2003-10-23T02:39:00Z">
        <w:r>
          <w:rPr/>
          <w:t xml:space="preserve"> fiber reinforcements of carbon or ceramics have long been notable design </w:t>
        </w:r>
      </w:ins>
      <w:ins w:id="513" w:author="George Hansen" w:date="2003-10-23T02:46:00Z">
        <w:r>
          <w:rPr/>
          <w:t>engineering</w:t>
        </w:r>
      </w:ins>
      <w:ins w:id="514" w:author="George Hansen" w:date="2003-10-23T02:39:00Z">
        <w:r>
          <w:rPr/>
          <w:t xml:space="preserve"> materials </w:t>
        </w:r>
      </w:ins>
      <w:ins w:id="515" w:author="George Hansen" w:date="2003-10-23T02:46:00Z">
        <w:r>
          <w:rPr/>
          <w:t xml:space="preserve">used </w:t>
        </w:r>
      </w:ins>
      <w:ins w:id="516" w:author="George Hansen" w:date="2003-10-23T02:39:00Z">
        <w:r>
          <w:rPr/>
          <w:t xml:space="preserve">to create </w:t>
        </w:r>
      </w:ins>
      <w:ins w:id="517" w:author="George Hansen" w:date="2003-10-23T02:41:00Z">
        <w:r>
          <w:rPr/>
          <w:t xml:space="preserve">desirable </w:t>
        </w:r>
      </w:ins>
      <w:ins w:id="518" w:author="George Hansen" w:date="2003-10-23T02:39:00Z">
        <w:r>
          <w:rPr/>
          <w:t>anisotropic mec</w:t>
        </w:r>
      </w:ins>
      <w:ins w:id="519" w:author="George Hansen" w:date="2003-10-23T02:41:00Z">
        <w:r>
          <w:rPr/>
          <w:t xml:space="preserve">hanical, electrical or thermal properties. In conventional composite systems, the matrix holding the stiff fibers in place is usually a polymeric </w:t>
        </w:r>
      </w:ins>
      <w:ins w:id="520" w:author="George Hansen" w:date="2003-10-23T02:46:00Z">
        <w:r>
          <w:rPr/>
          <w:t>thermo set</w:t>
        </w:r>
      </w:ins>
      <w:ins w:id="521" w:author="George Hansen" w:date="2003-10-23T02:42:00Z">
        <w:r>
          <w:rPr/>
          <w:t xml:space="preserve"> or thermoplastic resin. However, in space systems, such organic matrices are highly limited in </w:t>
        </w:r>
      </w:ins>
      <w:ins w:id="522" w:author="George Hansen" w:date="2003-10-23T02:47:00Z">
        <w:r>
          <w:rPr/>
          <w:t xml:space="preserve">their </w:t>
        </w:r>
      </w:ins>
      <w:ins w:id="523" w:author="George Hansen" w:date="2003-10-23T02:42:00Z">
        <w:r>
          <w:rPr/>
          <w:t xml:space="preserve">use. This is for two primary reasons. First, all of these organic materials </w:t>
        </w:r>
      </w:ins>
      <w:ins w:id="524" w:author="George Hansen" w:date="2003-10-23T02:47:00Z">
        <w:r>
          <w:rPr/>
          <w:t xml:space="preserve">originate from the earth, and thus </w:t>
        </w:r>
      </w:ins>
      <w:ins w:id="525" w:author="George Hansen" w:date="2003-10-23T02:42:00Z">
        <w:r>
          <w:rPr/>
          <w:t xml:space="preserve">would be required to be transported from earth, along with the </w:t>
        </w:r>
      </w:ins>
      <w:ins w:id="526" w:author="George Hansen" w:date="2003-10-23T02:47:00Z">
        <w:r>
          <w:rPr/>
          <w:t>ancillary</w:t>
        </w:r>
      </w:ins>
      <w:ins w:id="527" w:author="George Hansen" w:date="2003-10-23T02:42:00Z">
        <w:r>
          <w:rPr/>
          <w:t xml:space="preserve"> processing equipment. Secondly, organic materials do not fare well in space environments, particularly </w:t>
        </w:r>
      </w:ins>
      <w:ins w:id="528" w:author="George Hansen" w:date="2003-10-23T02:44:00Z">
        <w:r>
          <w:rPr/>
          <w:t xml:space="preserve">in the presence of atomic oxygen or other ionized or </w:t>
        </w:r>
      </w:ins>
      <w:ins w:id="529" w:author="George Hansen" w:date="2003-10-23T03:18:00Z">
        <w:r>
          <w:rPr/>
          <w:t>high-energy</w:t>
        </w:r>
      </w:ins>
      <w:ins w:id="530" w:author="George Hansen" w:date="2003-10-23T02:44:00Z">
        <w:r>
          <w:rPr/>
          <w:t xml:space="preserve"> particles and certain </w:t>
        </w:r>
      </w:ins>
      <w:ins w:id="531" w:author="George Hansen" w:date="2003-10-23T02:48:00Z">
        <w:r>
          <w:rPr/>
          <w:t xml:space="preserve">types of </w:t>
        </w:r>
      </w:ins>
      <w:ins w:id="532" w:author="George Hansen" w:date="2003-10-23T02:44:00Z">
        <w:r>
          <w:rPr/>
          <w:t>radiation.</w:t>
        </w:r>
      </w:ins>
    </w:p>
    <w:p>
      <w:pPr>
        <w:pStyle w:val="Normal"/>
        <w:rPr>
          <w:ins w:id="536" w:author="George Hansen" w:date="2003-10-23T02:50:00Z"/>
        </w:rPr>
      </w:pPr>
      <w:ins w:id="534" w:author="George Hansen" w:date="2003-10-23T02:48:00Z">
        <w:r>
          <w:rPr/>
          <w:tab/>
          <w:t xml:space="preserve">A good method of creating an engineered composite for space applications would be to create a metal matrix composite. This can be done by performing the </w:t>
        </w:r>
      </w:ins>
      <w:ins w:id="535" w:author="George Hansen" w:date="2003-10-23T02:50:00Z">
        <w:r>
          <w:rPr/>
          <w:t>described CVD processes in the presence of a preform of fibers. This process is often referred to as ‘chemical vapor infiltration’ (CVI).</w:t>
        </w:r>
      </w:ins>
    </w:p>
    <w:p>
      <w:pPr>
        <w:pStyle w:val="Normal"/>
        <w:rPr>
          <w:ins w:id="541" w:author="George Hansen" w:date="2003-10-23T02:53:00Z"/>
        </w:rPr>
      </w:pPr>
      <w:ins w:id="537" w:author="George Hansen" w:date="2003-10-23T02:50:00Z">
        <w:r>
          <w:rPr/>
          <w:tab/>
          <w:t xml:space="preserve">There are several successful CVI systems to point to as examples of the usefulness of the technology. For instance, the fabrication of carbon/carbon or carbon/silicon carbide composite systems uses high </w:t>
        </w:r>
      </w:ins>
      <w:ins w:id="538" w:author="George Hansen" w:date="2003-10-23T02:53:00Z">
        <w:r>
          <w:rPr/>
          <w:t>temperature</w:t>
        </w:r>
      </w:ins>
      <w:ins w:id="539" w:author="George Hansen" w:date="2003-10-23T02:51:00Z">
        <w:r>
          <w:rPr/>
          <w:t xml:space="preserve"> CVI as the basis of their production. </w:t>
        </w:r>
      </w:ins>
      <w:ins w:id="540" w:author="George Hansen" w:date="2003-10-23T03:19:00Z">
        <w:r>
          <w:rPr/>
          <w:t xml:space="preserve"> Metal infiltration of open cell foams is another example.</w:t>
        </w:r>
      </w:ins>
    </w:p>
    <w:p>
      <w:pPr>
        <w:pStyle w:val="Normal"/>
        <w:rPr>
          <w:ins w:id="559" w:author="George Hansen" w:date="2003-10-23T02:58:00Z"/>
        </w:rPr>
      </w:pPr>
      <w:ins w:id="542" w:author="George Hansen" w:date="2003-10-23T02:53:00Z">
        <w:r>
          <w:rPr/>
          <w:tab/>
          <w:t>This section will describe the application of nickel CVI as a tool to create a nickel/carbon fiber composite. One</w:t>
        </w:r>
      </w:ins>
      <w:ins w:id="543" w:author="George Hansen" w:date="2003-10-23T02:55:00Z">
        <w:r>
          <w:rPr/>
          <w:t xml:space="preserve"> </w:t>
        </w:r>
      </w:ins>
      <w:ins w:id="544" w:author="George Hansen" w:date="2003-10-23T02:53:00Z">
        <w:r>
          <w:rPr/>
          <w:t xml:space="preserve">method by which this may be accomplished </w:t>
        </w:r>
      </w:ins>
      <w:ins w:id="545" w:author="me" w:date="2003-10-26T12:41:00Z">
        <w:r>
          <w:rPr/>
          <w:t xml:space="preserve">is </w:t>
        </w:r>
      </w:ins>
      <w:ins w:id="546" w:author="George Hansen" w:date="2003-10-23T02:53:00Z">
        <w:r>
          <w:rPr/>
          <w:t>by simply allowing the nickel form CVD to</w:t>
        </w:r>
      </w:ins>
      <w:ins w:id="547" w:author="George Hansen" w:date="2003-10-23T02:57:00Z">
        <w:r>
          <w:rPr/>
          <w:t xml:space="preserve"> </w:t>
        </w:r>
      </w:ins>
      <w:ins w:id="548" w:author="George Hansen" w:date="2003-10-23T02:54:00Z">
        <w:r>
          <w:rPr/>
          <w:t>proceed in the presence of a pre-engineered form of fibers</w:t>
        </w:r>
      </w:ins>
      <w:ins w:id="549" w:author="me" w:date="2003-10-26T12:41:00Z">
        <w:r>
          <w:rPr/>
          <w:t xml:space="preserve"> </w:t>
        </w:r>
      </w:ins>
      <w:ins w:id="550" w:author="George Hansen" w:date="2003-10-23T02:54:00Z">
        <w:r>
          <w:rPr/>
          <w:t>- usually called a ‘pre-form’. As the fibers would need to be transported from earth, it would be judicious to learn to use such composites in applications where the use of the locally available bulk reformed ast</w:t>
        </w:r>
      </w:ins>
      <w:ins w:id="551" w:author="me" w:date="2003-10-27T13:44:00Z">
        <w:r>
          <w:rPr/>
          <w:t>e</w:t>
        </w:r>
      </w:ins>
      <w:ins w:id="552" w:author="George Hansen" w:date="2003-10-23T02:55:00Z">
        <w:r>
          <w:rPr/>
          <w:t xml:space="preserve">roidal material simply will not meet the desired engineering objectives in the pure form; or </w:t>
        </w:r>
      </w:ins>
      <w:ins w:id="553" w:author="George Hansen" w:date="2003-10-23T03:20:00Z">
        <w:r>
          <w:rPr/>
          <w:t xml:space="preserve">in applications where the </w:t>
        </w:r>
      </w:ins>
      <w:ins w:id="554" w:author="George Hansen" w:date="2003-10-23T02:56:00Z">
        <w:r>
          <w:rPr/>
          <w:t xml:space="preserve">directional strength and </w:t>
        </w:r>
      </w:ins>
      <w:ins w:id="555" w:author="George Hansen" w:date="2003-10-23T03:20:00Z">
        <w:r>
          <w:rPr/>
          <w:t>stiffness</w:t>
        </w:r>
      </w:ins>
      <w:ins w:id="556" w:author="George Hansen" w:date="2003-10-23T02:56:00Z">
        <w:r>
          <w:rPr/>
          <w:t xml:space="preserve"> </w:t>
        </w:r>
      </w:ins>
      <w:ins w:id="557" w:author="George Hansen" w:date="2003-10-23T03:20:00Z">
        <w:r>
          <w:rPr/>
          <w:t xml:space="preserve">of the fibers </w:t>
        </w:r>
      </w:ins>
      <w:ins w:id="558" w:author="George Hansen" w:date="2003-10-23T02:56:00Z">
        <w:r>
          <w:rPr/>
          <w:t>will yield a decided advantage.</w:t>
        </w:r>
      </w:ins>
    </w:p>
    <w:p>
      <w:pPr>
        <w:pStyle w:val="Normal"/>
        <w:rPr>
          <w:ins w:id="573" w:author="George Hansen" w:date="2003-10-23T02:58:00Z"/>
        </w:rPr>
      </w:pPr>
      <w:ins w:id="560" w:author="George Hansen" w:date="2003-10-23T02:58:00Z">
        <w:r>
          <w:rPr/>
          <w:tab/>
          <w:t>One potential problem with the direct CVI of p</w:t>
        </w:r>
      </w:ins>
      <w:ins w:id="561" w:author="me" w:date="2003-10-26T12:42:00Z">
        <w:r>
          <w:rPr/>
          <w:t>re</w:t>
        </w:r>
      </w:ins>
      <w:ins w:id="562" w:author="George Hansen" w:date="2003-10-23T02:59:00Z">
        <w:del w:id="563" w:author="me" w:date="2003-10-26T12:42:00Z">
          <w:r>
            <w:rPr/>
            <w:delText>er</w:delText>
          </w:r>
        </w:del>
      </w:ins>
      <w:ins w:id="564" w:author="George Hansen" w:date="2003-10-23T02:59:00Z">
        <w:r>
          <w:rPr/>
          <w:t xml:space="preserve">forms might be the complete and uniform infiltration and consolidation of the composite. </w:t>
        </w:r>
      </w:ins>
      <w:ins w:id="565" w:author="George Hansen" w:date="2003-10-23T03:01:00Z">
        <w:r>
          <w:rPr/>
          <w:t>However,</w:t>
        </w:r>
      </w:ins>
      <w:ins w:id="566" w:author="George Hansen" w:date="2003-10-23T02:59:00Z">
        <w:r>
          <w:rPr/>
          <w:t xml:space="preserve"> in many applications, the fibers are the </w:t>
        </w:r>
      </w:ins>
      <w:ins w:id="567" w:author="George Hansen" w:date="2003-10-23T03:01:00Z">
        <w:r>
          <w:rPr/>
          <w:t xml:space="preserve">primary </w:t>
        </w:r>
      </w:ins>
      <w:ins w:id="568" w:author="George Hansen" w:date="2003-10-23T03:21:00Z">
        <w:r>
          <w:rPr/>
          <w:t>load bearing</w:t>
        </w:r>
      </w:ins>
      <w:ins w:id="569" w:author="George Hansen" w:date="2003-10-23T03:00:00Z">
        <w:r>
          <w:rPr/>
          <w:t xml:space="preserve"> members and the matrix is simply the stiffening phase. In more critical applications</w:t>
        </w:r>
      </w:ins>
      <w:ins w:id="570" w:author="George Hansen" w:date="2003-10-23T03:21:00Z">
        <w:r>
          <w:rPr/>
          <w:t xml:space="preserve"> of a true composite</w:t>
        </w:r>
      </w:ins>
      <w:ins w:id="571" w:author="George Hansen" w:date="2003-10-23T03:00:00Z">
        <w:r>
          <w:rPr/>
          <w:t xml:space="preserve">, wherein the fibers and the matrix both share and transfer the loads, </w:t>
        </w:r>
      </w:ins>
      <w:ins w:id="572" w:author="George Hansen" w:date="2003-10-23T03:02:00Z">
        <w:r>
          <w:rPr/>
          <w:t>the uniform infiltration and consolidation of the matrix is more important.</w:t>
        </w:r>
      </w:ins>
    </w:p>
    <w:p>
      <w:pPr>
        <w:pStyle w:val="Normal"/>
        <w:rPr>
          <w:ins w:id="579" w:author="George Hansen" w:date="2003-10-23T03:03:00Z"/>
        </w:rPr>
      </w:pPr>
      <w:ins w:id="574" w:author="George Hansen" w:date="2003-10-23T03:02:00Z">
        <w:r>
          <w:rPr/>
          <w:t>There are many methods, both primary and secondary</w:t>
        </w:r>
      </w:ins>
      <w:ins w:id="575" w:author="George Hansen" w:date="2003-10-23T03:21:00Z">
        <w:r>
          <w:rPr/>
          <w:t>, to</w:t>
        </w:r>
      </w:ins>
      <w:ins w:id="576" w:author="George Hansen" w:date="2003-10-23T03:02:00Z">
        <w:r>
          <w:rPr/>
          <w:t xml:space="preserve"> ensure matrix consolidation.  A primary method is the simple ensurance of proper processing conditions and quality control. An example of a secondary </w:t>
        </w:r>
      </w:ins>
      <w:ins w:id="577" w:author="George Hansen" w:date="2003-10-23T03:21:00Z">
        <w:r>
          <w:rPr/>
          <w:t>method</w:t>
        </w:r>
      </w:ins>
      <w:ins w:id="578" w:author="George Hansen" w:date="2003-10-23T03:03:00Z">
        <w:r>
          <w:rPr/>
          <w:t xml:space="preserve"> is as follows. </w:t>
        </w:r>
      </w:ins>
    </w:p>
    <w:p>
      <w:pPr>
        <w:pStyle w:val="Normal"/>
        <w:rPr>
          <w:ins w:id="598" w:author="George Hansen" w:date="2003-10-23T03:13:00Z"/>
        </w:rPr>
      </w:pPr>
      <w:ins w:id="580" w:author="George Hansen" w:date="2003-10-23T03:03:00Z">
        <w:r>
          <w:rPr/>
          <w:t xml:space="preserve"> </w:t>
        </w:r>
      </w:ins>
      <w:ins w:id="581" w:author="George Hansen" w:date="2003-10-23T03:03:00Z">
        <w:r>
          <w:rPr/>
          <w:t>If minor amounts of aluminum are deposited into a nickel</w:t>
        </w:r>
      </w:ins>
      <w:ins w:id="582" w:author="George Hansen" w:date="2003-10-23T03:05:00Z">
        <w:r>
          <w:rPr/>
          <w:t xml:space="preserve">/fiber system, then the resulting composite can be subsequently reactively </w:t>
        </w:r>
      </w:ins>
      <w:ins w:id="583" w:author="George Hansen" w:date="2003-10-23T03:12:00Z">
        <w:r>
          <w:rPr/>
          <w:t>sintered</w:t>
        </w:r>
      </w:ins>
      <w:ins w:id="584" w:author="George Hansen" w:date="2003-10-23T03:06:00Z">
        <w:r>
          <w:rPr/>
          <w:t xml:space="preserve"> and pressed to a very high strength and lightweight metal matrix composite. The pressures and temperatures to</w:t>
        </w:r>
      </w:ins>
      <w:ins w:id="585" w:author="George Hansen" w:date="2003-10-23T03:12:00Z">
        <w:r>
          <w:rPr/>
          <w:t xml:space="preserve"> </w:t>
        </w:r>
      </w:ins>
      <w:ins w:id="586" w:author="George Hansen" w:date="2003-10-23T03:06:00Z">
        <w:r>
          <w:rPr/>
          <w:t xml:space="preserve">achieve this complete consolidation are much lower than would be required by conventional thermo-mechanical means, such as hot pressing or rolling. The reason for this is </w:t>
        </w:r>
      </w:ins>
      <w:ins w:id="587" w:author="George Hansen" w:date="2003-10-23T03:13:00Z">
        <w:r>
          <w:rPr/>
          <w:t>that</w:t>
        </w:r>
      </w:ins>
      <w:ins w:id="588" w:author="George Hansen" w:date="2003-10-23T03:06:00Z">
        <w:r>
          <w:rPr/>
          <w:t xml:space="preserve"> as the </w:t>
        </w:r>
      </w:ins>
      <w:ins w:id="589" w:author="George Hansen" w:date="2003-10-23T03:12:00Z">
        <w:r>
          <w:rPr/>
          <w:t>composite</w:t>
        </w:r>
      </w:ins>
      <w:ins w:id="590" w:author="George Hansen" w:date="2003-10-23T03:06:00Z">
        <w:r>
          <w:rPr/>
          <w:t xml:space="preserve"> is heated to a point approaching the melting point of the aluminum, the </w:t>
        </w:r>
      </w:ins>
      <w:ins w:id="591" w:author="George Hansen" w:date="2003-10-23T03:13:00Z">
        <w:r>
          <w:rPr/>
          <w:t>aluminum</w:t>
        </w:r>
      </w:ins>
      <w:ins w:id="592" w:author="George Hansen" w:date="2003-10-23T03:06:00Z">
        <w:r>
          <w:rPr/>
          <w:t xml:space="preserve"> starts to rapidly diffuse into the nickel. These two elements then reactively combine to create nickel aluminide. This reaction is </w:t>
        </w:r>
      </w:ins>
      <w:ins w:id="593" w:author="George Hansen" w:date="2003-10-23T03:06:00Z">
        <w:del w:id="594" w:author="me" w:date="2003-10-26T12:44:00Z">
          <w:r>
            <w:rPr/>
            <w:delText xml:space="preserve">very </w:delText>
          </w:r>
        </w:del>
      </w:ins>
      <w:ins w:id="595" w:author="George Hansen" w:date="2003-10-23T03:06:00Z">
        <w:r>
          <w:rPr/>
          <w:t xml:space="preserve">highly exothermic, so much so that the heat of reaction supplies the rest of the energy required to heat the matrix to a plastic or liquid state. During this brief period, moderate pressures will result </w:t>
        </w:r>
      </w:ins>
      <w:ins w:id="596" w:author="George Hansen" w:date="2003-10-23T03:22:00Z">
        <w:r>
          <w:rPr/>
          <w:t xml:space="preserve">in </w:t>
        </w:r>
      </w:ins>
      <w:ins w:id="597" w:author="George Hansen" w:date="2003-10-23T03:11:00Z">
        <w:r>
          <w:rPr/>
          <w:t>the complete consolidation of the composite. After the reaction is complete, the part then rapidly cools back to a fully stiff and solid composite.</w:t>
        </w:r>
      </w:ins>
    </w:p>
    <w:p>
      <w:pPr>
        <w:pStyle w:val="Normal"/>
        <w:rPr>
          <w:ins w:id="605" w:author="George Hansen" w:date="2003-10-23T03:15:00Z"/>
        </w:rPr>
      </w:pPr>
      <w:ins w:id="599" w:author="George Hansen" w:date="2003-10-23T03:13:00Z">
        <w:r>
          <w:rPr/>
          <w:tab/>
          <w:t xml:space="preserve">These metal matrix composites have </w:t>
        </w:r>
      </w:ins>
      <w:ins w:id="600" w:author="George Hansen" w:date="2003-10-23T03:15:00Z">
        <w:r>
          <w:rPr/>
          <w:t xml:space="preserve">stiffness and </w:t>
        </w:r>
      </w:ins>
      <w:ins w:id="601" w:author="George Hansen" w:date="2003-10-23T03:13:00Z">
        <w:r>
          <w:rPr/>
          <w:t xml:space="preserve">strength to weight ratios that are better than titanium. The aluminide nature of the composite permits the materials to retain its excellent </w:t>
        </w:r>
      </w:ins>
      <w:ins w:id="602" w:author="George Hansen" w:date="2003-10-23T03:15:00Z">
        <w:r>
          <w:rPr/>
          <w:t xml:space="preserve">mechanical </w:t>
        </w:r>
      </w:ins>
      <w:ins w:id="603" w:author="George Hansen" w:date="2003-10-23T03:23:00Z">
        <w:r>
          <w:rPr/>
          <w:t>properties</w:t>
        </w:r>
      </w:ins>
      <w:ins w:id="604" w:author="George Hansen" w:date="2003-10-23T03:15:00Z">
        <w:r>
          <w:rPr/>
          <w:t xml:space="preserve"> to well over 500 degrees C.</w:t>
        </w:r>
      </w:ins>
    </w:p>
    <w:p>
      <w:pPr>
        <w:pStyle w:val="Normal"/>
        <w:rPr>
          <w:del w:id="619" w:author="me" w:date="2003-10-26T12:45:00Z"/>
        </w:rPr>
      </w:pPr>
      <w:ins w:id="606" w:author="George Hansen" w:date="2003-10-23T03:15:00Z">
        <w:r>
          <w:rPr/>
          <w:tab/>
          <w:t xml:space="preserve">An electron micrograph of such a metal matrix composite is shown </w:t>
        </w:r>
      </w:ins>
      <w:ins w:id="607" w:author="George Hansen" w:date="2003-10-23T03:15:00Z">
        <w:del w:id="608" w:author="me" w:date="2003-10-26T12:45:00Z">
          <w:r>
            <w:rPr/>
            <w:delText>below</w:delText>
          </w:r>
        </w:del>
      </w:ins>
      <w:ins w:id="609" w:author="me" w:date="2003-10-26T12:46:00Z">
        <w:r>
          <w:rPr/>
          <w:t>below</w:t>
        </w:r>
      </w:ins>
      <w:ins w:id="610" w:author="George Hansen" w:date="2003-10-23T03:16:00Z">
        <w:r>
          <w:rPr/>
          <w:t xml:space="preserve">. This is only one of many examples of a metal matrix composite; but it is one </w:t>
        </w:r>
      </w:ins>
      <w:ins w:id="611" w:author="George Hansen" w:date="2003-10-23T03:23:00Z">
        <w:r>
          <w:rPr/>
          <w:t>whose</w:t>
        </w:r>
      </w:ins>
      <w:ins w:id="612" w:author="George Hansen" w:date="2003-10-23T03:16:00Z">
        <w:r>
          <w:rPr/>
          <w:t xml:space="preserve"> manufactur</w:t>
        </w:r>
      </w:ins>
      <w:ins w:id="613" w:author="me" w:date="2003-10-26T12:46:00Z">
        <w:r>
          <w:rPr/>
          <w:t>ing</w:t>
        </w:r>
      </w:ins>
      <w:ins w:id="614" w:author="George Hansen" w:date="2003-10-23T03:16:00Z">
        <w:del w:id="615" w:author="me" w:date="2003-10-26T12:46:00Z">
          <w:r>
            <w:rPr/>
            <w:delText>e</w:delText>
          </w:r>
        </w:del>
      </w:ins>
      <w:ins w:id="616" w:author="George Hansen" w:date="2003-10-23T03:16:00Z">
        <w:r>
          <w:rPr/>
          <w:t xml:space="preserve"> process lends itself to space or ast</w:t>
        </w:r>
      </w:ins>
      <w:ins w:id="617" w:author="me" w:date="2003-10-25T20:48:00Z">
        <w:r>
          <w:rPr/>
          <w:t>e</w:t>
        </w:r>
      </w:ins>
      <w:ins w:id="618" w:author="George Hansen" w:date="2003-10-23T03:16:00Z">
        <w:r>
          <w:rPr/>
          <w:t>roidal beneficiation.</w:t>
        </w:r>
      </w:ins>
    </w:p>
    <w:p>
      <w:pPr>
        <w:pStyle w:val="Normal"/>
        <w:rPr>
          <w:ins w:id="621" w:author="me" w:date="2003-10-25T20:42:00Z"/>
        </w:rPr>
      </w:pPr>
      <w:ins w:id="620" w:author="me" w:date="2003-10-25T20:42:00Z">
        <w:r>
          <w:rPr/>
        </w:r>
      </w:ins>
    </w:p>
    <w:p>
      <w:pPr>
        <w:pStyle w:val="Normal"/>
        <w:rPr>
          <w:sz w:val="20"/>
          <w:lang w:val="en-US" w:eastAsia="en-US"/>
          <w:ins w:id="623" w:author="me" w:date="2003-10-25T20:42:00Z"/>
        </w:rPr>
      </w:pPr>
      <w:ins w:id="622" w:author="me" w:date="2003-10-25T20:42:00Z">
        <w:r>
          <w:rPr>
            <w:sz w:val="20"/>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3048000</wp:posOffset>
              </wp:positionV>
              <wp:extent cx="3886200" cy="31578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9" r="-7" b="-9"/>
                      <a:stretch>
                        <a:fillRect/>
                      </a:stretch>
                    </pic:blipFill>
                    <pic:spPr bwMode="auto">
                      <a:xfrm>
                        <a:off x="0" y="0"/>
                        <a:ext cx="3886200" cy="3157855"/>
                      </a:xfrm>
                      <a:prstGeom prst="rect">
                        <a:avLst/>
                      </a:prstGeom>
                    </pic:spPr>
                  </pic:pic>
                </a:graphicData>
              </a:graphic>
            </wp:anchor>
          </w:drawing>
        </w:r>
      </w:ins>
    </w:p>
    <w:p>
      <w:pPr>
        <w:pStyle w:val="Normal"/>
        <w:jc w:val="center"/>
        <w:rPr>
          <w:sz w:val="20"/>
          <w:lang w:val="en-US" w:eastAsia="en-US"/>
          <w:del w:id="625" w:author="me" w:date="2003-10-25T20:48:00Z"/>
        </w:rPr>
      </w:pPr>
      <w:del w:id="624" w:author="me" w:date="2003-10-25T20:48:00Z">
        <w:r>
          <w:rPr>
            <w:sz w:val="20"/>
            <w:lang w:val="en-US" w:eastAsia="en-US"/>
          </w:rPr>
        </w:r>
      </w:del>
    </w:p>
    <w:p>
      <w:pPr>
        <w:pStyle w:val="Normal"/>
        <w:rPr/>
      </w:pPr>
      <w:ins w:id="626" w:author="George Hansen" w:date="2003-10-23T03:30:00Z">
        <w:r>
          <w:rPr/>
          <w:t>Typical Fracture Surface of NiAl Carbon Fiber Composite</w:t>
        </w:r>
      </w:ins>
    </w:p>
    <w:sectPr>
      <w:headerReference w:type="default" r:id="rId8"/>
      <w:headerReference w:type="first" r:id="rId9"/>
      <w:type w:val="nextPage"/>
      <w:pgSz w:w="12240" w:h="15840"/>
      <w:pgMar w:left="1440" w:right="1267"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ns w:id="631" w:author="Preferred Customer" w:date="2003-10-24T10:53:00Z"/>
      </w:rPr>
    </w:pPr>
    <w:ins w:id="627" w:author="Preferred Customer" w:date="2003-10-24T10:53:00Z">
      <w:del w:id="628" w:author="me" w:date="2003-10-25T20:18:00Z">
        <w:r>
          <w:rPr/>
          <w:delText>Hanson Doc 10-23-03</w:delText>
        </w:r>
      </w:del>
    </w:ins>
    <w:ins w:id="629" w:author="Preferred Customer" w:date="2003-10-24T10:53:00Z">
      <w:r>
        <w:rPr/>
        <w:tab/>
        <w:tab/>
      </w:r>
    </w:ins>
    <w:ins w:id="630" w:author="Preferred Customer" w:date="2003-10-24T10:53: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Header"/>
      <w:rPr>
        <w:rStyle w:val="PageNumber"/>
        <w:ins w:id="633" w:author="Preferred Customer" w:date="2003-10-24T10:53:00Z"/>
      </w:rPr>
    </w:pPr>
    <w:ins w:id="632" w:author="Preferred Customer" w:date="2003-10-24T10:53:00Z">
      <w:r>
        <w:rPr/>
      </w:r>
    </w:ins>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westfall@comcast.net" TargetMode="External"/><Relationship Id="rId3" Type="http://schemas.openxmlformats.org/officeDocument/2006/relationships/hyperlink" Target="mailto:wmcjenkin@neo.rr.com" TargetMode="External"/><Relationship Id="rId4" Type="http://schemas.openxmlformats.org/officeDocument/2006/relationships/hyperlink" Target="mailto:gchansen@xmission.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05:00Z</dcterms:created>
  <dc:creator>Richard Westfall, William Jenkin, George Hansen and Matt Pettit</dc:creator>
  <dc:description>Galactic Mining Industries, Inc. is a Colorado based corporation dedicated to the colonization of Near Earth Orbit and Beyond. Galactic Mining Industries proposes the use of Near Earth Asteroids as feedstock in the construction of Space Stations in Earth Orbit and at the Lagrange points between the Earth and Moon.
</dc:description>
  <cp:keywords>Asteroids Beneficiation Mining Habitat Colonizatioin Space Colonization</cp:keywords>
  <dc:language>en-US</dc:language>
  <cp:lastModifiedBy>jenn</cp:lastModifiedBy>
  <cp:lastPrinted>2003-10-24T11:48:00Z</cp:lastPrinted>
  <dcterms:modified xsi:type="dcterms:W3CDTF">2004-02-02T23:05:00Z</dcterms:modified>
  <cp:revision>2</cp:revision>
  <dc:subject>Beneficiation of Asteroidal Materials in Space</dc:subject>
  <dc:title> </dc:title>
</cp:coreProperties>
</file>